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7"/>
      </w:tblGrid>
      <w:tr>
        <w:trPr>
          <w:trHeight w:val="112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Usoboll1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BANDO ACQUISIZIONI</w:t>
            </w:r>
          </w:p>
          <w:p>
            <w:pPr>
              <w:pStyle w:val="Usoboll1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Serviz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LEGATO 3</w:t>
            </w:r>
          </w:p>
          <w:p>
            <w:pPr>
              <w:pStyle w:val="Usoboll1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fferta Economica</w:t>
            </w:r>
          </w:p>
        </w:tc>
      </w:tr>
    </w:tbl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rPr/>
      </w:pPr>
      <w:r>
        <w:rPr/>
        <w:t>ALLEGATO 3 – OFFERTA ECONOMICA</w:t>
      </w:r>
    </w:p>
    <w:p>
      <w:pPr>
        <w:pStyle w:val="Normal"/>
        <w:widowControl w:val="false"/>
        <w:rPr/>
      </w:pPr>
      <w:r>
        <w:rPr/>
      </w:r>
    </w:p>
    <w:p>
      <w:pPr>
        <w:pStyle w:val="BodyText2"/>
        <w:keepNext w:val="true"/>
        <w:widowControl w:val="false"/>
        <w:rPr/>
      </w:pPr>
      <w:r>
        <w:rPr>
          <w:sz w:val="22"/>
          <w:szCs w:val="22"/>
        </w:rPr>
        <w:t>La busta “C</w:t>
      </w:r>
      <w:ins w:id="0" w:author="franco" w:date="2006-01-04T12:18:00Z">
        <w:bookmarkStart w:id="0" w:name="OLE_LINK1"/>
        <w:r>
          <w:rPr>
            <w:sz w:val="22"/>
            <w:szCs w:val="22"/>
          </w:rPr>
          <w:t xml:space="preserve">: </w:t>
        </w:r>
      </w:ins>
      <w:r>
        <w:rPr>
          <w:b/>
          <w:bCs/>
          <w:i/>
        </w:rPr>
        <w:t>“</w:t>
      </w:r>
      <w:bookmarkStart w:id="1" w:name="OLE_LINK6"/>
      <w:bookmarkStart w:id="2" w:name="OLE_LINK3"/>
      <w:bookmarkStart w:id="3" w:name="OLE_LINK2"/>
      <w:r>
        <w:rPr>
          <w:b/>
          <w:bCs/>
          <w:i/>
        </w:rPr>
        <w:t xml:space="preserve">Gara per l’acquisizione </w:t>
      </w:r>
      <w:r>
        <w:rPr>
          <w:b/>
          <w:i/>
        </w:rPr>
        <w:t xml:space="preserve">di Servizi e Beni </w:t>
      </w:r>
      <w:r>
        <w:rPr>
          <w:b/>
          <w:bCs/>
          <w:i/>
        </w:rPr>
        <w:t>-APQ in Materia di e-government e Società dell’Informazione nella Regione Puglia- Progetto Centro Territoriale di Acquisto per la Pubblica Amministrazione Locale della Regione Puglia (CAT)</w:t>
      </w:r>
      <w:bookmarkEnd w:id="3"/>
      <w:r>
        <w:rPr>
          <w:b/>
          <w:bCs/>
          <w:i/>
        </w:rPr>
        <w:t>,</w:t>
      </w:r>
      <w:bookmarkEnd w:id="1"/>
      <w:r>
        <w:rPr>
          <w:b/>
          <w:bCs/>
          <w:i/>
        </w:rPr>
        <w:t xml:space="preserve"> Lotto __</w:t>
      </w:r>
      <w:bookmarkEnd w:id="2"/>
      <w:r>
        <w:rPr>
          <w:b/>
          <w:bCs/>
          <w:i/>
          <w:sz w:val="22"/>
          <w:szCs w:val="22"/>
        </w:rPr>
        <w:t>- Offerta economica</w:t>
      </w:r>
      <w:r>
        <w:rPr>
          <w:sz w:val="22"/>
          <w:szCs w:val="22"/>
        </w:rPr>
        <w:t>”</w:t>
      </w:r>
      <w:bookmarkEnd w:id="0"/>
      <w:r>
        <w:rPr>
          <w:sz w:val="22"/>
          <w:szCs w:val="22"/>
        </w:rPr>
        <w:t xml:space="preserve"> di ciascun lotto dovrà contenere</w:t>
      </w:r>
      <w:ins w:id="1" w:author="franco" w:date="2006-01-04T12:18:00Z">
        <w:r>
          <w:rPr>
            <w:sz w:val="22"/>
            <w:szCs w:val="22"/>
          </w:rPr>
          <w:t xml:space="preserve">, a pena di esclusione, </w:t>
        </w:r>
      </w:ins>
      <w:del w:id="2" w:author="franco" w:date="2006-01-04T12:19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 xml:space="preserve">una </w:t>
      </w:r>
      <w:r>
        <w:rPr>
          <w:b/>
          <w:sz w:val="22"/>
          <w:szCs w:val="22"/>
        </w:rPr>
        <w:t>Dichiarazione d’offerta</w:t>
      </w:r>
      <w:r>
        <w:rPr>
          <w:sz w:val="22"/>
          <w:szCs w:val="22"/>
        </w:rPr>
        <w:t xml:space="preserve">, in regolare bollo, contenente il prezzo globale offerto e l’elenco dei prezzi unitari (“Prospetto prezzi unitari”) delle componenti </w:t>
      </w:r>
      <w:ins w:id="3" w:author="franco" w:date="2006-01-04T12:37:00Z">
        <w:r>
          <w:rPr>
            <w:sz w:val="22"/>
            <w:szCs w:val="22"/>
          </w:rPr>
          <w:t xml:space="preserve">hardware e software </w:t>
        </w:r>
      </w:ins>
      <w:r>
        <w:rPr>
          <w:sz w:val="22"/>
          <w:szCs w:val="22"/>
        </w:rPr>
        <w:t>offerti, comprensivi, ove previsti, dei servizi d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consegna, installazione, configurazione, attivazione e licenze d’uso (tabella A), del servizio di manutenzione e assistenza on site </w:t>
      </w:r>
      <w:del w:id="4" w:author="franco" w:date="2006-01-04T12:19:00Z">
        <w:r>
          <w:rPr>
            <w:sz w:val="22"/>
            <w:szCs w:val="22"/>
          </w:rPr>
          <w:delText xml:space="preserve">per </w:delText>
        </w:r>
      </w:del>
      <w:del w:id="5" w:author="franco" w:date="2006-01-04T12:19:00Z">
        <w:r>
          <w:rPr>
            <w:sz w:val="22"/>
            <w:szCs w:val="22"/>
            <w:highlight w:val="yellow"/>
          </w:rPr>
          <w:delText>n (enne)</w:delText>
        </w:r>
      </w:del>
      <w:del w:id="6" w:author="franco" w:date="2006-01-04T12:19:00Z">
        <w:r>
          <w:rPr>
            <w:sz w:val="22"/>
            <w:szCs w:val="22"/>
          </w:rPr>
          <w:delText xml:space="preserve"> mesi </w:delText>
        </w:r>
      </w:del>
      <w:r>
        <w:rPr>
          <w:sz w:val="22"/>
          <w:szCs w:val="22"/>
        </w:rPr>
        <w:t xml:space="preserve">(tabella B) e del servizio di consulenza </w:t>
      </w:r>
      <w:ins w:id="7" w:author="Marolla" w:date="2006-01-04T16:10:00Z">
        <w:r>
          <w:rPr>
            <w:sz w:val="22"/>
            <w:szCs w:val="22"/>
          </w:rPr>
          <w:t>e/</w:t>
        </w:r>
      </w:ins>
      <w:r>
        <w:rPr>
          <w:sz w:val="22"/>
          <w:szCs w:val="22"/>
        </w:rPr>
        <w:t>o addestramento (tabella C)</w:t>
      </w:r>
      <w:ins w:id="8" w:author="franco" w:date="2006-01-04T12:21:00Z">
        <w:r>
          <w:rPr>
            <w:sz w:val="22"/>
            <w:szCs w:val="22"/>
          </w:rPr>
          <w:t xml:space="preserve">; tutto nel rispetto delle specifiche e delle condizioni delle forniture di beni e servizi </w:t>
        </w:r>
      </w:ins>
      <w:del w:id="9" w:author="franco" w:date="2006-01-04T12:21:00Z">
        <w:r>
          <w:rPr>
            <w:sz w:val="22"/>
            <w:szCs w:val="22"/>
          </w:rPr>
          <w:delText xml:space="preserve">. I servizi connessi con la fornitura di ogni lotto sono </w:delText>
        </w:r>
      </w:del>
      <w:r>
        <w:rPr>
          <w:sz w:val="22"/>
          <w:szCs w:val="22"/>
        </w:rPr>
        <w:t>indicat</w:t>
      </w:r>
      <w:ins w:id="10" w:author="franco" w:date="2006-01-04T12:22:00Z">
        <w:r>
          <w:rPr>
            <w:sz w:val="22"/>
            <w:szCs w:val="22"/>
          </w:rPr>
          <w:t>i</w:t>
        </w:r>
      </w:ins>
      <w:del w:id="11" w:author="franco" w:date="2006-01-04T12:21:00Z">
        <w:r>
          <w:rPr>
            <w:sz w:val="22"/>
            <w:szCs w:val="22"/>
          </w:rPr>
          <w:delText>i</w:delText>
        </w:r>
      </w:del>
      <w:r>
        <w:rPr>
          <w:sz w:val="22"/>
          <w:szCs w:val="22"/>
        </w:rPr>
        <w:t xml:space="preserve"> nel </w:t>
      </w:r>
      <w:del w:id="12" w:author="franco" w:date="2006-01-04T12:22:00Z">
        <w:r>
          <w:rPr>
            <w:sz w:val="22"/>
            <w:szCs w:val="22"/>
          </w:rPr>
          <w:delText xml:space="preserve">relativo </w:delText>
        </w:r>
      </w:del>
      <w:r>
        <w:rPr>
          <w:sz w:val="22"/>
          <w:szCs w:val="22"/>
        </w:rPr>
        <w:t>capitolo/paragrafo de</w:t>
      </w:r>
      <w:ins w:id="13" w:author="franco" w:date="2006-01-04T12:23:00Z">
        <w:r>
          <w:rPr>
            <w:sz w:val="22"/>
            <w:szCs w:val="22"/>
          </w:rPr>
          <w:t>l</w:t>
        </w:r>
      </w:ins>
      <w:ins w:id="14" w:author="franco" w:date="2006-01-04T12:23:00Z">
        <w:del w:id="15" w:author="Marolla" w:date="2006-01-04T17:35:00Z">
          <w:r>
            <w:rPr>
              <w:sz w:val="22"/>
              <w:szCs w:val="22"/>
            </w:rPr>
            <w:delText xml:space="preserve"> </w:delText>
          </w:r>
        </w:del>
      </w:ins>
      <w:del w:id="16" w:author="franco" w:date="2006-01-04T12:23:00Z">
        <w:r>
          <w:rPr>
            <w:sz w:val="22"/>
            <w:szCs w:val="22"/>
          </w:rPr>
          <w:delText>l</w:delText>
        </w:r>
      </w:del>
      <w:r>
        <w:rPr>
          <w:sz w:val="22"/>
          <w:szCs w:val="22"/>
        </w:rPr>
        <w:t xml:space="preserve"> </w:t>
      </w:r>
      <w:ins w:id="17" w:author="franco" w:date="2006-01-04T12:22:00Z">
        <w:r>
          <w:rPr>
            <w:sz w:val="22"/>
            <w:szCs w:val="22"/>
          </w:rPr>
          <w:t xml:space="preserve">relativo </w:t>
        </w:r>
      </w:ins>
      <w:r>
        <w:rPr>
          <w:sz w:val="22"/>
          <w:szCs w:val="22"/>
        </w:rPr>
        <w:t>Capitolat</w:t>
      </w:r>
      <w:ins w:id="18" w:author="franco" w:date="2006-01-04T12:23:00Z">
        <w:r>
          <w:rPr>
            <w:sz w:val="22"/>
            <w:szCs w:val="22"/>
          </w:rPr>
          <w:t>o</w:t>
        </w:r>
      </w:ins>
      <w:del w:id="19" w:author="franco" w:date="2006-01-04T12:23:00Z">
        <w:r>
          <w:rPr>
            <w:sz w:val="22"/>
            <w:szCs w:val="22"/>
          </w:rPr>
          <w:delText>o</w:delText>
        </w:r>
      </w:del>
      <w:r>
        <w:rPr>
          <w:sz w:val="22"/>
          <w:szCs w:val="22"/>
        </w:rPr>
        <w:t xml:space="preserve"> Tecnico</w:t>
      </w:r>
      <w:del w:id="20" w:author="franco" w:date="2006-01-04T12:22:00Z">
        <w:r>
          <w:rPr>
            <w:sz w:val="22"/>
            <w:szCs w:val="22"/>
          </w:rPr>
          <w:delText xml:space="preserve"> </w:delText>
        </w:r>
      </w:del>
      <w:del w:id="21" w:author="franco" w:date="2006-01-04T12:19:00Z">
        <w:r>
          <w:rPr>
            <w:sz w:val="22"/>
            <w:szCs w:val="22"/>
            <w:highlight w:val="yellow"/>
          </w:rPr>
          <w:delText>(e/o del sub-allegato)</w:delText>
        </w:r>
      </w:del>
      <w:ins w:id="22" w:author="franco" w:date="2006-01-04T12:25:00Z">
        <w:r>
          <w:rPr>
            <w:sz w:val="22"/>
            <w:szCs w:val="22"/>
          </w:rPr>
          <w:t xml:space="preserve"> (allegato 6.1 o 6.2 o 6.3).</w:t>
        </w:r>
      </w:ins>
      <w:del w:id="23" w:author="franco" w:date="2006-01-04T12:19:00Z">
        <w:r>
          <w:rPr>
            <w:sz w:val="22"/>
            <w:szCs w:val="22"/>
          </w:rPr>
          <w:delText>.</w:delText>
        </w:r>
      </w:del>
    </w:p>
    <w:p>
      <w:pPr>
        <w:pStyle w:val="Normal"/>
        <w:widowControl w:val="false"/>
        <w:jc w:val="both"/>
        <w:rPr>
          <w:sz w:val="22"/>
          <w:szCs w:val="22"/>
        </w:rPr>
      </w:pPr>
      <w:ins w:id="24" w:author="Marolla" w:date="2006-01-05T11:25:00Z">
        <w:r>
          <w:rPr>
            <w:sz w:val="22"/>
            <w:szCs w:val="22"/>
          </w:rPr>
          <w:t xml:space="preserve">In particolare per il lotto 3 - </w:t>
        </w:r>
      </w:ins>
      <w:ins w:id="25" w:author="Marolla" w:date="2006-01-05T11:29:00Z">
        <w:r>
          <w:rPr>
            <w:sz w:val="22"/>
            <w:szCs w:val="22"/>
          </w:rPr>
          <w:t>t</w:t>
        </w:r>
      </w:ins>
      <w:ins w:id="26" w:author="Marolla" w:date="2006-01-05T11:26:00Z">
        <w:r>
          <w:rPr>
            <w:sz w:val="22"/>
            <w:szCs w:val="22"/>
          </w:rPr>
          <w:t xml:space="preserve">abella </w:t>
        </w:r>
      </w:ins>
      <w:ins w:id="27" w:author="franco" w:date="2006-01-05T11:39:00Z">
        <w:r>
          <w:rPr>
            <w:sz w:val="22"/>
            <w:szCs w:val="22"/>
          </w:rPr>
          <w:t>C</w:t>
        </w:r>
      </w:ins>
      <w:ins w:id="28" w:author="Marolla" w:date="2006-01-05T11:26:00Z">
        <w:del w:id="29" w:author="franco" w:date="2006-01-05T11:39:00Z">
          <w:r>
            <w:rPr>
              <w:sz w:val="22"/>
              <w:szCs w:val="22"/>
            </w:rPr>
            <w:delText>c</w:delText>
          </w:r>
        </w:del>
      </w:ins>
      <w:ins w:id="30" w:author="franco" w:date="2006-01-05T11:40:00Z">
        <w:r>
          <w:rPr>
            <w:sz w:val="22"/>
            <w:szCs w:val="22"/>
          </w:rPr>
          <w:t xml:space="preserve">: </w:t>
        </w:r>
      </w:ins>
      <w:ins w:id="31" w:author="Marolla" w:date="2006-01-05T11:29:00Z">
        <w:del w:id="32" w:author="franco" w:date="2006-01-05T11:40:00Z">
          <w:r>
            <w:rPr>
              <w:sz w:val="22"/>
              <w:szCs w:val="22"/>
            </w:rPr>
            <w:delText xml:space="preserve"> -</w:delText>
          </w:r>
        </w:del>
      </w:ins>
      <w:ins w:id="33" w:author="Marolla" w:date="2006-01-05T11:29:00Z">
        <w:r>
          <w:rPr>
            <w:sz w:val="22"/>
            <w:szCs w:val="22"/>
          </w:rPr>
          <w:t xml:space="preserve"> </w:t>
        </w:r>
      </w:ins>
      <w:ins w:id="34" w:author="Marolla" w:date="2006-01-05T11:32:00Z">
        <w:r>
          <w:rPr>
            <w:sz w:val="22"/>
            <w:szCs w:val="22"/>
          </w:rPr>
          <w:t>S</w:t>
        </w:r>
      </w:ins>
      <w:ins w:id="35" w:author="Marolla" w:date="2006-01-05T11:27:00Z">
        <w:r>
          <w:rPr>
            <w:sz w:val="22"/>
            <w:szCs w:val="22"/>
          </w:rPr>
          <w:t>ervizio di attuazione</w:t>
        </w:r>
      </w:ins>
      <w:ins w:id="36" w:author="franco" w:date="2006-01-05T11:40:00Z">
        <w:r>
          <w:rPr>
            <w:sz w:val="22"/>
            <w:szCs w:val="22"/>
          </w:rPr>
          <w:t xml:space="preserve">- </w:t>
        </w:r>
      </w:ins>
      <w:ins w:id="37" w:author="Marolla" w:date="2006-01-05T11:32:00Z">
        <w:r>
          <w:rPr>
            <w:sz w:val="22"/>
            <w:szCs w:val="22"/>
          </w:rPr>
          <w:t>,</w:t>
        </w:r>
      </w:ins>
      <w:ins w:id="38" w:author="Marolla" w:date="2006-01-05T11:27:00Z">
        <w:r>
          <w:rPr>
            <w:sz w:val="22"/>
            <w:szCs w:val="22"/>
          </w:rPr>
          <w:t xml:space="preserve"> </w:t>
        </w:r>
      </w:ins>
      <w:ins w:id="39" w:author="Marolla" w:date="2006-01-05T11:30:00Z">
        <w:r>
          <w:rPr>
            <w:sz w:val="22"/>
            <w:szCs w:val="22"/>
          </w:rPr>
          <w:t xml:space="preserve">è richiesta l’evidenza dei costi diretti </w:t>
        </w:r>
      </w:ins>
      <w:ins w:id="40" w:author="franco" w:date="2006-01-05T11:40:00Z">
        <w:r>
          <w:rPr>
            <w:sz w:val="22"/>
            <w:szCs w:val="22"/>
          </w:rPr>
          <w:t xml:space="preserve">che </w:t>
        </w:r>
      </w:ins>
      <w:ins w:id="41" w:author="Marolla" w:date="2006-01-05T11:30:00Z">
        <w:r>
          <w:rPr>
            <w:sz w:val="22"/>
            <w:szCs w:val="22"/>
          </w:rPr>
          <w:t xml:space="preserve">complessivamente </w:t>
        </w:r>
      </w:ins>
      <w:ins w:id="42" w:author="franco" w:date="2006-01-05T11:40:00Z">
        <w:r>
          <w:rPr>
            <w:sz w:val="22"/>
            <w:szCs w:val="22"/>
          </w:rPr>
          <w:t xml:space="preserve">saranno sostenuti </w:t>
        </w:r>
      </w:ins>
      <w:ins w:id="43" w:author="Marolla" w:date="2006-01-05T11:30:00Z">
        <w:del w:id="44" w:author="franco" w:date="2006-01-05T11:40:00Z">
          <w:r>
            <w:rPr>
              <w:sz w:val="22"/>
              <w:szCs w:val="22"/>
            </w:rPr>
            <w:delText>da sostenere</w:delText>
          </w:r>
        </w:del>
      </w:ins>
      <w:ins w:id="45" w:author="Marolla" w:date="2006-01-05T11:32:00Z">
        <w:del w:id="46" w:author="franco" w:date="2006-01-05T11:40:00Z">
          <w:r>
            <w:rPr>
              <w:sz w:val="22"/>
              <w:szCs w:val="22"/>
            </w:rPr>
            <w:delText xml:space="preserve"> per</w:delText>
          </w:r>
        </w:del>
      </w:ins>
      <w:ins w:id="47" w:author="franco" w:date="2006-01-05T11:40:00Z">
        <w:r>
          <w:rPr>
            <w:sz w:val="22"/>
            <w:szCs w:val="22"/>
          </w:rPr>
          <w:t xml:space="preserve">per </w:t>
        </w:r>
      </w:ins>
      <w:ins w:id="48" w:author="Marolla" w:date="2006-01-05T11:32:00Z">
        <w:del w:id="49" w:author="franco" w:date="2006-01-05T11:40:00Z">
          <w:r>
            <w:rPr>
              <w:sz w:val="22"/>
              <w:szCs w:val="22"/>
            </w:rPr>
            <w:delText xml:space="preserve"> </w:delText>
          </w:r>
        </w:del>
      </w:ins>
      <w:ins w:id="50" w:author="Marolla" w:date="2006-01-05T11:32:00Z">
        <w:r>
          <w:rPr>
            <w:sz w:val="22"/>
            <w:szCs w:val="22"/>
          </w:rPr>
          <w:t>la realizzazione de</w:t>
        </w:r>
      </w:ins>
      <w:ins w:id="51" w:author="franco" w:date="2006-01-05T11:41:00Z">
        <w:r>
          <w:rPr>
            <w:sz w:val="22"/>
            <w:szCs w:val="22"/>
          </w:rPr>
          <w:t xml:space="preserve">i prodotti/strumenti funzionali alle azioni del </w:t>
        </w:r>
      </w:ins>
      <w:ins w:id="52" w:author="Marolla" w:date="2006-01-05T11:32:00Z">
        <w:del w:id="53" w:author="franco" w:date="2006-01-05T11:42:00Z">
          <w:r>
            <w:rPr>
              <w:sz w:val="22"/>
              <w:szCs w:val="22"/>
            </w:rPr>
            <w:delText>l</w:delText>
          </w:r>
        </w:del>
      </w:ins>
      <w:ins w:id="54" w:author="Marolla" w:date="2006-01-05T11:32:00Z">
        <w:r>
          <w:rPr>
            <w:sz w:val="22"/>
            <w:szCs w:val="22"/>
          </w:rPr>
          <w:t xml:space="preserve"> Piano</w:t>
        </w:r>
      </w:ins>
      <w:ins w:id="55" w:author="franco" w:date="2006-01-05T11:43:00Z">
        <w:r>
          <w:rPr>
            <w:sz w:val="22"/>
            <w:szCs w:val="22"/>
          </w:rPr>
          <w:t xml:space="preserve">, </w:t>
        </w:r>
      </w:ins>
      <w:ins w:id="56" w:author="Marolla" w:date="2006-01-05T11:32:00Z">
        <w:r>
          <w:rPr>
            <w:sz w:val="22"/>
            <w:szCs w:val="22"/>
          </w:rPr>
          <w:t xml:space="preserve"> </w:t>
        </w:r>
      </w:ins>
      <w:ins w:id="57" w:author="Marolla" w:date="2006-01-05T11:32:00Z">
        <w:del w:id="58" w:author="franco" w:date="2006-01-05T11:43:00Z">
          <w:r>
            <w:rPr>
              <w:sz w:val="22"/>
              <w:szCs w:val="22"/>
            </w:rPr>
            <w:delText>di Comunicazione</w:delText>
          </w:r>
        </w:del>
      </w:ins>
      <w:ins w:id="59" w:author="Marolla" w:date="2006-01-05T11:30:00Z">
        <w:del w:id="60" w:author="franco" w:date="2006-01-05T11:43:00Z">
          <w:r>
            <w:rPr>
              <w:sz w:val="22"/>
              <w:szCs w:val="22"/>
            </w:rPr>
            <w:delText xml:space="preserve"> </w:delText>
          </w:r>
        </w:del>
      </w:ins>
      <w:ins w:id="61" w:author="Marolla" w:date="2006-01-05T11:30:00Z">
        <w:r>
          <w:rPr>
            <w:sz w:val="22"/>
            <w:szCs w:val="22"/>
          </w:rPr>
          <w:t>e che sono riferiti</w:t>
        </w:r>
      </w:ins>
      <w:ins w:id="62" w:author="franco" w:date="2006-01-05T11:43:00Z">
        <w:r>
          <w:rPr>
            <w:sz w:val="22"/>
            <w:szCs w:val="22"/>
          </w:rPr>
          <w:t>,</w:t>
        </w:r>
      </w:ins>
      <w:ins w:id="63" w:author="Marolla" w:date="2006-01-05T11:30:00Z">
        <w:r>
          <w:rPr>
            <w:sz w:val="22"/>
            <w:szCs w:val="22"/>
          </w:rPr>
          <w:t xml:space="preserve"> esemplificativamente</w:t>
        </w:r>
      </w:ins>
      <w:ins w:id="64" w:author="franco" w:date="2006-01-05T11:43:00Z">
        <w:r>
          <w:rPr>
            <w:sz w:val="22"/>
            <w:szCs w:val="22"/>
          </w:rPr>
          <w:t>,</w:t>
        </w:r>
      </w:ins>
      <w:ins w:id="65" w:author="Marolla" w:date="2006-01-05T11:30:00Z">
        <w:r>
          <w:rPr>
            <w:sz w:val="22"/>
            <w:szCs w:val="22"/>
          </w:rPr>
          <w:t xml:space="preserve"> </w:t>
        </w:r>
      </w:ins>
      <w:ins w:id="66" w:author="Marolla" w:date="2006-01-05T11:27:00Z">
        <w:r>
          <w:rPr>
            <w:sz w:val="22"/>
            <w:szCs w:val="22"/>
          </w:rPr>
          <w:t>a: stampa brochure, logistica per eventi, campagne su media</w:t>
        </w:r>
      </w:ins>
      <w:ins w:id="67" w:author="Marolla" w:date="2006-01-05T11:31:00Z">
        <w:r>
          <w:rPr>
            <w:sz w:val="22"/>
            <w:szCs w:val="22"/>
          </w:rPr>
          <w:t>, ecc….</w:t>
        </w:r>
      </w:ins>
      <w:ins w:id="68" w:author="Marolla" w:date="2006-01-05T11:27:00Z">
        <w:r>
          <w:rPr>
            <w:sz w:val="22"/>
            <w:szCs w:val="22"/>
          </w:rPr>
          <w:t>.</w:t>
        </w:r>
      </w:ins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>
          <w:sz w:val="22"/>
          <w:szCs w:val="22"/>
          <w:ins w:id="70" w:author="Marolla" w:date="2006-01-05T11:31:00Z"/>
        </w:rPr>
      </w:pPr>
      <w:ins w:id="69" w:author="Marolla" w:date="2006-01-05T11:31:00Z">
        <w:r>
          <w:rPr>
            <w:sz w:val="22"/>
            <w:szCs w:val="22"/>
          </w:rPr>
        </w:r>
      </w:ins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/>
      </w:pPr>
      <w:r>
        <w:rPr/>
        <w:t xml:space="preserve">Si </w:t>
      </w:r>
      <w:del w:id="71" w:author="Marolla" w:date="2006-01-05T11:31:00Z">
        <w:r>
          <w:rPr/>
          <w:delText xml:space="preserve">ricorda </w:delText>
        </w:r>
      </w:del>
      <w:ins w:id="72" w:author="Marolla" w:date="2006-01-05T11:31:00Z">
        <w:r>
          <w:rPr/>
          <w:t>ricorda</w:t>
        </w:r>
      </w:ins>
      <w:ins w:id="73" w:author="franco" w:date="2006-01-05T11:41:00Z">
        <w:r>
          <w:rPr/>
          <w:t xml:space="preserve">, </w:t>
        </w:r>
      </w:ins>
      <w:ins w:id="74" w:author="Marolla" w:date="2006-01-05T11:31:00Z">
        <w:r>
          <w:rPr/>
          <w:t xml:space="preserve">inoltre </w:t>
        </w:r>
      </w:ins>
      <w:r>
        <w:rPr/>
        <w:t>che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jc w:val="both"/>
        <w:rPr/>
      </w:pPr>
      <w:r>
        <w:rPr/>
        <w:t>in caso di discordanza tra il prezzo globale offerto, come indicato dall’Impresa, e il prezzo risultante dalla somma dei prezzi unitari per le quantità, sarà ritenuto valido il prezzo più favorevole per la stazione appaltante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jc w:val="both"/>
        <w:rPr/>
      </w:pPr>
      <w:r>
        <w:rPr/>
        <w:t>in caso di discordanza tra il prezzo indicato in cifre e quello in lettere sarà ritenuto valido il prezzo più favorevole per la stazione appaltante;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jc w:val="both"/>
        <w:rPr/>
      </w:pPr>
      <w:r>
        <w:rPr/>
        <w:t>tutti gli importi dovranno essere espressi in Euro e, in ogni caso, al netto di IV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/>
      </w:pPr>
      <w:r>
        <w:rPr/>
        <w:t xml:space="preserve">La </w:t>
      </w:r>
      <w:r>
        <w:rPr>
          <w:b/>
        </w:rPr>
        <w:t>Dichiarazione d’offerta</w:t>
      </w:r>
      <w:r>
        <w:rPr/>
        <w:t xml:space="preserve"> dovrà contenere, tra l’altro: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/>
        <w:t xml:space="preserve">l’impegno a tenere ferma l’offerta per un periodo non inferiore a 180 (centottanta) giorni dalla data di presentazione della medesima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/>
        <w:t>l’impegno ad applicare le medesime condizioni relativamente ad eventuali ulteriori prestazioni, entro i limiti in vigore per la Pubblica Amministrazione, se richieste da Tecnopolis CSATA S.c.r.l.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/>
      </w:pPr>
      <w:r>
        <w:rPr/>
        <w:t xml:space="preserve">La </w:t>
      </w:r>
      <w:r>
        <w:rPr>
          <w:b/>
        </w:rPr>
        <w:t>Dichiarazione d’offerta</w:t>
      </w:r>
      <w:r>
        <w:rPr/>
        <w:t xml:space="preserve">, inoltre, </w:t>
      </w:r>
      <w:r>
        <w:rPr>
          <w:u w:val="single"/>
        </w:rPr>
        <w:t>dovrà essere firmata in ogni pagina</w:t>
      </w:r>
      <w:r>
        <w:rPr/>
        <w:t xml:space="preserve"> dal legale rappresentante dell’Impresa o persona munita da comprovati poteri di firma la cui procura sia stata prodotta nella busta “A” - Document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</w:t>
      </w:r>
    </w:p>
    <w:p>
      <w:pPr>
        <w:pStyle w:val="Usoboll1"/>
        <w:jc w:val="left"/>
        <w:rPr>
          <w:b/>
          <w:b/>
        </w:rPr>
      </w:pPr>
      <w:r>
        <w:rPr>
          <w:b/>
        </w:rPr>
        <w:t>FAC – SIMILE</w:t>
      </w:r>
    </w:p>
    <w:p>
      <w:pPr>
        <w:pStyle w:val="Usoboll1"/>
        <w:jc w:val="left"/>
        <w:rPr/>
      </w:pPr>
      <w:r>
        <w:rPr/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Spett.le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Tecnopolis CSATA S.c.r.l.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Str. prov. per Casamassima, Km. 3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70010 VALENZANO (BA)</w:t>
      </w:r>
    </w:p>
    <w:p>
      <w:pPr>
        <w:pStyle w:val="Usoboll1"/>
        <w:spacing w:lineRule="auto" w:line="240"/>
        <w:ind w:left="4956" w:firstLine="708"/>
        <w:jc w:val="left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jc w:val="center"/>
        <w:rPr>
          <w:b/>
          <w:b/>
        </w:rPr>
      </w:pPr>
      <w:r>
        <w:rPr>
          <w:b/>
        </w:rPr>
        <w:t>DICHIARAZIONE D’OFFERTA</w:t>
      </w:r>
    </w:p>
    <w:p>
      <w:pPr>
        <w:pStyle w:val="Usoboll1"/>
        <w:keepNext w:val="true"/>
        <w:spacing w:lineRule="auto" w:line="240"/>
        <w:rPr>
          <w:b/>
          <w:b/>
          <w:bCs/>
          <w:i/>
          <w:i/>
          <w:iCs/>
          <w:del w:id="82" w:author="franco" w:date="2006-01-04T12:26:00Z"/>
        </w:rPr>
      </w:pPr>
      <w:ins w:id="75" w:author="franco" w:date="2006-01-04T12:26:00Z">
        <w:bookmarkStart w:id="4" w:name="OLE_LINK11"/>
        <w:r>
          <w:rPr>
            <w:b/>
            <w:bCs/>
            <w:i/>
          </w:rPr>
          <w:t xml:space="preserve">Per </w:t>
        </w:r>
      </w:ins>
      <w:ins w:id="76" w:author="franco" w:date="2006-01-04T12:40:00Z">
        <w:r>
          <w:rPr>
            <w:b/>
            <w:bCs/>
            <w:i/>
          </w:rPr>
          <w:t xml:space="preserve">la fornitura </w:t>
        </w:r>
      </w:ins>
      <w:ins w:id="77" w:author="franco" w:date="2006-01-04T12:26:00Z">
        <w:r>
          <w:rPr>
            <w:b/>
            <w:i/>
          </w:rPr>
          <w:t xml:space="preserve">di Servizi e Beni </w:t>
        </w:r>
      </w:ins>
      <w:ins w:id="78" w:author="franco" w:date="2006-01-04T12:26:00Z">
        <w:r>
          <w:rPr>
            <w:b/>
            <w:bCs/>
            <w:i/>
          </w:rPr>
          <w:t>-APQ in Materia di e-government e Società dell’Informazione nella Regione Puglia- Progetto Centro Territoriale di Acquisto per la Pubblica Amministrazione Locale della Regione Puglia (CAT), Lotto __</w:t>
        </w:r>
      </w:ins>
      <w:ins w:id="79" w:author="franco" w:date="2006-01-04T12:26:00Z">
        <w:r>
          <w:rPr>
            <w:b/>
            <w:bCs/>
            <w:i/>
            <w:szCs w:val="24"/>
          </w:rPr>
          <w:t>-</w:t>
        </w:r>
      </w:ins>
      <w:ins w:id="80" w:author="franco" w:date="2006-01-04T12:26:00Z">
        <w:r>
          <w:rPr/>
          <w:t xml:space="preserve"> </w:t>
        </w:r>
      </w:ins>
      <w:r>
        <w:fldChar w:fldCharType="begin"/>
      </w:r>
      <w:r>
        <w:rPr>
          <w:i/>
          <w:iCs/>
        </w:rPr>
        <w:instrText xml:space="preserve"> LINK Word.Document.8 "C:\\Documents and Settings\\liuzzi\\Documenti\\PIERPAOLO\\Lavoro Tecnopolis\\LAVORI PER CENTRONE\\CAT\\latest cat\\working\\APQ_SDI_CAT_Allegato_1_documenti.doc" OLE_LINK9 \a \t  \* MERGEFORMAT </w:instrText>
      </w:r>
      <w:bookmarkStart w:id="5" w:name="_1196691393"/>
      <w:bookmarkStart w:id="6" w:name="_1196685391"/>
      <w:bookmarkStart w:id="7" w:name="_1196684441"/>
      <w:bookmarkEnd w:id="5"/>
      <w:bookmarkEnd w:id="6"/>
      <w:bookmarkEnd w:id="7"/>
      <w:r>
        <w:rPr>
          <w:i/>
          <w:iCs/>
        </w:rPr>
      </w:r>
      <w:r>
        <w:rPr>
          <w:i/>
          <w:iCs/>
        </w:rPr>
        <w:fldChar w:fldCharType="separate"/>
      </w:r>
      <w:r>
        <w:rPr>
          <w:i/>
          <w:iCs/>
        </w:rPr>
      </w:r>
      <w:del w:id="81" w:author="franco" w:date="2006-01-04T12:26:00Z">
        <w:r>
          <w:rPr>
            <w:i/>
            <w:iCs/>
          </w:rPr>
          <w:delText>Errore. Il collegamento non è valido.</w:delText>
        </w:r>
      </w:del>
      <w:r/>
      <w:r>
        <w:rPr>
          <w:i/>
          <w:iCs/>
        </w:rPr>
        <w:fldChar w:fldCharType="end"/>
      </w:r>
      <w:r>
        <w:rPr>
          <w:i/>
          <w:iCs/>
        </w:rPr>
      </w:r>
      <w:bookmarkEnd w:id="4"/>
    </w:p>
    <w:p>
      <w:pPr>
        <w:pStyle w:val="Usoboll1"/>
        <w:keepNext w:val="true"/>
        <w:widowControl w:val="false"/>
        <w:bidi w:val="0"/>
        <w:spacing w:lineRule="auto" w:line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Usoboll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rPr/>
      </w:pPr>
      <w:r>
        <w:rPr/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Usoboll1"/>
        <w:keepNext w:val="true"/>
        <w:spacing w:lineRule="auto" w:line="360"/>
        <w:rPr/>
      </w:pPr>
      <w:r>
        <w:rPr/>
        <w:t xml:space="preserve">si impegna ad adempiere a tutte le obbligazioni previste nello Schema di contratto e nel </w:t>
      </w:r>
      <w:ins w:id="83" w:author="franco" w:date="2006-01-04T12:27:00Z">
        <w:r>
          <w:rPr/>
          <w:t xml:space="preserve">relativo </w:t>
        </w:r>
      </w:ins>
      <w:r>
        <w:rPr/>
        <w:t xml:space="preserve">Capitolato Tecnico per la </w:t>
      </w:r>
      <w:r>
        <w:rPr>
          <w:b/>
          <w:bCs/>
          <w:i/>
        </w:rPr>
        <w:t xml:space="preserve">Gara per l’acquisizione </w:t>
      </w:r>
      <w:r>
        <w:rPr>
          <w:b/>
          <w:i/>
        </w:rPr>
        <w:t xml:space="preserve">di Servizi e Beni </w:t>
      </w:r>
      <w:r>
        <w:rPr>
          <w:b/>
          <w:bCs/>
          <w:i/>
        </w:rPr>
        <w:t>-APQ in Materia di e-government e Società dell’Informazione nella Regione Puglia- Progetto Centro Territoriale di Acquisto per la Pubblica Amministrazione Locale della Regione Puglia (CAT), Lotto __</w:t>
      </w:r>
      <w:r>
        <w:rPr>
          <w:b/>
          <w:bCs/>
          <w:i/>
          <w:szCs w:val="24"/>
        </w:rPr>
        <w:t>-</w:t>
      </w:r>
      <w:r>
        <w:rPr/>
        <w:t xml:space="preserve"> </w:t>
      </w:r>
      <w:ins w:id="84" w:author="franco" w:date="2006-01-04T12:29:00Z">
        <w:r>
          <w:rPr>
            <w:bCs/>
            <w:iCs/>
          </w:rPr>
          <w:t>da realizzare</w:t>
        </w:r>
      </w:ins>
      <w:ins w:id="85" w:author="franco" w:date="2006-01-04T12:29:00Z">
        <w:r>
          <w:rPr/>
          <w:t xml:space="preserve"> nel </w:t>
        </w:r>
      </w:ins>
      <w:ins w:id="86" w:author="franco" w:date="2006-01-04T12:29:00Z">
        <w:r>
          <w:rPr>
            <w:i/>
            <w:iCs/>
          </w:rPr>
          <w:t>Parco Scientifico Tecnopolis, str. prov. per Casamassima Km. 3, Valenzano e presso sedi ubicate nella Regione Puglia</w:t>
        </w:r>
      </w:ins>
      <w:del w:id="87" w:author="franco" w:date="2006-01-04T12:29:00Z">
        <w:r>
          <w:rPr/>
          <w:delText>da installare nel Centro Territoriale di Acquisto per la Pubblica Amministrazione Locale della Regione Puglia</w:delText>
        </w:r>
      </w:del>
      <w:del w:id="88" w:author="franco" w:date="2006-01-04T12:29:00Z">
        <w:r>
          <w:rPr>
            <w:iCs/>
          </w:rPr>
          <w:delText xml:space="preserve"> (CAT)</w:delText>
        </w:r>
      </w:del>
      <w:del w:id="89" w:author="franco" w:date="2006-01-04T12:29:00Z">
        <w:r>
          <w:rPr/>
          <w:delText xml:space="preserve"> ubicato nel </w:delText>
        </w:r>
      </w:del>
      <w:del w:id="90" w:author="franco" w:date="2006-01-04T12:29:00Z">
        <w:r>
          <w:rPr>
            <w:i/>
            <w:iCs/>
          </w:rPr>
          <w:delText>Parco Scientifico Tecnopolis, str. prov. per Casamassima Km. 3 Valenzano  e presso sedi ubicate nella Regione Puglia</w:delText>
        </w:r>
      </w:del>
      <w:r>
        <w:rPr/>
        <w:t xml:space="preserve">, al prezzo globale di: </w:t>
      </w:r>
    </w:p>
    <w:p>
      <w:pPr>
        <w:pStyle w:val="Usoboll1"/>
        <w:spacing w:lineRule="auto" w:line="360"/>
        <w:jc w:val="center"/>
        <w:rPr/>
      </w:pPr>
      <w:r>
        <w:rPr/>
        <w:t>Euro ___________ (__________________),</w:t>
      </w:r>
    </w:p>
    <w:p>
      <w:pPr>
        <w:pStyle w:val="Usoboll1"/>
        <w:spacing w:lineRule="auto" w:line="360"/>
        <w:rPr/>
      </w:pPr>
      <w:r>
        <w:rPr/>
        <w:t xml:space="preserve">comprensivo di ogni onere e spesa e al netto dell’IVA, calcolato sulla base e quale sommatoria dei prezzi unitari per le quantità dei </w:t>
      </w:r>
      <w:ins w:id="91" w:author="franco" w:date="2006-01-04T12:33:00Z">
        <w:r>
          <w:rPr/>
          <w:t xml:space="preserve">servizi di consulenza, dei </w:t>
        </w:r>
      </w:ins>
      <w:r>
        <w:rPr/>
        <w:t>prodotti hardware</w:t>
      </w:r>
      <w:ins w:id="92" w:author="franco" w:date="2006-01-04T12:33:00Z">
        <w:r>
          <w:rPr/>
          <w:t xml:space="preserve"> e </w:t>
        </w:r>
      </w:ins>
      <w:del w:id="93" w:author="franco" w:date="2006-01-04T12:33:00Z">
        <w:r>
          <w:rPr/>
          <w:delText xml:space="preserve">, </w:delText>
        </w:r>
      </w:del>
      <w:r>
        <w:rPr/>
        <w:t xml:space="preserve">software in licenza d’uso </w:t>
      </w:r>
      <w:ins w:id="94" w:author="franco" w:date="2006-01-04T12:31:00Z">
        <w:r>
          <w:rPr/>
          <w:t xml:space="preserve">(ove previsti) </w:t>
        </w:r>
      </w:ins>
      <w:del w:id="95" w:author="franco" w:date="2006-01-04T12:34:00Z">
        <w:r>
          <w:rPr/>
          <w:delText>e consulenze</w:delText>
        </w:r>
      </w:del>
      <w:r>
        <w:rPr/>
        <w:t>, comprensivi dei servizi di consegna, installazione, configurazione e avvio, della verifica di funzionalità, del servizio di formazione/addestramento e del  servizio di manutenzione e assistenza</w:t>
      </w:r>
      <w:del w:id="96" w:author="franco" w:date="2006-01-04T12:30:00Z">
        <w:r>
          <w:rPr/>
          <w:delText xml:space="preserve"> per </w:delText>
        </w:r>
      </w:del>
      <w:del w:id="97" w:author="franco" w:date="2006-01-04T12:30:00Z">
        <w:r>
          <w:rPr>
            <w:highlight w:val="yellow"/>
          </w:rPr>
          <w:delText>n</w:delText>
        </w:r>
      </w:del>
      <w:del w:id="98" w:author="franco" w:date="2006-01-04T12:30:00Z">
        <w:r>
          <w:rPr/>
          <w:delText xml:space="preserve"> </w:delText>
        </w:r>
      </w:del>
      <w:del w:id="99" w:author="franco" w:date="2006-01-04T12:30:00Z">
        <w:r>
          <w:rPr>
            <w:highlight w:val="yellow"/>
          </w:rPr>
          <w:delText>(enne)</w:delText>
        </w:r>
      </w:del>
      <w:del w:id="100" w:author="franco" w:date="2006-01-04T12:30:00Z">
        <w:r>
          <w:rPr/>
          <w:delText xml:space="preserve"> mesi</w:delText>
        </w:r>
      </w:del>
      <w:r>
        <w:rPr/>
        <w:t xml:space="preserve">, questo ultimo a far data dal collaudo, secondo quanto indicato nel “Prospetto dei prezzi unitari” di seguito riportato e specificato nel </w:t>
      </w:r>
      <w:ins w:id="101" w:author="franco" w:date="2006-01-04T12:29:00Z">
        <w:r>
          <w:rPr/>
          <w:t xml:space="preserve">relativo </w:t>
        </w:r>
      </w:ins>
      <w:r>
        <w:rPr/>
        <w:t>Capitolato Tecnico.</w:t>
      </w:r>
    </w:p>
    <w:p>
      <w:pPr>
        <w:pStyle w:val="Usoboll1"/>
        <w:spacing w:lineRule="auto" w:line="360"/>
        <w:rPr/>
      </w:pPr>
      <w:r>
        <w:rPr/>
        <w:t>La ________________ dichiara, inoltre, di accettare tutte le condizioni specificate nello Schema di Contratto e nel Capitolato Tecnico della presente gara e dichiara altresì:</w:t>
      </w:r>
    </w:p>
    <w:p>
      <w:pPr>
        <w:pStyle w:val="Usoboll1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che l’offerta è irrevocabile ed impegnativa sino al 180° (centottantesimo) giorno successivo alla data della presentazione della stessa;</w:t>
      </w:r>
    </w:p>
    <w:p>
      <w:pPr>
        <w:pStyle w:val="Usoboll1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che detta offerta non vincolerà in alcun modo Tecnopolis CSATA S.c.r.l.;</w:t>
      </w:r>
    </w:p>
    <w:p>
      <w:pPr>
        <w:pStyle w:val="Usoboll1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Usoboll1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rinunciare a chiedere la risoluzione del contratto per eccessiva onerosità sopravvenuta ai sensi dell’articolo 1467 cod. civ. ed alla revisione del corrispettivo, anche ove le variazioni del costo dei materiali e della manodopera siano superiori al 10% del prezzo di cui sopra - che non sarà, pertanto, soggetto a revisione;</w:t>
      </w:r>
    </w:p>
    <w:p>
      <w:pPr>
        <w:pStyle w:val="Usoboll1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pplicare le medesime condizioni per le ulteriori forniture e/o attività integrative, entro i limiti in vigore per la Pubblica Amministrazione, se richieste da Tecnopolis CSATA S.c.r.l.;</w:t>
      </w:r>
    </w:p>
    <w:p>
      <w:pPr>
        <w:pStyle w:val="Usoboll1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ver preso atto che il corrispettivo contrattuale, anche per quanto concerne l’eventuale integrazione della fornitura, potrà essere soggetto a giudizio di congruità ai sensi dell’articolo 6 della Legge n. 537/1993.</w:t>
      </w:r>
    </w:p>
    <w:p>
      <w:pPr>
        <w:pStyle w:val="Usoboll1"/>
        <w:spacing w:lineRule="auto" w:line="360"/>
        <w:rPr/>
      </w:pPr>
      <w:r>
        <w:rPr/>
        <w:t>La _____________ prende infine atto che:</w:t>
      </w:r>
    </w:p>
    <w:p>
      <w:pPr>
        <w:pStyle w:val="Usoboll1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i termini per l’ultimazione della messa in opera delle apparecchiature sono da considerarsi a tutti gli effetti essenziali ai sensi dell’articolo 1457 cod. civ.;</w:t>
      </w:r>
    </w:p>
    <w:p>
      <w:pPr>
        <w:pStyle w:val="Usoboll1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il Capitolato Tecnico costituirà parte inscindibile e sostanziale del contratto che verrà eventualmente stipulato con Tecnopolis CSATA.</w:t>
      </w:r>
    </w:p>
    <w:p>
      <w:pPr>
        <w:pStyle w:val="Usoboll1"/>
        <w:spacing w:lineRule="auto" w:line="360"/>
        <w:rPr/>
      </w:pPr>
      <w:r>
        <w:rPr/>
        <w:t>Il pagamento del corrispettivo contrattuale dovrà avvenire sul conto corrente intestato alla _____________, n° _______, presso la Banca ____________, Agenzia ____________, Codice ABI __________, Codice CAB ______.</w:t>
      </w:r>
    </w:p>
    <w:p>
      <w:pPr>
        <w:pStyle w:val="Usoboll1"/>
        <w:spacing w:lineRule="auto" w:line="360"/>
        <w:rPr/>
      </w:pPr>
      <w:r>
        <w:rPr/>
        <w:t>________, lì……………..</w:t>
      </w:r>
    </w:p>
    <w:p>
      <w:pPr>
        <w:pStyle w:val="Usoboll1"/>
        <w:spacing w:lineRule="auto" w:line="360"/>
        <w:ind w:left="5670" w:right="1416" w:hanging="0"/>
        <w:jc w:val="center"/>
        <w:rPr/>
      </w:pPr>
      <w:r>
        <w:rPr/>
        <w:t>Firma</w:t>
      </w:r>
    </w:p>
    <w:p>
      <w:pPr>
        <w:pStyle w:val="Usoboll1"/>
        <w:spacing w:lineRule="auto" w:line="360"/>
        <w:ind w:left="5670" w:right="1416" w:hanging="0"/>
        <w:jc w:val="center"/>
        <w:rPr>
          <w:sz w:val="20"/>
        </w:rPr>
      </w:pPr>
      <w:r>
        <w:rPr/>
        <w:t>______________</w:t>
      </w:r>
    </w:p>
    <w:p>
      <w:pPr>
        <w:pStyle w:val="Usoboll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“</w:t>
      </w:r>
      <w:r>
        <w:rPr>
          <w:b/>
          <w:sz w:val="24"/>
          <w:u w:val="single"/>
        </w:rPr>
        <w:t>PROSPETTO PREZZI UNITARI – LOTTO 1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Cs/>
          <w:i/>
          <w:i/>
          <w:iCs/>
          <w:sz w:val="22"/>
          <w:u w:val="single"/>
        </w:rPr>
      </w:pPr>
      <w:r>
        <w:rPr>
          <w:bCs/>
          <w:i/>
          <w:iCs/>
          <w:sz w:val="22"/>
          <w:u w:val="single"/>
        </w:rPr>
        <w:t>(Strumentazione hardware con connessi servizi di Consegna, installazione, configurazione ed avvio operativo“, servizio di “Manutenzione ed Assistenza.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tabella A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3570"/>
        <w:gridCol w:w="857"/>
        <w:gridCol w:w="3230"/>
      </w:tblGrid>
      <w:tr>
        <w:trPr>
          <w:tblHeader w:val="true"/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 offerte (specificare)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comprensivo di consegna, installazione, configurazione, attivazione e, ove applicabile, licenze d’uso</w:t>
            </w:r>
            <w:r>
              <w:rPr>
                <w:sz w:val="16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16"/>
                <w:highlight w:val="yellow"/>
              </w:rPr>
            </w:pPr>
            <w:ins w:id="102" w:author="Marolla" w:date="2006-01-04T16:02:00Z">
              <w:r>
                <w:rPr>
                  <w:bCs/>
                  <w:iCs/>
                  <w:kern w:val="2"/>
                  <w:sz w:val="24"/>
                  <w:szCs w:val="32"/>
                </w:rPr>
                <w:t>A: Personal computer e periferiche</w:t>
              </w:r>
            </w:ins>
            <w:ins w:id="103" w:author="Marolla" w:date="2006-01-04T16:02:00Z">
              <w:r>
                <w:rPr>
                  <w:b/>
                  <w:bCs/>
                  <w:sz w:val="24"/>
                </w:rPr>
                <w:t xml:space="preserve"> </w:t>
              </w:r>
            </w:ins>
            <w:del w:id="104" w:author="Marolla" w:date="2006-01-04T16:01:00Z">
              <w:r>
                <w:rPr>
                  <w:b/>
                  <w:bCs/>
                  <w:sz w:val="24"/>
                </w:rPr>
                <w:delText>CLASSE A</w:delText>
              </w:r>
            </w:del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sonal computer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del w:id="105" w:author="Marolla" w:date="2006-01-04T16:03:00Z">
              <w:r>
                <w:rPr>
                  <w:rFonts w:eastAsia="Symbol" w:cs="Symbol" w:ascii="Symbol" w:hAnsi="Symbol"/>
                  <w:szCs w:val="16"/>
                </w:rPr>
                <w:delText></w:delText>
              </w:r>
            </w:del>
            <w:r>
              <w:rPr>
                <w:szCs w:val="16"/>
              </w:rPr>
              <w:t>15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sonal computer notebook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del w:id="106" w:author="Marolla" w:date="2006-01-04T16:03:00Z">
              <w:r>
                <w:rPr>
                  <w:rFonts w:eastAsia="Symbol" w:cs="Symbol" w:ascii="Symbol" w:hAnsi="Symbol"/>
                  <w:szCs w:val="16"/>
                </w:rPr>
                <w:delText></w:delText>
              </w:r>
            </w:del>
            <w:r>
              <w:rPr>
                <w:szCs w:val="16"/>
              </w:rPr>
              <w:t>4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positivo palmare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del w:id="107" w:author="Marolla" w:date="2006-01-04T16:03:00Z">
              <w:r>
                <w:rPr>
                  <w:rFonts w:eastAsia="Symbol" w:cs="Symbol" w:ascii="Symbol" w:hAnsi="Symbol"/>
                  <w:szCs w:val="16"/>
                </w:rPr>
                <w:delText></w:delText>
              </w:r>
            </w:del>
            <w:r>
              <w:rPr>
                <w:szCs w:val="16"/>
              </w:rPr>
              <w:t>4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Stampante laser Bianco e Nero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del w:id="108" w:author="Marolla" w:date="2006-01-04T16:03:00Z">
              <w:r>
                <w:rPr>
                  <w:rFonts w:eastAsia="Symbol" w:cs="Symbol" w:ascii="Symbol" w:hAnsi="Symbol"/>
                  <w:szCs w:val="16"/>
                </w:rPr>
                <w:delText></w:delText>
              </w:r>
            </w:del>
            <w:r>
              <w:rPr>
                <w:szCs w:val="16"/>
              </w:rPr>
              <w:t>6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Stampante laser a colori A4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del w:id="109" w:author="Marolla" w:date="2006-01-04T16:03:00Z">
              <w:r>
                <w:rPr>
                  <w:rFonts w:eastAsia="Symbol" w:cs="Symbol" w:ascii="Symbol" w:hAnsi="Symbol"/>
                  <w:szCs w:val="16"/>
                </w:rPr>
                <w:delText></w:delText>
              </w:r>
            </w:del>
            <w:r>
              <w:rPr>
                <w:szCs w:val="16"/>
              </w:rPr>
              <w:t>1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Scanner a colori A4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del w:id="110" w:author="Marolla" w:date="2006-01-04T16:03:00Z">
              <w:r>
                <w:rPr>
                  <w:rFonts w:eastAsia="Symbol" w:cs="Symbol" w:ascii="Symbol" w:hAnsi="Symbol"/>
                  <w:szCs w:val="16"/>
                </w:rPr>
                <w:delText></w:delText>
              </w:r>
            </w:del>
            <w:r>
              <w:rPr>
                <w:szCs w:val="16"/>
              </w:rPr>
              <w:t>1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Video proiettore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del w:id="111" w:author="Marolla" w:date="2006-01-04T16:03:00Z">
              <w:r>
                <w:rPr>
                  <w:rFonts w:eastAsia="Symbol" w:cs="Symbol" w:ascii="Symbol" w:hAnsi="Symbol"/>
                  <w:szCs w:val="16"/>
                </w:rPr>
                <w:delText></w:delText>
              </w:r>
            </w:del>
            <w:r>
              <w:rPr>
                <w:szCs w:val="16"/>
              </w:rPr>
              <w:t>1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Pen drive USB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del w:id="112" w:author="Marolla" w:date="2006-01-04T16:03:00Z">
              <w:r>
                <w:rPr>
                  <w:rFonts w:eastAsia="Symbol" w:cs="Symbol" w:ascii="Symbol" w:hAnsi="Symbol"/>
                  <w:szCs w:val="16"/>
                </w:rPr>
                <w:delText></w:delText>
              </w:r>
            </w:del>
            <w:r>
              <w:rPr>
                <w:szCs w:val="16"/>
              </w:rPr>
              <w:t>10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16"/>
                <w:highlight w:val="yellow"/>
              </w:rPr>
            </w:pPr>
            <w:ins w:id="113" w:author="Marolla" w:date="2006-01-04T16:02:00Z">
              <w:r>
                <w:rPr>
                  <w:bCs/>
                  <w:iCs/>
                  <w:kern w:val="2"/>
                  <w:sz w:val="24"/>
                  <w:szCs w:val="32"/>
                </w:rPr>
                <w:t>B: Server, storage e software di base e d’ambiente</w:t>
              </w:r>
            </w:ins>
            <w:ins w:id="114" w:author="Marolla" w:date="2006-01-04T16:02:00Z">
              <w:r>
                <w:rPr>
                  <w:b/>
                  <w:bCs/>
                  <w:sz w:val="24"/>
                </w:rPr>
                <w:t xml:space="preserve"> </w:t>
              </w:r>
            </w:ins>
            <w:del w:id="115" w:author="Marolla" w:date="2006-01-04T16:01:00Z">
              <w:r>
                <w:rPr>
                  <w:b/>
                  <w:bCs/>
                  <w:sz w:val="24"/>
                </w:rPr>
                <w:delText>CLASSE B</w:delText>
              </w:r>
            </w:del>
          </w:p>
        </w:tc>
      </w:tr>
      <w:tr>
        <w:trPr>
          <w:trHeight w:val="300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Sistema di elaborazione server di classe A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del w:id="116" w:author="Marolla" w:date="2006-01-04T16:03:00Z">
              <w:r>
                <w:rPr>
                  <w:rFonts w:eastAsia="Symbol" w:cs="Symbol" w:ascii="Symbol" w:hAnsi="Symbol"/>
                  <w:szCs w:val="16"/>
                </w:rPr>
                <w:delText></w:delText>
              </w:r>
            </w:del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Sistema di elaborazione server di classe B1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del w:id="117" w:author="Marolla" w:date="2006-01-04T16:03:00Z">
              <w:r>
                <w:rPr>
                  <w:rFonts w:eastAsia="Symbol" w:cs="Symbol" w:ascii="Symbol" w:hAnsi="Symbol"/>
                  <w:szCs w:val="16"/>
                </w:rPr>
                <w:delText></w:delText>
              </w:r>
            </w:del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Sistema di elaborazione server di classe C1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del w:id="118" w:author="Marolla" w:date="2006-01-04T16:04:00Z">
              <w:r>
                <w:rPr>
                  <w:rFonts w:eastAsia="Symbol" w:cs="Symbol" w:ascii="Symbol" w:hAnsi="Symbol"/>
                  <w:szCs w:val="16"/>
                </w:rPr>
                <w:delText></w:delText>
              </w:r>
            </w:del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Sistema Storage Disk Array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del w:id="119" w:author="Marolla" w:date="2006-01-04T16:04:00Z">
              <w:r>
                <w:rPr>
                  <w:rFonts w:eastAsia="Symbol" w:cs="Symbol" w:ascii="Symbol" w:hAnsi="Symbol"/>
                  <w:szCs w:val="16"/>
                </w:rPr>
                <w:delText></w:delText>
              </w:r>
            </w:del>
            <w:r>
              <w:rPr>
                <w:rFonts w:cs="Arial" w:ascii="Arial" w:hAnsi="Arial"/>
                <w:szCs w:val="16"/>
                <w:lang w:val="en-GB"/>
              </w:rPr>
              <w:t>1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  <w:lang w:val="en-GB"/>
              </w:rPr>
            </w:pPr>
            <w:r>
              <w:rPr>
                <w:rFonts w:cs="Arial" w:ascii="Arial" w:hAnsi="Arial"/>
                <w:szCs w:val="16"/>
                <w:highlight w:val="yellow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Switch Fibre Channel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del w:id="120" w:author="Marolla" w:date="2006-01-04T16:04:00Z">
              <w:r>
                <w:rPr>
                  <w:rFonts w:eastAsia="Symbol" w:cs="Symbol" w:ascii="Symbol" w:hAnsi="Symbol"/>
                  <w:szCs w:val="16"/>
                </w:rPr>
                <w:delText></w:delText>
              </w:r>
            </w:del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  <w:lang w:val="en-GB"/>
              </w:rPr>
            </w:pPr>
            <w:r>
              <w:rPr>
                <w:rFonts w:cs="Arial" w:ascii="Arial" w:hAnsi="Arial"/>
                <w:szCs w:val="16"/>
                <w:highlight w:val="yellow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15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Tape library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del w:id="121" w:author="Marolla" w:date="2006-01-04T16:04:00Z">
              <w:r>
                <w:rPr>
                  <w:rFonts w:eastAsia="Symbol" w:cs="Symbol" w:ascii="Symbol" w:hAnsi="Symbol"/>
                  <w:szCs w:val="16"/>
                </w:rPr>
                <w:delText></w:delText>
              </w:r>
            </w:del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  <w:lang w:val="en-GB"/>
              </w:rPr>
            </w:pPr>
            <w:r>
              <w:rPr>
                <w:rFonts w:cs="Arial" w:ascii="Arial" w:hAnsi="Arial"/>
                <w:szCs w:val="16"/>
                <w:highlight w:val="yellow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Armadio tecnico (Rack)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del w:id="122" w:author="Marolla" w:date="2006-01-04T16:04:00Z">
              <w:r>
                <w:rPr>
                  <w:rFonts w:eastAsia="Symbol" w:cs="Symbol" w:ascii="Symbol" w:hAnsi="Symbol"/>
                  <w:sz w:val="22"/>
                  <w:szCs w:val="16"/>
                </w:rPr>
                <w:delText></w:delText>
              </w:r>
            </w:del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ins w:id="123" w:author="Marolla" w:date="2006-01-04T16:03:00Z">
              <w:r>
                <w:rPr>
                  <w:bCs/>
                  <w:iCs/>
                  <w:kern w:val="2"/>
                  <w:sz w:val="24"/>
                  <w:szCs w:val="32"/>
                </w:rPr>
                <w:t>C: Sistemi di comunicazione e sicurezza</w:t>
              </w:r>
            </w:ins>
            <w:ins w:id="124" w:author="Marolla" w:date="2006-01-04T16:03:00Z">
              <w:r>
                <w:rPr>
                  <w:b/>
                  <w:bCs/>
                  <w:sz w:val="24"/>
                </w:rPr>
                <w:t xml:space="preserve"> </w:t>
              </w:r>
            </w:ins>
            <w:del w:id="125" w:author="Marolla" w:date="2006-01-04T16:01:00Z">
              <w:r>
                <w:rPr>
                  <w:b/>
                  <w:bCs/>
                  <w:sz w:val="24"/>
                </w:rPr>
                <w:delText>CLASSE C</w:delText>
              </w:r>
            </w:del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Switch per infrastruttura di rete locale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del w:id="126" w:author="Marolla" w:date="2006-01-04T16:04:00Z">
              <w:r>
                <w:rPr>
                  <w:rFonts w:eastAsia="Symbol" w:cs="Symbol" w:ascii="Symbol" w:hAnsi="Symbol"/>
                  <w:szCs w:val="16"/>
                </w:rPr>
                <w:delText></w:delText>
              </w:r>
            </w:del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  <w:lang w:val="en-GB"/>
              </w:rPr>
            </w:pPr>
            <w:r>
              <w:rPr>
                <w:rFonts w:cs="Arial" w:ascii="Arial" w:hAnsi="Arial"/>
                <w:szCs w:val="16"/>
                <w:highlight w:val="yellow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18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Sistema firewall</w:t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del w:id="127" w:author="Marolla" w:date="2006-01-04T16:04:00Z">
              <w:r>
                <w:rPr>
                  <w:rFonts w:eastAsia="Symbol" w:cs="Symbol" w:ascii="Symbol" w:hAnsi="Symbol"/>
                  <w:szCs w:val="16"/>
                </w:rPr>
                <w:delText></w:delText>
              </w:r>
            </w:del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ins w:id="129" w:author="Marolla" w:date="2006-01-04T16:06:00Z"/>
        </w:rPr>
      </w:pPr>
      <w:ins w:id="128" w:author="Marolla" w:date="2006-01-04T16:06:00Z">
        <w:r>
          <w:rPr>
            <w:b/>
            <w:sz w:val="24"/>
          </w:rPr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ins w:id="131" w:author="Marolla" w:date="2006-01-04T16:06:00Z"/>
        </w:rPr>
      </w:pPr>
      <w:ins w:id="130" w:author="Marolla" w:date="2006-01-04T16:06:00Z">
        <w:r>
          <w:rPr>
            <w:b/>
            <w:sz w:val="24"/>
          </w:rPr>
          <w:t>tabella B</w:t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3570"/>
        <w:gridCol w:w="857"/>
        <w:gridCol w:w="3230"/>
      </w:tblGrid>
      <w:tr>
        <w:trPr>
          <w:tblHeader w:val="true"/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ins w:id="132" w:author="Marolla" w:date="2006-01-04T16:06:00Z">
              <w:r>
                <w:rPr>
                  <w:rFonts w:cs="Arial" w:ascii="Arial" w:hAnsi="Arial"/>
                  <w:b/>
                  <w:bCs/>
                  <w:sz w:val="16"/>
                  <w:szCs w:val="16"/>
                </w:rPr>
                <w:t>N.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ins w:id="134" w:author="Marolla" w:date="2006-01-04T16:06:00Z"/>
              </w:rPr>
            </w:pPr>
            <w:ins w:id="133" w:author="Marolla" w:date="2006-01-04T16:06:00Z">
              <w:r>
                <w:rPr>
                  <w:rFonts w:cs="Arial" w:ascii="Arial" w:hAnsi="Arial"/>
                  <w:b/>
                  <w:bCs/>
                  <w:sz w:val="16"/>
                  <w:szCs w:val="16"/>
                </w:rPr>
                <w:t>Descrizione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ins w:id="135" w:author="Marolla" w:date="2006-01-04T16:06:00Z">
              <w:r>
                <w:rPr>
                  <w:rFonts w:cs="Arial" w:ascii="Arial" w:hAnsi="Arial"/>
                  <w:b/>
                  <w:bCs/>
                  <w:sz w:val="16"/>
                  <w:szCs w:val="16"/>
                </w:rPr>
                <w:t>Quantità offerte (specificare)</w:t>
              </w:r>
            </w:ins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ins w:id="137" w:author="Marolla" w:date="2006-01-04T16:06:00Z"/>
              </w:rPr>
            </w:pPr>
            <w:ins w:id="136" w:author="Marolla" w:date="2006-01-04T16:06:00Z">
              <w:r>
                <w:rPr>
                  <w:rFonts w:cs="Arial" w:ascii="Arial" w:hAnsi="Arial"/>
                  <w:b/>
                  <w:bCs/>
                  <w:sz w:val="16"/>
                  <w:szCs w:val="16"/>
                </w:rPr>
                <w:t>Prezzo unitario (IVA esclusa)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ins w:id="138" w:author="Marolla" w:date="2006-01-04T16:06:00Z">
              <w:r>
                <w:rPr>
                  <w:rFonts w:cs="Arial" w:ascii="Arial" w:hAnsi="Arial"/>
                  <w:sz w:val="16"/>
                </w:rPr>
                <w:t>Manutenzione ed assistenza per 36 mesi on site</w:t>
              </w:r>
            </w:ins>
          </w:p>
        </w:tc>
      </w:tr>
      <w:tr>
        <w:trPr>
          <w:trHeight w:val="255" w:hRule="atLeast"/>
        </w:trPr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16"/>
                <w:highlight w:val="yellow"/>
              </w:rPr>
            </w:pPr>
            <w:ins w:id="139" w:author="Marolla" w:date="2006-01-04T16:06:00Z">
              <w:r>
                <w:rPr>
                  <w:bCs/>
                  <w:iCs/>
                  <w:kern w:val="2"/>
                  <w:sz w:val="24"/>
                  <w:szCs w:val="32"/>
                </w:rPr>
                <w:t>A: Personal computer e periferiche</w:t>
              </w:r>
            </w:ins>
            <w:ins w:id="140" w:author="Marolla" w:date="2006-01-04T16:06:00Z">
              <w:r>
                <w:rPr>
                  <w:b/>
                  <w:bCs/>
                  <w:sz w:val="24"/>
                </w:rPr>
                <w:t xml:space="preserve"> </w:t>
              </w:r>
            </w:ins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ins w:id="141" w:author="Marolla" w:date="2006-01-04T16:06:00Z">
              <w:r>
                <w:rPr>
                  <w:rFonts w:cs="Arial" w:ascii="Arial" w:hAnsi="Arial"/>
                  <w:szCs w:val="16"/>
                </w:rPr>
                <w:t>1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ins w:id="142" w:author="Marolla" w:date="2006-01-04T16:06:00Z">
              <w:r>
                <w:rPr/>
                <w:t>Personal computer</w:t>
              </w:r>
            </w:ins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ins w:id="143" w:author="Marolla" w:date="2006-01-04T16:06:00Z">
              <w:r>
                <w:rPr>
                  <w:szCs w:val="16"/>
                </w:rPr>
                <w:t>15</w:t>
              </w:r>
            </w:ins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ins w:id="144" w:author="Marolla" w:date="2006-01-04T16:06:00Z">
              <w:r>
                <w:rPr>
                  <w:rFonts w:cs="Arial" w:ascii="Arial" w:hAnsi="Arial"/>
                  <w:szCs w:val="16"/>
                </w:rPr>
                <w:t>2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ins w:id="145" w:author="Marolla" w:date="2006-01-04T16:06:00Z">
              <w:r>
                <w:rPr/>
                <w:t>Personal computer notebook</w:t>
              </w:r>
            </w:ins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ins w:id="146" w:author="Marolla" w:date="2006-01-04T16:06:00Z">
              <w:r>
                <w:rPr>
                  <w:szCs w:val="16"/>
                </w:rPr>
                <w:t>4</w:t>
              </w:r>
            </w:ins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ins w:id="147" w:author="Marolla" w:date="2006-01-04T16:06:00Z">
              <w:r>
                <w:rPr>
                  <w:rFonts w:cs="Arial" w:ascii="Arial" w:hAnsi="Arial"/>
                  <w:szCs w:val="16"/>
                </w:rPr>
                <w:t>3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ins w:id="148" w:author="Marolla" w:date="2006-01-04T16:07:00Z">
              <w:r>
                <w:rPr/>
                <w:t>====================</w:t>
              </w:r>
            </w:ins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ins w:id="149" w:author="Marolla" w:date="2006-01-04T16:06:00Z">
              <w:r>
                <w:rPr>
                  <w:rFonts w:cs="Arial" w:ascii="Arial" w:hAnsi="Arial"/>
                  <w:szCs w:val="16"/>
                </w:rPr>
                <w:t>4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ins w:id="150" w:author="Marolla" w:date="2006-01-04T16:06:00Z">
              <w:r>
                <w:rPr/>
                <w:t>Stampante laser Bianco e Nero</w:t>
              </w:r>
            </w:ins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ins w:id="151" w:author="Marolla" w:date="2006-01-04T16:06:00Z">
              <w:r>
                <w:rPr>
                  <w:szCs w:val="16"/>
                </w:rPr>
                <w:t>6</w:t>
              </w:r>
            </w:ins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ins w:id="152" w:author="Marolla" w:date="2006-01-04T16:06:00Z">
              <w:r>
                <w:rPr>
                  <w:rFonts w:cs="Arial" w:ascii="Arial" w:hAnsi="Arial"/>
                  <w:szCs w:val="16"/>
                </w:rPr>
                <w:t>5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ins w:id="153" w:author="Marolla" w:date="2006-01-04T16:06:00Z">
              <w:r>
                <w:rPr/>
                <w:t>Stampante laser a colori A4</w:t>
              </w:r>
            </w:ins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ins w:id="154" w:author="Marolla" w:date="2006-01-04T16:06:00Z">
              <w:r>
                <w:rPr>
                  <w:szCs w:val="16"/>
                </w:rPr>
                <w:t>1</w:t>
              </w:r>
            </w:ins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ins w:id="155" w:author="Marolla" w:date="2006-01-04T16:06:00Z">
              <w:r>
                <w:rPr>
                  <w:rFonts w:cs="Arial" w:ascii="Arial" w:hAnsi="Arial"/>
                  <w:szCs w:val="16"/>
                </w:rPr>
                <w:t>6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ins w:id="156" w:author="Marolla" w:date="2006-01-04T16:06:00Z">
              <w:r>
                <w:rPr/>
                <w:t>Scanner a colori A4</w:t>
              </w:r>
            </w:ins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ins w:id="157" w:author="Marolla" w:date="2006-01-04T16:06:00Z">
              <w:r>
                <w:rPr>
                  <w:szCs w:val="16"/>
                </w:rPr>
                <w:t>1</w:t>
              </w:r>
            </w:ins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ins w:id="158" w:author="Marolla" w:date="2006-01-04T16:06:00Z">
              <w:r>
                <w:rPr>
                  <w:rFonts w:cs="Arial" w:ascii="Arial" w:hAnsi="Arial"/>
                  <w:szCs w:val="16"/>
                </w:rPr>
                <w:t>7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ins w:id="159" w:author="Marolla" w:date="2006-01-04T16:07:00Z">
              <w:r>
                <w:rPr/>
                <w:t>====================</w:t>
              </w:r>
            </w:ins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ins w:id="160" w:author="Marolla" w:date="2006-01-04T16:06:00Z">
              <w:r>
                <w:rPr>
                  <w:rFonts w:cs="Arial" w:ascii="Arial" w:hAnsi="Arial"/>
                  <w:szCs w:val="16"/>
                </w:rPr>
                <w:t>8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ins w:id="161" w:author="Marolla" w:date="2006-01-04T16:08:00Z">
              <w:r>
                <w:rPr/>
                <w:t>====================</w:t>
              </w:r>
            </w:ins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16"/>
                <w:highlight w:val="yellow"/>
              </w:rPr>
            </w:pPr>
            <w:ins w:id="162" w:author="Marolla" w:date="2006-01-04T16:06:00Z">
              <w:r>
                <w:rPr>
                  <w:bCs/>
                  <w:iCs/>
                  <w:kern w:val="2"/>
                  <w:sz w:val="24"/>
                  <w:szCs w:val="32"/>
                </w:rPr>
                <w:t>B: Server, storage e software di base e d’ambiente</w:t>
              </w:r>
            </w:ins>
            <w:ins w:id="163" w:author="Marolla" w:date="2006-01-04T16:06:00Z">
              <w:r>
                <w:rPr>
                  <w:b/>
                  <w:bCs/>
                  <w:sz w:val="24"/>
                </w:rPr>
                <w:t xml:space="preserve"> </w:t>
              </w:r>
            </w:ins>
          </w:p>
        </w:tc>
      </w:tr>
      <w:tr>
        <w:trPr>
          <w:trHeight w:val="300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ins w:id="164" w:author="Marolla" w:date="2006-01-04T16:06:00Z">
              <w:r>
                <w:rPr>
                  <w:rFonts w:cs="Arial" w:ascii="Arial" w:hAnsi="Arial"/>
                  <w:szCs w:val="16"/>
                </w:rPr>
                <w:t>10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ins w:id="165" w:author="Marolla" w:date="2006-01-04T16:06:00Z">
              <w:r>
                <w:rPr/>
                <w:t>Sistema di elaborazione server di classe A</w:t>
              </w:r>
            </w:ins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ins w:id="166" w:author="Marolla" w:date="2006-01-04T16:06:00Z">
              <w:r>
                <w:rPr>
                  <w:rFonts w:cs="Arial" w:ascii="Arial" w:hAnsi="Arial"/>
                  <w:szCs w:val="16"/>
                </w:rPr>
                <w:t>3</w:t>
              </w:r>
            </w:ins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ins w:id="167" w:author="Marolla" w:date="2006-01-04T16:06:00Z">
              <w:r>
                <w:rPr>
                  <w:rFonts w:cs="Arial" w:ascii="Arial" w:hAnsi="Arial"/>
                  <w:szCs w:val="16"/>
                </w:rPr>
                <w:t>11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ins w:id="168" w:author="Marolla" w:date="2006-01-04T16:06:00Z">
              <w:r>
                <w:rPr/>
                <w:t>Sistema di elaborazione server di classe B1</w:t>
              </w:r>
            </w:ins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ins w:id="169" w:author="Marolla" w:date="2006-01-04T16:06:00Z">
              <w:r>
                <w:rPr>
                  <w:rFonts w:cs="Arial" w:ascii="Arial" w:hAnsi="Arial"/>
                  <w:szCs w:val="16"/>
                </w:rPr>
                <w:t>2</w:t>
              </w:r>
            </w:ins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ins w:id="170" w:author="Marolla" w:date="2006-01-04T16:06:00Z">
              <w:r>
                <w:rPr>
                  <w:rFonts w:cs="Arial" w:ascii="Arial" w:hAnsi="Arial"/>
                  <w:szCs w:val="16"/>
                </w:rPr>
                <w:t>12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ins w:id="171" w:author="Marolla" w:date="2006-01-04T16:06:00Z">
              <w:r>
                <w:rPr/>
                <w:t>Sistema di elaborazione server di classe C1</w:t>
              </w:r>
            </w:ins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ins w:id="172" w:author="Marolla" w:date="2006-01-04T16:06:00Z">
              <w:r>
                <w:rPr>
                  <w:rFonts w:cs="Arial" w:ascii="Arial" w:hAnsi="Arial"/>
                  <w:szCs w:val="16"/>
                </w:rPr>
                <w:t>2</w:t>
              </w:r>
            </w:ins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ins w:id="173" w:author="Marolla" w:date="2006-01-04T16:06:00Z">
              <w:r>
                <w:rPr>
                  <w:rFonts w:cs="Arial" w:ascii="Arial" w:hAnsi="Arial"/>
                  <w:szCs w:val="16"/>
                </w:rPr>
                <w:t>13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ins w:id="174" w:author="Marolla" w:date="2006-01-04T16:06:00Z">
              <w:r>
                <w:rPr/>
                <w:t>Sistema Storage Disk Array</w:t>
              </w:r>
            </w:ins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en-GB"/>
              </w:rPr>
            </w:pPr>
            <w:ins w:id="175" w:author="Marolla" w:date="2006-01-04T16:06:00Z">
              <w:r>
                <w:rPr>
                  <w:rFonts w:cs="Arial" w:ascii="Arial" w:hAnsi="Arial"/>
                  <w:szCs w:val="16"/>
                  <w:lang w:val="en-GB"/>
                </w:rPr>
                <w:t>1</w:t>
              </w:r>
            </w:ins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  <w:lang w:val="en-GB"/>
              </w:rPr>
            </w:pPr>
            <w:r>
              <w:rPr>
                <w:rFonts w:cs="Arial" w:ascii="Arial" w:hAnsi="Arial"/>
                <w:szCs w:val="16"/>
                <w:highlight w:val="yellow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  <w:lang w:val="en-GB"/>
              </w:rPr>
            </w:pPr>
            <w:ins w:id="176" w:author="Marolla" w:date="2006-01-04T16:06:00Z">
              <w:r>
                <w:rPr>
                  <w:rFonts w:cs="Arial" w:ascii="Arial" w:hAnsi="Arial"/>
                  <w:szCs w:val="16"/>
                  <w:lang w:val="en-GB"/>
                </w:rPr>
                <w:t>14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ins w:id="177" w:author="Marolla" w:date="2006-01-04T16:06:00Z">
              <w:r>
                <w:rPr>
                  <w:lang w:val="en-GB"/>
                </w:rPr>
                <w:t>Switch Fibre Channel</w:t>
              </w:r>
            </w:ins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ins w:id="178" w:author="Marolla" w:date="2006-01-04T16:06:00Z">
              <w:r>
                <w:rPr>
                  <w:rFonts w:cs="Arial" w:ascii="Arial" w:hAnsi="Arial"/>
                  <w:szCs w:val="16"/>
                </w:rPr>
                <w:t>2</w:t>
              </w:r>
            </w:ins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ins w:id="179" w:author="Marolla" w:date="2006-01-04T16:06:00Z">
              <w:r>
                <w:rPr>
                  <w:rFonts w:cs="Arial" w:ascii="Arial" w:hAnsi="Arial"/>
                  <w:szCs w:val="16"/>
                </w:rPr>
                <w:t>15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ins w:id="180" w:author="Marolla" w:date="2006-01-04T16:06:00Z">
              <w:r>
                <w:rPr/>
                <w:t>Tape library</w:t>
              </w:r>
            </w:ins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ins w:id="181" w:author="Marolla" w:date="2006-01-04T16:06:00Z">
              <w:r>
                <w:rPr>
                  <w:rFonts w:cs="Arial" w:ascii="Arial" w:hAnsi="Arial"/>
                  <w:szCs w:val="16"/>
                </w:rPr>
                <w:t>1</w:t>
              </w:r>
            </w:ins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ins w:id="182" w:author="Marolla" w:date="2006-01-04T16:06:00Z">
              <w:r>
                <w:rPr>
                  <w:rFonts w:cs="Arial" w:ascii="Arial" w:hAnsi="Arial"/>
                  <w:sz w:val="16"/>
                  <w:szCs w:val="16"/>
                </w:rPr>
                <w:t>16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ins w:id="183" w:author="Marolla" w:date="2006-01-04T16:06:00Z">
              <w:r>
                <w:rPr/>
                <w:t>Armadio tecnico (Rack)</w:t>
              </w:r>
            </w:ins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ins w:id="184" w:author="Marolla" w:date="2006-01-04T16:06:00Z">
              <w:r>
                <w:rPr>
                  <w:rFonts w:cs="Arial" w:ascii="Arial" w:hAnsi="Arial"/>
                  <w:sz w:val="16"/>
                  <w:szCs w:val="16"/>
                </w:rPr>
                <w:t>1</w:t>
              </w:r>
            </w:ins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ins w:id="185" w:author="Marolla" w:date="2006-01-04T16:06:00Z">
              <w:r>
                <w:rPr>
                  <w:bCs/>
                  <w:iCs/>
                  <w:kern w:val="2"/>
                  <w:sz w:val="24"/>
                  <w:szCs w:val="32"/>
                </w:rPr>
                <w:t>C: Sistemi di comunicazione e sicurezza</w:t>
              </w:r>
            </w:ins>
            <w:ins w:id="186" w:author="Marolla" w:date="2006-01-04T16:06:00Z">
              <w:r>
                <w:rPr>
                  <w:b/>
                  <w:bCs/>
                  <w:sz w:val="24"/>
                </w:rPr>
                <w:t xml:space="preserve"> </w:t>
              </w:r>
            </w:ins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ins w:id="187" w:author="Marolla" w:date="2006-01-04T16:06:00Z">
              <w:r>
                <w:rPr>
                  <w:rFonts w:cs="Arial" w:ascii="Arial" w:hAnsi="Arial"/>
                  <w:szCs w:val="16"/>
                </w:rPr>
                <w:t>17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ins w:id="188" w:author="Marolla" w:date="2006-01-04T16:06:00Z">
              <w:r>
                <w:rPr/>
                <w:t>Switch per infrastruttura di rete locale</w:t>
              </w:r>
            </w:ins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ins w:id="189" w:author="Marolla" w:date="2006-01-04T16:06:00Z">
              <w:r>
                <w:rPr>
                  <w:rFonts w:cs="Arial" w:ascii="Arial" w:hAnsi="Arial"/>
                  <w:szCs w:val="16"/>
                </w:rPr>
                <w:t>2</w:t>
              </w:r>
            </w:ins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16"/>
              </w:rPr>
            </w:pPr>
            <w:ins w:id="190" w:author="Marolla" w:date="2006-01-04T16:06:00Z">
              <w:r>
                <w:rPr>
                  <w:rFonts w:cs="Arial" w:ascii="Arial" w:hAnsi="Arial"/>
                  <w:szCs w:val="16"/>
                </w:rPr>
                <w:t>18</w:t>
              </w:r>
            </w:ins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ins w:id="191" w:author="Marolla" w:date="2006-01-04T16:06:00Z">
              <w:r>
                <w:rPr/>
                <w:t>Sistema firewall</w:t>
              </w:r>
            </w:ins>
          </w:p>
        </w:tc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ins w:id="192" w:author="Marolla" w:date="2006-01-04T16:06:00Z">
              <w:r>
                <w:rPr>
                  <w:rFonts w:cs="Arial" w:ascii="Arial" w:hAnsi="Arial"/>
                  <w:szCs w:val="16"/>
                </w:rPr>
                <w:t>1</w:t>
              </w:r>
            </w:ins>
          </w:p>
        </w:tc>
        <w:tc>
          <w:tcPr>
            <w:tcW w:w="3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  <w:highlight w:val="yellow"/>
              </w:rPr>
            </w:pPr>
            <w:r>
              <w:rPr>
                <w:rFonts w:cs="Arial" w:ascii="Arial" w:hAnsi="Arial"/>
                <w:szCs w:val="16"/>
                <w:highlight w:val="yellow"/>
              </w:rPr>
            </w:r>
          </w:p>
        </w:tc>
      </w:tr>
    </w:tbl>
    <w:p>
      <w:pPr>
        <w:pStyle w:val="Footnote"/>
        <w:rPr>
          <w:ins w:id="194" w:author="Marolla" w:date="2006-01-04T16:09:00Z"/>
        </w:rPr>
      </w:pPr>
      <w:ins w:id="193" w:author="Marolla" w:date="2006-01-04T16:09:00Z">
        <w:r>
          <w:rPr/>
        </w:r>
      </w:ins>
    </w:p>
    <w:p>
      <w:pPr>
        <w:pStyle w:val="Footnote"/>
        <w:rPr>
          <w:ins w:id="196" w:author="Marolla" w:date="2006-01-04T16:09:00Z"/>
        </w:rPr>
      </w:pPr>
      <w:ins w:id="195" w:author="Marolla" w:date="2006-01-04T16:09:00Z">
        <w:r>
          <w:rPr/>
          <w:t>Per i seguenti apparati ,  vale la garanzia fornita dal produttore:</w:t>
        </w:r>
      </w:ins>
    </w:p>
    <w:p>
      <w:pPr>
        <w:pStyle w:val="Footnote"/>
        <w:numPr>
          <w:ilvl w:val="0"/>
          <w:numId w:val="6"/>
        </w:numPr>
        <w:rPr>
          <w:ins w:id="198" w:author="Marolla" w:date="2006-01-04T16:09:00Z"/>
        </w:rPr>
      </w:pPr>
      <w:ins w:id="197" w:author="Marolla" w:date="2006-01-04T16:09:00Z">
        <w:r>
          <w:rPr/>
          <w:t>Video proiettore</w:t>
        </w:r>
      </w:ins>
    </w:p>
    <w:p>
      <w:pPr>
        <w:pStyle w:val="Footnote"/>
        <w:numPr>
          <w:ilvl w:val="0"/>
          <w:numId w:val="6"/>
        </w:numPr>
        <w:rPr>
          <w:ins w:id="200" w:author="Marolla" w:date="2006-01-04T16:09:00Z"/>
        </w:rPr>
      </w:pPr>
      <w:ins w:id="199" w:author="Marolla" w:date="2006-01-04T16:09:00Z">
        <w:r>
          <w:rPr/>
          <w:t>Dispositivo palmare</w:t>
        </w:r>
      </w:ins>
    </w:p>
    <w:p>
      <w:pPr>
        <w:pStyle w:val="Footnote"/>
        <w:numPr>
          <w:ilvl w:val="0"/>
          <w:numId w:val="6"/>
        </w:numPr>
        <w:rPr>
          <w:ins w:id="202" w:author="Marolla" w:date="2006-01-04T16:09:00Z"/>
        </w:rPr>
      </w:pPr>
      <w:ins w:id="201" w:author="Marolla" w:date="2006-01-04T16:09:00Z">
        <w:r>
          <w:rPr/>
          <w:t>Pen drive USB</w:t>
        </w:r>
      </w:ins>
    </w:p>
    <w:p>
      <w:pPr>
        <w:pStyle w:val="Footnote"/>
        <w:rPr>
          <w:del w:id="204" w:author="Marolla" w:date="2006-01-04T16:10:00Z"/>
        </w:rPr>
      </w:pPr>
      <w:del w:id="203" w:author="Marolla" w:date="2006-01-04T16:10:00Z">
        <w:r>
          <w:rPr/>
        </w:r>
      </w:del>
    </w:p>
    <w:p>
      <w:pPr>
        <w:pStyle w:val="Footnote"/>
        <w:rPr>
          <w:ins w:id="206" w:author="Marolla" w:date="2006-01-04T16:11:00Z"/>
        </w:rPr>
      </w:pPr>
      <w:ins w:id="205" w:author="Marolla" w:date="2006-01-04T16:11:00Z">
        <w:r>
          <w:rPr/>
        </w:r>
      </w:ins>
    </w:p>
    <w:p>
      <w:pPr>
        <w:pStyle w:val="Footnote"/>
        <w:rPr>
          <w:ins w:id="208" w:author="Marolla" w:date="2006-01-04T16:11:00Z"/>
        </w:rPr>
      </w:pPr>
      <w:ins w:id="207" w:author="Marolla" w:date="2006-01-04T16:11:00Z">
        <w:r>
          <w:rPr/>
        </w:r>
      </w:ins>
    </w:p>
    <w:p>
      <w:pPr>
        <w:pStyle w:val="Footnote"/>
        <w:rPr>
          <w:ins w:id="210" w:author="Marolla" w:date="2006-01-04T16:11:00Z"/>
        </w:rPr>
      </w:pPr>
      <w:ins w:id="209" w:author="Marolla" w:date="2006-01-04T16:11:00Z">
        <w:r>
          <w:rPr/>
        </w:r>
      </w:ins>
    </w:p>
    <w:p>
      <w:pPr>
        <w:pStyle w:val="Usoboll1"/>
        <w:spacing w:lineRule="auto" w:line="360"/>
        <w:rPr>
          <w:ins w:id="212" w:author="Marolla" w:date="2006-01-04T16:11:00Z"/>
        </w:rPr>
      </w:pPr>
      <w:ins w:id="211" w:author="Marolla" w:date="2006-01-04T16:11:00Z">
        <w:r>
          <w:rPr/>
          <w:t>________, lì……………..</w:t>
        </w:r>
      </w:ins>
    </w:p>
    <w:p>
      <w:pPr>
        <w:pStyle w:val="Usoboll1"/>
        <w:spacing w:lineRule="auto" w:line="360"/>
        <w:ind w:left="5670" w:right="1416" w:hanging="0"/>
        <w:jc w:val="center"/>
        <w:rPr>
          <w:ins w:id="214" w:author="Marolla" w:date="2006-01-04T16:11:00Z"/>
        </w:rPr>
      </w:pPr>
      <w:ins w:id="213" w:author="Marolla" w:date="2006-01-04T16:11:00Z">
        <w:r>
          <w:rPr/>
          <w:t>Firma</w:t>
        </w:r>
      </w:ins>
    </w:p>
    <w:p>
      <w:pPr>
        <w:pStyle w:val="Usoboll1"/>
        <w:spacing w:lineRule="auto" w:line="360"/>
        <w:ind w:left="5670" w:right="1416" w:hanging="0"/>
        <w:jc w:val="center"/>
        <w:rPr>
          <w:sz w:val="20"/>
          <w:ins w:id="216" w:author="Marolla" w:date="2006-01-04T16:11:00Z"/>
        </w:rPr>
      </w:pPr>
      <w:ins w:id="215" w:author="Marolla" w:date="2006-01-04T16:11:00Z">
        <w:r>
          <w:rPr/>
          <w:t>______________</w:t>
        </w:r>
      </w:ins>
    </w:p>
    <w:p>
      <w:pPr>
        <w:pStyle w:val="Usoboll1"/>
        <w:rPr>
          <w:sz w:val="20"/>
          <w:ins w:id="218" w:author="Marolla" w:date="2006-01-04T16:11:00Z"/>
        </w:rPr>
      </w:pPr>
      <w:ins w:id="217" w:author="Marolla" w:date="2006-01-04T16:11:00Z">
        <w:r>
          <w:rPr>
            <w:sz w:val="20"/>
          </w:rPr>
        </w:r>
      </w:ins>
    </w:p>
    <w:p>
      <w:pPr>
        <w:pStyle w:val="Footnote"/>
        <w:rPr>
          <w:ins w:id="220" w:author="Marolla" w:date="2006-01-04T16:11:00Z"/>
        </w:rPr>
      </w:pPr>
      <w:ins w:id="219" w:author="Marolla" w:date="2006-01-04T16:11:00Z">
        <w:r>
          <w:rPr/>
        </w:r>
      </w:ins>
    </w:p>
    <w:p>
      <w:pPr>
        <w:pStyle w:val="Normal"/>
        <w:rPr>
          <w:del w:id="234" w:author="Marolla" w:date="2006-01-04T16:11:00Z"/>
        </w:rPr>
      </w:pPr>
      <w:ins w:id="221" w:author="Feliciano Lorusso" w:date="2005-12-22T00:22:00Z">
        <w:del w:id="222" w:author="Marolla" w:date="2006-01-04T16:11:00Z">
          <w:r>
            <w:rPr/>
            <w:delText xml:space="preserve">Per ognuna </w:delText>
          </w:r>
        </w:del>
      </w:ins>
      <w:ins w:id="223" w:author="Feliciano Lorusso" w:date="2005-12-22T00:22:00Z">
        <w:del w:id="224" w:author="ml" w:date="2005-12-30T14:30:00Z">
          <w:r>
            <w:rPr/>
            <w:delText>delle Sezioni</w:delText>
          </w:r>
        </w:del>
      </w:ins>
      <w:ins w:id="225" w:author="ml" w:date="2005-12-30T14:30:00Z">
        <w:del w:id="226" w:author="Marolla" w:date="2006-01-04T16:11:00Z">
          <w:r>
            <w:rPr/>
            <w:delText>delle classi di fornitura del lotto</w:delText>
          </w:r>
        </w:del>
      </w:ins>
      <w:ins w:id="227" w:author="Feliciano Lorusso" w:date="2005-12-22T00:22:00Z">
        <w:del w:id="228" w:author="Marolla" w:date="2006-01-04T16:11:00Z">
          <w:r>
            <w:rPr/>
            <w:delText xml:space="preserve">, se non specificato diversamente, sono </w:delText>
          </w:r>
        </w:del>
      </w:ins>
      <w:ins w:id="229" w:author="Feliciano Lorusso" w:date="2005-12-22T00:22:00Z">
        <w:del w:id="230" w:author="ml" w:date="2005-12-30T14:31:00Z">
          <w:r>
            <w:rPr/>
            <w:delText>previsti</w:delText>
          </w:r>
        </w:del>
      </w:ins>
      <w:ins w:id="231" w:author="ml" w:date="2005-12-30T14:31:00Z">
        <w:del w:id="232" w:author="Marolla" w:date="2006-01-04T16:11:00Z">
          <w:r>
            <w:rPr/>
            <w:delText>compresi</w:delText>
          </w:r>
        </w:del>
      </w:ins>
      <w:del w:id="233" w:author="Marolla" w:date="2006-01-04T16:11:00Z">
        <w:r>
          <w:rPr/>
          <w:delText xml:space="preserve"> i seguenti servizi:</w:delText>
        </w:r>
      </w:del>
    </w:p>
    <w:p>
      <w:pPr>
        <w:pStyle w:val="Normal"/>
        <w:numPr>
          <w:ilvl w:val="0"/>
          <w:numId w:val="12"/>
        </w:numPr>
        <w:rPr>
          <w:del w:id="255" w:author="Marolla" w:date="2006-01-04T16:11:00Z"/>
        </w:rPr>
      </w:pPr>
      <w:ins w:id="235" w:author="Feliciano Lorusso" w:date="2005-12-22T00:22:00Z">
        <w:del w:id="236" w:author="Marolla" w:date="2006-01-04T16:11:00Z">
          <w:r>
            <w:rPr/>
            <w:delText xml:space="preserve">Fornitura del Servizio di  “Consegna, installazione,  configurazione  ed avvio operativo“ della  fornitura, da  erogarsi  in  conformità  alle  modalità  indicate  al  </w:delText>
          </w:r>
        </w:del>
      </w:ins>
      <w:del w:id="237" w:author="Marolla" w:date="2006-01-04T16:11:00Z">
        <w:r>
          <w:rPr/>
          <w:delText xml:space="preserve">paragrafo 6.3 </w:delText>
        </w:r>
      </w:del>
      <w:ins w:id="238" w:author="Feliciano Lorusso" w:date="2005-12-22T00:22:00Z">
        <w:del w:id="239" w:author="Marolla" w:date="2006-01-04T16:11:00Z">
          <w:r>
            <w:rPr/>
            <w:delText>del</w:delText>
          </w:r>
        </w:del>
      </w:ins>
      <w:ins w:id="240" w:author="ml" w:date="2005-12-30T14:30:00Z">
        <w:del w:id="241" w:author="Marolla" w:date="2006-01-04T16:11:00Z">
          <w:r>
            <w:rPr/>
            <w:delText>l’Allegato 6-1</w:delText>
          </w:r>
        </w:del>
      </w:ins>
      <w:ins w:id="242" w:author="Feliciano Lorusso" w:date="2005-12-22T00:22:00Z">
        <w:del w:id="243" w:author="Marolla" w:date="2006-01-04T16:11:00Z">
          <w:r>
            <w:rPr/>
            <w:delText xml:space="preserve">  </w:delText>
          </w:r>
        </w:del>
      </w:ins>
      <w:ins w:id="244" w:author="Feliciano Lorusso" w:date="2005-12-22T00:22:00Z">
        <w:del w:id="245" w:author="ml" w:date="2005-12-30T14:30:00Z">
          <w:r>
            <w:rPr/>
            <w:delText>presente</w:delText>
          </w:r>
        </w:del>
      </w:ins>
      <w:ins w:id="246" w:author="Feliciano Lorusso" w:date="2005-12-22T00:22:00Z">
        <w:del w:id="247" w:author="Marolla" w:date="2006-01-04T16:11:00Z">
          <w:r>
            <w:rPr/>
            <w:delText xml:space="preserve">  </w:delText>
          </w:r>
        </w:del>
      </w:ins>
      <w:ins w:id="248" w:author="ml" w:date="2005-12-30T14:31:00Z">
        <w:del w:id="249" w:author="Marolla" w:date="2006-01-04T16:11:00Z">
          <w:r>
            <w:rPr/>
            <w:delText>(</w:delText>
          </w:r>
        </w:del>
      </w:ins>
      <w:ins w:id="250" w:author="Feliciano Lorusso" w:date="2005-12-22T00:22:00Z">
        <w:del w:id="251" w:author="Marolla" w:date="2006-01-04T16:11:00Z">
          <w:r>
            <w:rPr/>
            <w:delText>Capitolato Tecnico</w:delText>
          </w:r>
        </w:del>
      </w:ins>
      <w:ins w:id="252" w:author="ml" w:date="2005-12-30T14:31:00Z">
        <w:del w:id="253" w:author="Marolla" w:date="2006-01-04T16:11:00Z">
          <w:r>
            <w:rPr/>
            <w:delText>)</w:delText>
          </w:r>
        </w:del>
      </w:ins>
      <w:del w:id="254" w:author="Marolla" w:date="2006-01-04T16:11:00Z">
        <w:r>
          <w:rPr/>
          <w:delText>;</w:delText>
        </w:r>
      </w:del>
    </w:p>
    <w:p>
      <w:pPr>
        <w:pStyle w:val="Normal"/>
        <w:numPr>
          <w:ilvl w:val="0"/>
          <w:numId w:val="5"/>
        </w:numPr>
        <w:rPr>
          <w:del w:id="271" w:author="Marolla" w:date="2006-01-04T16:11:00Z"/>
        </w:rPr>
      </w:pPr>
      <w:ins w:id="256" w:author="Feliciano Lorusso" w:date="2005-12-22T00:22:00Z">
        <w:del w:id="257" w:author="Marolla" w:date="2006-01-04T16:11:00Z">
          <w:r>
            <w:rPr/>
            <w:delText xml:space="preserve">Fornitura del Servizio  di  “Manutenzione  ed  Assistenza“,  da  erogarsi  in  conformità  alle  modalità indicate al paragrafo </w:delText>
          </w:r>
        </w:del>
      </w:ins>
      <w:ins w:id="258" w:author="Feliciano Lorusso" w:date="2005-12-22T00:22:00Z">
        <w:del w:id="259" w:author="ml" w:date="2005-12-30T14:31:00Z">
          <w:r>
            <w:rPr/>
            <w:fldChar w:fldCharType="begin"/>
          </w:r>
          <w:r>
            <w:rPr/>
            <w:delInstrText xml:space="preserve"> REF _Ref110217961 \n \h </w:delInstrText>
          </w:r>
          <w:r>
            <w:rPr/>
            <w:fldChar w:fldCharType="separate"/>
          </w:r>
          <w:r>
            <w:rPr/>
            <w:delText>Error: Reference source not found</w:delText>
          </w:r>
          <w:r>
            <w:rPr/>
            <w:fldChar w:fldCharType="end"/>
          </w:r>
        </w:del>
      </w:ins>
      <w:ins w:id="260" w:author="ml" w:date="2005-12-30T14:31:00Z">
        <w:del w:id="261" w:author="Marolla" w:date="2006-01-04T16:11:00Z">
          <w:r>
            <w:rPr/>
            <w:delText>6.6 d</w:delText>
          </w:r>
        </w:del>
      </w:ins>
      <w:ins w:id="262" w:author="Feliciano Lorusso" w:date="2005-12-22T00:22:00Z">
        <w:del w:id="263" w:author="ml" w:date="2005-12-30T14:31:00Z">
          <w:r>
            <w:rPr/>
            <w:delText xml:space="preserve"> d</w:delText>
          </w:r>
        </w:del>
      </w:ins>
      <w:ins w:id="264" w:author="Feliciano Lorusso" w:date="2005-12-22T00:22:00Z">
        <w:del w:id="265" w:author="Marolla" w:date="2006-01-04T16:11:00Z">
          <w:r>
            <w:rPr/>
            <w:delText xml:space="preserve">el </w:delText>
          </w:r>
        </w:del>
      </w:ins>
      <w:ins w:id="266" w:author="Feliciano Lorusso" w:date="2005-12-22T00:22:00Z">
        <w:del w:id="267" w:author="ml" w:date="2005-12-30T14:32:00Z">
          <w:r>
            <w:rPr/>
            <w:delText>presente Capitolato Tecnico</w:delText>
          </w:r>
        </w:del>
      </w:ins>
      <w:ins w:id="268" w:author="ml" w:date="2005-12-30T14:32:00Z">
        <w:del w:id="269" w:author="Marolla" w:date="2006-01-04T16:11:00Z">
          <w:r>
            <w:rPr/>
            <w:delText>medesimo allegato</w:delText>
          </w:r>
        </w:del>
      </w:ins>
      <w:del w:id="270" w:author="Marolla" w:date="2006-01-04T16:11:00Z">
        <w:r>
          <w:rPr/>
          <w:delText>; si precisa che:</w:delText>
        </w:r>
      </w:del>
    </w:p>
    <w:p>
      <w:pPr>
        <w:pStyle w:val="Normal"/>
        <w:numPr>
          <w:ilvl w:val="1"/>
          <w:numId w:val="9"/>
        </w:numPr>
        <w:rPr>
          <w:del w:id="285" w:author="Marolla" w:date="2006-01-04T16:11:00Z"/>
        </w:rPr>
      </w:pPr>
      <w:ins w:id="272" w:author="Feliciano Lorusso" w:date="2005-12-22T00:22:00Z">
        <w:del w:id="273" w:author="Marolla" w:date="2006-01-04T16:11:00Z">
          <w:r>
            <w:rPr/>
            <w:delText xml:space="preserve">il servizio di assistenza in garanzia è </w:delText>
          </w:r>
        </w:del>
      </w:ins>
      <w:ins w:id="274" w:author="Feliciano Lorusso" w:date="2005-12-22T00:22:00Z">
        <w:del w:id="275" w:author="ml" w:date="2005-12-30T14:32:00Z">
          <w:r>
            <w:rPr/>
            <w:delText>da fornire</w:delText>
          </w:r>
        </w:del>
      </w:ins>
      <w:ins w:id="276" w:author="ml" w:date="2005-12-30T14:32:00Z">
        <w:del w:id="277" w:author="Marolla" w:date="2006-01-04T16:11:00Z">
          <w:r>
            <w:rPr/>
            <w:delText xml:space="preserve">inteso </w:delText>
          </w:r>
        </w:del>
      </w:ins>
      <w:ins w:id="278" w:author="Feliciano Lorusso" w:date="2005-12-22T00:22:00Z">
        <w:del w:id="279" w:author="Marolla" w:date="2006-01-04T16:11:00Z">
          <w:r>
            <w:rPr/>
            <w:delText xml:space="preserve"> on-site; esso </w:delText>
          </w:r>
        </w:del>
      </w:ins>
      <w:ins w:id="280" w:author="Feliciano Lorusso" w:date="2005-12-22T00:22:00Z">
        <w:del w:id="281" w:author="ml" w:date="2005-12-30T14:32:00Z">
          <w:r>
            <w:rPr/>
            <w:delText>dovrà comprendere</w:delText>
          </w:r>
        </w:del>
      </w:ins>
      <w:ins w:id="282" w:author="ml" w:date="2005-12-30T14:32:00Z">
        <w:del w:id="283" w:author="Marolla" w:date="2006-01-04T16:11:00Z">
          <w:r>
            <w:rPr/>
            <w:delText>comprende</w:delText>
          </w:r>
        </w:del>
      </w:ins>
      <w:del w:id="284" w:author="Marolla" w:date="2006-01-04T16:11:00Z">
        <w:r>
          <w:rPr/>
          <w:delText>, qualora necessario, il prelievo on-site e la riconsegna nello stesso luogo a cura della ditta aggiudicataria;</w:delText>
        </w:r>
      </w:del>
    </w:p>
    <w:p>
      <w:pPr>
        <w:pStyle w:val="Normal"/>
        <w:numPr>
          <w:ilvl w:val="1"/>
          <w:numId w:val="9"/>
        </w:numPr>
        <w:rPr>
          <w:del w:id="303" w:author="Marolla" w:date="2006-01-04T16:11:00Z"/>
        </w:rPr>
      </w:pPr>
      <w:ins w:id="286" w:author="Feliciano Lorusso" w:date="2005-12-22T00:22:00Z">
        <w:del w:id="287" w:author="Marolla" w:date="2006-01-04T16:11:00Z">
          <w:r>
            <w:rPr/>
            <w:delText xml:space="preserve">la ditta aggiudicataria </w:delText>
          </w:r>
        </w:del>
      </w:ins>
      <w:ins w:id="288" w:author="Feliciano Lorusso" w:date="2005-12-22T00:22:00Z">
        <w:del w:id="289" w:author="ml" w:date="2005-12-30T14:32:00Z">
          <w:r>
            <w:rPr/>
            <w:delText>dovrà essere</w:delText>
          </w:r>
        </w:del>
      </w:ins>
      <w:ins w:id="290" w:author="ml" w:date="2005-12-30T14:32:00Z">
        <w:del w:id="291" w:author="Marolla" w:date="2006-01-04T16:11:00Z">
          <w:r>
            <w:rPr/>
            <w:delText>è</w:delText>
          </w:r>
        </w:del>
      </w:ins>
      <w:ins w:id="292" w:author="Feliciano Lorusso" w:date="2005-12-22T00:22:00Z">
        <w:del w:id="293" w:author="Marolla" w:date="2006-01-04T16:11:00Z">
          <w:r>
            <w:rPr/>
            <w:delText xml:space="preserve"> la sola interfaccia per quanto riguarda le chiamate, cioè Tecnopolis  richiederà l’intervento alla ditta aggiudicataria, </w:delText>
          </w:r>
        </w:del>
      </w:ins>
      <w:ins w:id="294" w:author="Feliciano Lorusso" w:date="2005-12-22T00:22:00Z">
        <w:del w:id="295" w:author="ml" w:date="2005-12-30T14:32:00Z">
          <w:r>
            <w:rPr/>
            <w:delText>che non potrà rispondere proponendo di chiamare il produttore</w:delText>
          </w:r>
        </w:del>
      </w:ins>
      <w:ins w:id="296" w:author="Feliciano Lorusso" w:date="2005-12-22T00:22:00Z">
        <w:del w:id="297" w:author="Marolla" w:date="2006-01-04T16:11:00Z">
          <w:r>
            <w:rPr/>
            <w:delText xml:space="preserve">, ma </w:delText>
          </w:r>
        </w:del>
      </w:ins>
      <w:ins w:id="298" w:author="Feliciano Lorusso" w:date="2005-12-22T00:22:00Z">
        <w:del w:id="299" w:author="ml" w:date="2005-12-30T14:33:00Z">
          <w:r>
            <w:rPr/>
            <w:delText>dovrà intervenire</w:delText>
          </w:r>
        </w:del>
      </w:ins>
      <w:ins w:id="300" w:author="ml" w:date="2005-12-30T14:33:00Z">
        <w:del w:id="301" w:author="Marolla" w:date="2006-01-04T16:11:00Z">
          <w:r>
            <w:rPr/>
            <w:delText>interverrà</w:delText>
          </w:r>
        </w:del>
      </w:ins>
      <w:del w:id="302" w:author="Marolla" w:date="2006-01-04T16:11:00Z">
        <w:r>
          <w:rPr/>
          <w:delText xml:space="preserve"> in prima persona, eventualmente occupandosi poi di far intervenire il produttore, o inviando il prodotto ad un centro di riparazione suo o del produttore.</w:delText>
        </w:r>
      </w:del>
    </w:p>
    <w:p>
      <w:pPr>
        <w:pStyle w:val="Normal"/>
        <w:rPr>
          <w:del w:id="305" w:author="Marolla" w:date="2006-01-04T16:11:00Z"/>
        </w:rPr>
      </w:pPr>
      <w:del w:id="304" w:author="Marolla" w:date="2006-01-04T16:11:00Z">
        <w:r>
          <w:rPr/>
        </w:r>
      </w:del>
    </w:p>
    <w:p>
      <w:pPr>
        <w:pStyle w:val="Normal"/>
        <w:rPr>
          <w:del w:id="311" w:author="Marolla" w:date="2006-01-04T16:11:00Z"/>
        </w:rPr>
      </w:pPr>
      <w:ins w:id="306" w:author="ml" w:date="2005-12-30T14:36:00Z">
        <w:del w:id="307" w:author="Marolla" w:date="2006-01-04T16:11:00Z">
          <w:r>
            <w:rPr/>
            <w:delText>Il  servizio di manutenzione/assistenza/garanzia sarà  erogato  dal  Fornitore,  attraverso  personale  specializzato,  per  tutta  la  durata del  periodo di garanzia di 36 mesi</w:delText>
          </w:r>
        </w:del>
      </w:ins>
      <w:ins w:id="308" w:author="ml" w:date="2005-12-30T14:36:00Z">
        <w:del w:id="309" w:author="Marolla" w:date="2006-01-04T16:11:00Z">
          <w:r>
            <w:rPr>
              <w:rStyle w:val="FootnoteCharacters"/>
              <w:rStyle w:val="FootnoteAnchor"/>
            </w:rPr>
            <w:footnoteReference w:id="2"/>
          </w:r>
        </w:del>
      </w:ins>
      <w:del w:id="310" w:author="Marolla" w:date="2006-01-04T16:11:00Z">
        <w:r>
          <w:rPr/>
          <w:delText xml:space="preserve"> a partire dalla data di accettazione della fornitura (collaudo positivo). La manutenzione hardware sarà erogata in modalità “on-site” ed entro il giorno lavorativo successivo alla segnalazione.</w:delText>
        </w:r>
      </w:del>
    </w:p>
    <w:p>
      <w:pPr>
        <w:pStyle w:val="Normal"/>
        <w:rPr>
          <w:del w:id="313" w:author="ml" w:date="2005-12-30T14:33:00Z"/>
        </w:rPr>
      </w:pPr>
      <w:del w:id="312" w:author="ml" w:date="2005-12-30T14:33:00Z">
        <w:r>
          <w:rPr/>
          <w:delText xml:space="preserve">In sede di offerta dovranno essere dichiarate tutte le tipologie specifiche di tutte le apparecchiature nella configurazione richiesta; le caratteristiche di tali apparecchiature dovranno essere dettagliatamente descritte nell‘offerta tecnica. </w:delText>
        </w:r>
      </w:del>
    </w:p>
    <w:p>
      <w:pPr>
        <w:pStyle w:val="Normal"/>
        <w:rPr>
          <w:del w:id="315" w:author="ml" w:date="2005-12-30T14:33:00Z"/>
        </w:rPr>
      </w:pPr>
      <w:del w:id="314" w:author="ml" w:date="2005-12-30T14:33:00Z">
        <w:r>
          <w:rPr/>
          <w:delText xml:space="preserve">L‘offerta dovrà essere riferita ad un’unica configurazione. Non saranno quindi accettate offerte che presentino una possibile scelta fra due o più componenti. </w:delText>
        </w:r>
      </w:del>
    </w:p>
    <w:p>
      <w:pPr>
        <w:pStyle w:val="Normal"/>
        <w:ind w:left="360" w:hanging="0"/>
        <w:rPr>
          <w:del w:id="317" w:author="Marolla" w:date="2006-01-04T16:11:00Z"/>
        </w:rPr>
      </w:pPr>
      <w:del w:id="316" w:author="ml" w:date="2005-12-30T14:33:00Z">
        <w:r>
          <w:rPr/>
          <w:delText xml:space="preserve"> </w:delText>
        </w:r>
      </w:del>
    </w:p>
    <w:p>
      <w:pPr>
        <w:pStyle w:val="Normal"/>
        <w:rPr>
          <w:b/>
          <w:b/>
          <w:bCs/>
          <w:del w:id="319" w:author="ml" w:date="2005-12-30T14:33:00Z"/>
        </w:rPr>
      </w:pPr>
      <w:del w:id="318" w:author="ml" w:date="2005-12-30T14:33:00Z">
        <w:r>
          <w:rPr/>
          <w:delText>La fornitura, se non specificato diversamente, dovrà conformarsi ai requisiti di ordine generale di seguito indicati:</w:delText>
        </w:r>
      </w:del>
    </w:p>
    <w:p>
      <w:pPr>
        <w:pStyle w:val="Normal"/>
        <w:numPr>
          <w:ilvl w:val="0"/>
          <w:numId w:val="13"/>
        </w:numPr>
        <w:rPr>
          <w:b/>
          <w:b/>
          <w:bCs/>
          <w:del w:id="321" w:author="ml" w:date="2005-12-30T14:33:00Z"/>
        </w:rPr>
      </w:pPr>
      <w:del w:id="320" w:author="ml" w:date="2005-12-30T14:33:00Z">
        <w:r>
          <w:rPr>
            <w:b/>
            <w:bCs/>
          </w:rPr>
          <w:delText>tutte le componenti dovranno presentare caratteristiche tecniche non inferiori a quelle richieste per ognuno dei lotti;</w:delText>
        </w:r>
      </w:del>
    </w:p>
    <w:p>
      <w:pPr>
        <w:pStyle w:val="Normal"/>
        <w:numPr>
          <w:ilvl w:val="0"/>
          <w:numId w:val="3"/>
        </w:numPr>
        <w:rPr>
          <w:b/>
          <w:b/>
          <w:bCs/>
          <w:del w:id="323" w:author="ml" w:date="2005-12-30T14:33:00Z"/>
        </w:rPr>
      </w:pPr>
      <w:del w:id="322" w:author="ml" w:date="2005-12-30T14:33:00Z">
        <w:r>
          <w:rPr>
            <w:b/>
            <w:bCs/>
          </w:rPr>
          <w:delText>dovranno essere forniti almeno i quantitativi di componenti richiesti;</w:delText>
        </w:r>
      </w:del>
    </w:p>
    <w:p>
      <w:pPr>
        <w:pStyle w:val="Normal"/>
        <w:numPr>
          <w:ilvl w:val="0"/>
          <w:numId w:val="3"/>
        </w:numPr>
        <w:rPr>
          <w:b/>
          <w:b/>
          <w:bCs/>
          <w:del w:id="325" w:author="ml" w:date="2005-12-30T14:33:00Z"/>
        </w:rPr>
      </w:pPr>
      <w:del w:id="324" w:author="ml" w:date="2005-12-30T14:33:00Z">
        <w:r>
          <w:rPr>
            <w:b/>
            <w:bCs/>
          </w:rPr>
          <w:delText>il fornitore deve certificare e garantire l‘interoperabilità di tutti i componenti che costituiscono la soluzione architetturale proposta;</w:delText>
        </w:r>
      </w:del>
    </w:p>
    <w:p>
      <w:pPr>
        <w:pStyle w:val="Normal"/>
        <w:numPr>
          <w:ilvl w:val="0"/>
          <w:numId w:val="3"/>
        </w:numPr>
        <w:rPr>
          <w:del w:id="330" w:author="ml" w:date="2005-12-30T14:33:00Z"/>
        </w:rPr>
      </w:pPr>
      <w:ins w:id="326" w:author="Feliciano Lorusso" w:date="2005-12-22T00:22:00Z">
        <w:del w:id="327" w:author="ml" w:date="2005-12-30T14:33:00Z">
          <w:r>
            <w:rPr>
              <w:b/>
              <w:bCs/>
            </w:rPr>
            <w:delText>ciascuna configurazione dovrà rispecchiare lo schema architetturale generale indicato e riportato al paragrafo</w:delText>
          </w:r>
        </w:del>
      </w:ins>
      <w:del w:id="328" w:author="ml" w:date="2005-12-30T14:33:00Z">
        <w:r>
          <w:rPr>
            <w:b/>
            <w:bCs/>
          </w:rPr>
          <w:delText xml:space="preserve"> 1.1</w:delText>
        </w:r>
      </w:del>
      <w:del w:id="329" w:author="ml" w:date="2005-12-30T14:33:00Z">
        <w:r>
          <w:rPr>
            <w:b/>
            <w:bCs/>
          </w:rPr>
          <w:delText>;</w:delText>
        </w:r>
      </w:del>
    </w:p>
    <w:p>
      <w:pPr>
        <w:pStyle w:val="Normal"/>
        <w:numPr>
          <w:ilvl w:val="0"/>
          <w:numId w:val="3"/>
        </w:numPr>
        <w:rPr>
          <w:b/>
          <w:b/>
          <w:bCs/>
          <w:del w:id="332" w:author="ml" w:date="2005-12-30T14:33:00Z"/>
        </w:rPr>
      </w:pPr>
      <w:del w:id="331" w:author="ml" w:date="2005-12-30T14:33:00Z">
        <w:r>
          <w:rPr>
            <w:b/>
            <w:bCs/>
          </w:rPr>
          <w:delText>per ciascuna tipologia di apparato deve essere offerto un unico modello di prodotto;</w:delText>
        </w:r>
      </w:del>
    </w:p>
    <w:p>
      <w:pPr>
        <w:pStyle w:val="Normal"/>
        <w:numPr>
          <w:ilvl w:val="0"/>
          <w:numId w:val="3"/>
        </w:numPr>
        <w:rPr>
          <w:b/>
          <w:b/>
          <w:bCs/>
          <w:del w:id="334" w:author="ml" w:date="2005-12-30T14:33:00Z"/>
        </w:rPr>
      </w:pPr>
      <w:del w:id="333" w:author="ml" w:date="2005-12-30T14:33:00Z">
        <w:r>
          <w:rPr>
            <w:b/>
            <w:bCs/>
          </w:rPr>
          <w:delText>tutte le componenti esterne di un prodotto offerto e fornito devono appartenere ad un medesimo costruttore;</w:delText>
        </w:r>
      </w:del>
    </w:p>
    <w:p>
      <w:pPr>
        <w:pStyle w:val="Normal"/>
        <w:numPr>
          <w:ilvl w:val="0"/>
          <w:numId w:val="3"/>
        </w:numPr>
        <w:rPr>
          <w:b/>
          <w:b/>
          <w:bCs/>
          <w:del w:id="336" w:author="ml" w:date="2005-12-30T14:33:00Z"/>
        </w:rPr>
      </w:pPr>
      <w:del w:id="335" w:author="ml" w:date="2005-12-30T14:33:00Z">
        <w:r>
          <w:rPr>
            <w:b/>
            <w:bCs/>
          </w:rPr>
          <w:delText xml:space="preserve">i sottosistemi interni componenti il computer, in particolare almeno la </w:delText>
          <w:br/>
          <w:delText>piastra madre, la memoria RAM e il disco rigido (dischi se previsto), devono essere dello stesso produttore dell'intero computer e quindi riportare un “serial number”</w:delText>
          <w:br/>
          <w:delText>dello stesso produttore;</w:delText>
        </w:r>
      </w:del>
    </w:p>
    <w:p>
      <w:pPr>
        <w:pStyle w:val="Normal"/>
        <w:rPr>
          <w:del w:id="350" w:author="Marolla" w:date="2006-01-04T16:11:00Z"/>
        </w:rPr>
      </w:pPr>
      <w:ins w:id="337" w:author="ml" w:date="2005-12-30T14:34:00Z">
        <w:del w:id="338" w:author="Marolla" w:date="2006-01-04T16:11:00Z">
          <w:r>
            <w:rPr>
              <w:b/>
              <w:bCs/>
            </w:rPr>
            <w:delText xml:space="preserve">L’Offerente dichiara che </w:delText>
          </w:r>
        </w:del>
      </w:ins>
      <w:ins w:id="339" w:author="Feliciano Lorusso" w:date="2005-12-22T00:22:00Z">
        <w:del w:id="340" w:author="Marolla" w:date="2006-01-04T16:11:00Z">
          <w:r>
            <w:rPr>
              <w:b/>
              <w:bCs/>
            </w:rPr>
            <w:delText>la fornitura delle apparecchiature hardware</w:delText>
          </w:r>
        </w:del>
      </w:ins>
      <w:ins w:id="341" w:author="ml" w:date="2005-12-30T14:34:00Z">
        <w:del w:id="342" w:author="Marolla" w:date="2006-01-04T16:11:00Z">
          <w:r>
            <w:rPr>
              <w:b/>
              <w:bCs/>
            </w:rPr>
            <w:delText xml:space="preserve"> comprende</w:delText>
          </w:r>
        </w:del>
      </w:ins>
      <w:ins w:id="343" w:author="Feliciano Lorusso" w:date="2005-12-22T00:22:00Z">
        <w:del w:id="344" w:author="ml" w:date="2005-12-30T14:34:00Z">
          <w:r>
            <w:rPr>
              <w:b/>
              <w:bCs/>
            </w:rPr>
            <w:delText xml:space="preserve"> deve comprendere</w:delText>
          </w:r>
        </w:del>
      </w:ins>
      <w:ins w:id="345" w:author="Feliciano Lorusso" w:date="2005-12-22T00:22:00Z">
        <w:del w:id="346" w:author="Marolla" w:date="2006-01-04T16:11:00Z">
          <w:r>
            <w:rPr>
              <w:b/>
              <w:bCs/>
            </w:rPr>
            <w:delText xml:space="preserve"> almeno il 5% del totale di strumentazione conforme al D.M. 8 luglio 2005 “</w:delText>
          </w:r>
        </w:del>
      </w:ins>
      <w:ins w:id="347" w:author="Feliciano Lorusso" w:date="2005-12-22T00:22:00Z">
        <w:del w:id="348" w:author="Marolla" w:date="2006-01-04T16:11:00Z">
          <w:r>
            <w:rPr>
              <w:b/>
              <w:bCs/>
              <w:i/>
              <w:iCs/>
            </w:rPr>
            <w:delText>Requisiti tecnici e diversi livelli per l’accessibilità agli strumenti informatici</w:delText>
          </w:r>
        </w:del>
      </w:ins>
      <w:del w:id="349" w:author="Marolla" w:date="2006-01-04T16:11:00Z">
        <w:r>
          <w:rPr>
            <w:b/>
            <w:bCs/>
          </w:rPr>
          <w:delText>”. La quantità definitiva delle apparecchiature conformi da consegnare sarà comunicata all’impresa aggiudicataria in sede di esecuzione del contratto. Di tale conformità deve essere prodotta idonea attestazione.</w:delText>
        </w:r>
      </w:del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bCs/>
          <w:sz w:val="24"/>
          <w:del w:id="352" w:author="Marolla" w:date="2006-01-04T16:21:00Z"/>
        </w:rPr>
      </w:pPr>
      <w:del w:id="351" w:author="Marolla" w:date="2006-01-04T16:21:00Z">
        <w:r>
          <w:rPr>
            <w:b/>
            <w:bCs/>
            <w:sz w:val="24"/>
          </w:rPr>
        </w:r>
      </w:del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ins w:id="354" w:author="Marolla" w:date="2006-01-04T16:23:00Z"/>
        </w:rPr>
      </w:pPr>
      <w:ins w:id="353" w:author="Marolla" w:date="2006-01-04T16:23:00Z">
        <w:r>
          <w:rPr>
            <w:b/>
            <w:sz w:val="24"/>
          </w:rPr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ins w:id="356" w:author="Marolla" w:date="2006-01-04T16:23:00Z"/>
        </w:rPr>
      </w:pPr>
      <w:ins w:id="355" w:author="Marolla" w:date="2006-01-04T16:23:00Z">
        <w:r>
          <w:rPr>
            <w:b/>
            <w:sz w:val="24"/>
          </w:rPr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ins w:id="358" w:author="Marolla" w:date="2006-01-04T16:23:00Z"/>
        </w:rPr>
      </w:pPr>
      <w:ins w:id="357" w:author="Marolla" w:date="2006-01-04T16:23:00Z">
        <w:r>
          <w:rPr>
            <w:b/>
            <w:sz w:val="24"/>
          </w:rPr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  <w:ins w:id="361" w:author="ml" w:date="2005-12-30T14:35:00Z"/>
        </w:rPr>
      </w:pPr>
      <w:ins w:id="359" w:author="ml" w:date="2005-12-30T14:35:00Z">
        <w:r>
          <w:rPr>
            <w:b/>
            <w:sz w:val="24"/>
            <w:u w:val="single"/>
          </w:rPr>
          <w:t>“</w:t>
        </w:r>
      </w:ins>
      <w:ins w:id="360" w:author="ml" w:date="2005-12-30T14:35:00Z">
        <w:r>
          <w:rPr>
            <w:b/>
            <w:sz w:val="24"/>
            <w:u w:val="single"/>
          </w:rPr>
          <w:t>PROSPETTO PREZZI UNITARI – LOTTO 2</w:t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Cs/>
          <w:i/>
          <w:i/>
          <w:iCs/>
          <w:sz w:val="22"/>
          <w:u w:val="single"/>
          <w:ins w:id="363" w:author="ml" w:date="2005-12-30T14:35:00Z"/>
        </w:rPr>
      </w:pPr>
      <w:ins w:id="362" w:author="ml" w:date="2005-12-30T14:35:00Z">
        <w:r>
          <w:rPr>
            <w:bCs/>
            <w:i/>
            <w:iCs/>
            <w:sz w:val="22"/>
            <w:u w:val="single"/>
          </w:rPr>
          <w:t>Ambiente software di e-Procurement nonchè servizio di "Supporto alla progettazione, customizzazione e sperimentazione", servizio di “Consegna, installazione, configurazione ed avvio operativo”, servizio di “Formazione/addestramento”, servizio di “Manutenzione e assistenza alla piattaforma”, servizio "Osservatorio di mercato e rilevazione dei fabbisogni"</w:t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ins w:id="365" w:author="ml" w:date="2005-12-30T14:40:00Z"/>
        </w:rPr>
      </w:pPr>
      <w:ins w:id="364" w:author="Marolla" w:date="2006-01-04T16:16:00Z">
        <w:r>
          <w:rPr>
            <w:b/>
            <w:sz w:val="24"/>
          </w:rPr>
          <w:t>tabella A</w:t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784"/>
        <w:gridCol w:w="1852"/>
        <w:gridCol w:w="1892"/>
      </w:tblGrid>
      <w:tr>
        <w:trPr/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ins w:id="366" w:author="ml" w:date="2005-12-30T14:42:00Z">
              <w:r>
                <w:rPr>
                  <w:b/>
                  <w:bCs/>
                </w:rPr>
                <w:t>Descrizione</w:t>
              </w:r>
            </w:ins>
          </w:p>
        </w:tc>
        <w:tc>
          <w:tcPr>
            <w:tcW w:w="1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ins w:id="367" w:author="ml" w:date="2005-12-30T14:41:00Z">
              <w:r>
                <w:rPr>
                  <w:b/>
                  <w:bCs/>
                  <w:szCs w:val="16"/>
                </w:rPr>
                <w:t>Quantità offerte (specificare)</w:t>
              </w:r>
            </w:ins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ins w:id="369" w:author="ml" w:date="2005-12-30T14:41:00Z"/>
              </w:rPr>
            </w:pPr>
            <w:ins w:id="368" w:author="ml" w:date="2005-12-30T14:41:00Z">
              <w:r>
                <w:rPr>
                  <w:b/>
                  <w:bCs/>
                  <w:szCs w:val="16"/>
                </w:rPr>
                <w:t>Prezzo unitario (IVA esclusa)</w:t>
              </w:r>
            </w:ins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ins w:id="370" w:author="ml" w:date="2005-12-30T14:41:00Z">
              <w:r>
                <w:rPr>
                  <w:b/>
                  <w:bCs/>
                </w:rPr>
                <w:t>(comprensivo di consegna, installazione, configurazione, attivazione e, ove applicabile, licenze d’uso)</w:t>
              </w:r>
            </w:ins>
          </w:p>
        </w:tc>
      </w:tr>
      <w:tr>
        <w:trPr/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del w:id="371" w:author="Marolla" w:date="2006-01-04T16:16:00Z">
              <w:r>
                <w:rPr>
                  <w:b/>
                  <w:bCs/>
                </w:rPr>
                <w:delText>CLASSE A</w:delText>
              </w:r>
            </w:del>
          </w:p>
        </w:tc>
      </w:tr>
      <w:tr>
        <w:trPr/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ins w:id="372" w:author="ml" w:date="2005-12-30T14:41:00Z">
              <w:r>
                <w:rPr/>
                <w:t>Fornitura di una piattaforma di e</w:t>
              </w:r>
            </w:ins>
            <w:ins w:id="373" w:author="Marolla" w:date="2006-01-04T16:24:00Z">
              <w:r>
                <w:rPr/>
                <w:t>-</w:t>
              </w:r>
            </w:ins>
            <w:ins w:id="374" w:author="ml" w:date="2005-12-30T14:40:00Z">
              <w:del w:id="375" w:author="Marolla" w:date="2006-01-04T16:24:00Z">
                <w:r>
                  <w:rPr/>
                  <w:delText xml:space="preserve"> </w:delText>
                </w:r>
              </w:del>
            </w:ins>
            <w:ins w:id="376" w:author="ml" w:date="2005-12-30T14:40:00Z">
              <w:r>
                <w:rPr/>
                <w:t xml:space="preserve">procurement comprensiva di licenze di sistema operativo, database, software antivirus, sistema per il back up dei dati  e di quant’altro ritenuto utile per installare la piattaforma sui server </w:t>
              </w:r>
            </w:ins>
            <w:ins w:id="377" w:author="ml" w:date="2005-12-30T14:40:00Z">
              <w:del w:id="378" w:author="Marolla" w:date="2006-01-04T16:17:00Z">
                <w:r>
                  <w:rPr/>
                  <w:delText>e sui client indicati da Tecnopolis nel</w:delText>
                </w:r>
              </w:del>
            </w:ins>
            <w:ins w:id="379" w:author="ml" w:date="2005-12-30T14:45:00Z">
              <w:del w:id="380" w:author="Marolla" w:date="2006-01-04T16:17:00Z">
                <w:r>
                  <w:rPr/>
                  <w:delText>l’allegato 6-2</w:delText>
                </w:r>
              </w:del>
            </w:ins>
            <w:ins w:id="381" w:author="ml" w:date="2005-12-30T14:40:00Z">
              <w:del w:id="382" w:author="Marolla" w:date="2006-01-04T16:17:00Z">
                <w:r>
                  <w:rPr/>
                  <w:delText xml:space="preserve"> </w:delText>
                </w:r>
              </w:del>
            </w:ins>
            <w:ins w:id="383" w:author="ml" w:date="2005-12-30T14:45:00Z">
              <w:del w:id="384" w:author="Marolla" w:date="2006-01-04T16:17:00Z">
                <w:r>
                  <w:rPr/>
                  <w:delText>(</w:delText>
                </w:r>
              </w:del>
            </w:ins>
            <w:del w:id="385" w:author="Marolla" w:date="2006-01-04T16:17:00Z">
              <w:r>
                <w:rPr/>
                <w:delText>Capitolato Tecnico del lotto 2)</w:delText>
              </w:r>
            </w:del>
          </w:p>
        </w:tc>
        <w:tc>
          <w:tcPr>
            <w:tcW w:w="1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ns w:id="387" w:author="Marolla" w:date="2006-01-04T16:20:00Z"/>
              </w:rPr>
            </w:pPr>
            <w:ins w:id="386" w:author="Marolla" w:date="2006-01-04T16:20:00Z">
              <w:r>
                <w:rPr/>
              </w:r>
            </w:ins>
          </w:p>
          <w:p>
            <w:pPr>
              <w:pStyle w:val="Normal"/>
              <w:rPr>
                <w:ins w:id="389" w:author="Marolla" w:date="2006-01-04T16:20:00Z"/>
              </w:rPr>
            </w:pPr>
            <w:ins w:id="388" w:author="Marolla" w:date="2006-01-04T16:20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del w:id="390" w:author="Marolla" w:date="2006-01-04T16:35:00Z">
              <w:r>
                <w:rPr/>
                <w:delText>€</w:delText>
              </w:r>
            </w:del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ins w:id="392" w:author="Marolla" w:date="2006-01-04T16:18:00Z"/>
        </w:rPr>
      </w:pPr>
      <w:ins w:id="391" w:author="Marolla" w:date="2006-01-04T16:18:00Z">
        <w:r>
          <w:rPr>
            <w:b/>
            <w:sz w:val="24"/>
          </w:rPr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ins w:id="394" w:author="Marolla" w:date="2006-01-04T16:18:00Z"/>
        </w:rPr>
      </w:pPr>
      <w:ins w:id="393" w:author="Marolla" w:date="2006-01-04T16:18:00Z">
        <w:r>
          <w:rPr>
            <w:b/>
            <w:sz w:val="24"/>
          </w:rPr>
          <w:t>tabella B</w:t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784"/>
        <w:gridCol w:w="1852"/>
        <w:gridCol w:w="1892"/>
      </w:tblGrid>
      <w:tr>
        <w:trPr/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ins w:id="395" w:author="Marolla" w:date="2006-01-04T16:18:00Z">
              <w:r>
                <w:rPr>
                  <w:b/>
                  <w:bCs/>
                </w:rPr>
                <w:t>Descrizione</w:t>
              </w:r>
            </w:ins>
          </w:p>
        </w:tc>
        <w:tc>
          <w:tcPr>
            <w:tcW w:w="1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ins w:id="396" w:author="Marolla" w:date="2006-01-04T16:18:00Z">
              <w:r>
                <w:rPr>
                  <w:b/>
                  <w:bCs/>
                  <w:szCs w:val="16"/>
                </w:rPr>
                <w:t>Quantità offerte (specificare)</w:t>
              </w:r>
            </w:ins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ins w:id="398" w:author="Marolla" w:date="2006-01-04T16:18:00Z"/>
              </w:rPr>
            </w:pPr>
            <w:ins w:id="397" w:author="Marolla" w:date="2006-01-04T16:18:00Z">
              <w:r>
                <w:rPr>
                  <w:b/>
                  <w:bCs/>
                  <w:szCs w:val="16"/>
                </w:rPr>
                <w:t>Prezzo unitario (IVA esclusa)</w:t>
              </w:r>
            </w:ins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ins w:id="399" w:author="Marolla" w:date="2006-01-04T16:18:00Z">
              <w:r>
                <w:rPr>
                  <w:b/>
                  <w:bCs/>
                </w:rPr>
                <w:t>Manutenzione ed assistenza della piattaforma per 36 mesi</w:t>
              </w:r>
            </w:ins>
          </w:p>
        </w:tc>
      </w:tr>
      <w:tr>
        <w:trPr/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ins w:id="400" w:author="Marolla" w:date="2006-01-04T16:24:00Z">
              <w:r>
                <w:rPr/>
                <w:t xml:space="preserve">Manutenzione ed assistenza della piattaforma </w:t>
              </w:r>
            </w:ins>
            <w:ins w:id="401" w:author="Marolla" w:date="2006-01-04T16:18:00Z">
              <w:r>
                <w:rPr/>
                <w:t xml:space="preserve">di e-procurement comprensiva di licenze di sistema operativo, database, software antivirus, sistema per il back up dei dati </w:t>
              </w:r>
            </w:ins>
          </w:p>
        </w:tc>
        <w:tc>
          <w:tcPr>
            <w:tcW w:w="1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ns w:id="403" w:author="Marolla" w:date="2006-01-04T16:20:00Z"/>
              </w:rPr>
            </w:pPr>
            <w:ins w:id="402" w:author="Marolla" w:date="2006-01-04T16:20:00Z">
              <w:r>
                <w:rPr/>
              </w:r>
            </w:ins>
          </w:p>
          <w:p>
            <w:pPr>
              <w:pStyle w:val="Normal"/>
              <w:rPr>
                <w:ins w:id="405" w:author="Marolla" w:date="2006-01-04T16:20:00Z"/>
              </w:rPr>
            </w:pPr>
            <w:ins w:id="404" w:author="Marolla" w:date="2006-01-04T16:20:00Z">
              <w:r>
                <w:rPr/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ins w:id="407" w:author="Marolla" w:date="2006-01-04T16:24:00Z"/>
        </w:rPr>
      </w:pPr>
      <w:ins w:id="406" w:author="Marolla" w:date="2006-01-04T16:24:00Z">
        <w:r>
          <w:rPr>
            <w:b/>
            <w:sz w:val="24"/>
          </w:rPr>
        </w:r>
      </w:ins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ins w:id="409" w:author="Marolla" w:date="2006-01-04T16:20:00Z"/>
        </w:rPr>
      </w:pPr>
      <w:ins w:id="408" w:author="Marolla" w:date="2006-01-04T16:20:00Z">
        <w:r>
          <w:rPr>
            <w:b/>
            <w:sz w:val="24"/>
          </w:rPr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ins w:id="411" w:author="Marolla" w:date="2006-01-04T16:20:00Z"/>
        </w:rPr>
      </w:pPr>
      <w:ins w:id="410" w:author="Marolla" w:date="2006-01-04T16:20:00Z">
        <w:r>
          <w:rPr>
            <w:b/>
            <w:sz w:val="24"/>
          </w:rPr>
          <w:t>tabella C</w:t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93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784"/>
        <w:gridCol w:w="1852"/>
        <w:gridCol w:w="1892"/>
      </w:tblGrid>
      <w:tr>
        <w:trPr/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ins w:id="412" w:author="Marolla" w:date="2006-01-04T16:20:00Z">
              <w:r>
                <w:rPr>
                  <w:b/>
                  <w:bCs/>
                </w:rPr>
                <w:t>Descrizione</w:t>
              </w:r>
            </w:ins>
          </w:p>
        </w:tc>
        <w:tc>
          <w:tcPr>
            <w:tcW w:w="1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ins w:id="413" w:author="Marolla" w:date="2006-01-04T16:20:00Z">
              <w:r>
                <w:rPr>
                  <w:b/>
                  <w:bCs/>
                  <w:szCs w:val="16"/>
                </w:rPr>
                <w:t>Quantità offerte (</w:t>
              </w:r>
            </w:ins>
            <w:ins w:id="414" w:author="Marolla" w:date="2006-01-04T16:23:00Z">
              <w:r>
                <w:rPr/>
                <w:t>gg/uomo</w:t>
              </w:r>
            </w:ins>
            <w:ins w:id="415" w:author="Marolla" w:date="2006-01-04T16:20:00Z">
              <w:r>
                <w:rPr>
                  <w:b/>
                  <w:bCs/>
                  <w:szCs w:val="16"/>
                </w:rPr>
                <w:t>)</w:t>
              </w:r>
            </w:ins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ins w:id="417" w:author="Marolla" w:date="2006-01-04T16:20:00Z"/>
              </w:rPr>
            </w:pPr>
            <w:ins w:id="416" w:author="Marolla" w:date="2006-01-04T16:20:00Z">
              <w:r>
                <w:rPr>
                  <w:b/>
                  <w:bCs/>
                  <w:szCs w:val="16"/>
                </w:rPr>
                <w:t>Prezzo unitario (IVA esclusa)</w:t>
              </w:r>
            </w:ins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ins w:id="418" w:author="Marolla" w:date="2006-01-04T16:26:00Z">
              <w:r>
                <w:rPr>
                  <w:b/>
                  <w:bCs/>
                </w:rPr>
                <w:t>Tariffa giornaliera</w:t>
              </w:r>
            </w:ins>
          </w:p>
        </w:tc>
      </w:tr>
      <w:tr>
        <w:trPr/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ns w:id="420" w:author="Marolla" w:date="2006-01-04T16:20:00Z"/>
              </w:rPr>
            </w:pPr>
            <w:ins w:id="419" w:author="Marolla" w:date="2006-01-04T16:20:00Z">
              <w:r>
                <w:rPr/>
                <w:t xml:space="preserve">Servizio di consulenza professionale 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ns w:id="422" w:author="Marolla" w:date="2006-01-04T16:22:00Z"/>
              </w:rPr>
            </w:pPr>
            <w:ins w:id="421" w:author="Marolla" w:date="2006-01-04T16:22:00Z">
              <w:r>
                <w:rPr/>
                <w:t xml:space="preserve">Servizio formazione ed addestramento 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ins w:id="423" w:author="Marolla" w:date="2006-01-04T16:23:00Z">
              <w:r>
                <w:rPr/>
                <w:t>10</w:t>
              </w:r>
            </w:ins>
          </w:p>
        </w:tc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ins w:id="425" w:author="Marolla" w:date="2006-01-04T16:24:00Z"/>
        </w:rPr>
      </w:pPr>
      <w:ins w:id="424" w:author="Marolla" w:date="2006-01-04T16:24:00Z">
        <w:r>
          <w:rPr>
            <w:b/>
            <w:sz w:val="24"/>
          </w:rPr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ins w:id="427" w:author="Marolla" w:date="2006-01-04T16:24:00Z"/>
        </w:rPr>
      </w:pPr>
      <w:ins w:id="426" w:author="Marolla" w:date="2006-01-04T16:24:00Z">
        <w:r>
          <w:rPr>
            <w:b/>
            <w:sz w:val="24"/>
          </w:rPr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ins w:id="429" w:author="Marolla" w:date="2006-01-04T16:24:00Z"/>
        </w:rPr>
      </w:pPr>
      <w:ins w:id="428" w:author="Marolla" w:date="2006-01-04T16:24:00Z">
        <w:r>
          <w:rPr>
            <w:b/>
            <w:sz w:val="24"/>
          </w:rPr>
        </w:r>
      </w:ins>
    </w:p>
    <w:p>
      <w:pPr>
        <w:pStyle w:val="Footnote"/>
        <w:rPr>
          <w:b/>
          <w:b/>
          <w:sz w:val="24"/>
          <w:ins w:id="431" w:author="Marolla" w:date="2006-01-04T16:24:00Z"/>
        </w:rPr>
      </w:pPr>
      <w:ins w:id="430" w:author="Marolla" w:date="2006-01-04T16:24:00Z">
        <w:r>
          <w:rPr>
            <w:b/>
            <w:sz w:val="24"/>
          </w:rPr>
        </w:r>
      </w:ins>
    </w:p>
    <w:p>
      <w:pPr>
        <w:pStyle w:val="Footnote"/>
        <w:rPr>
          <w:ins w:id="433" w:author="Marolla" w:date="2006-01-04T16:24:00Z"/>
        </w:rPr>
      </w:pPr>
      <w:ins w:id="432" w:author="Marolla" w:date="2006-01-04T16:24:00Z">
        <w:r>
          <w:rPr/>
        </w:r>
      </w:ins>
    </w:p>
    <w:p>
      <w:pPr>
        <w:pStyle w:val="Usoboll1"/>
        <w:spacing w:lineRule="auto" w:line="360"/>
        <w:rPr>
          <w:ins w:id="435" w:author="Marolla" w:date="2006-01-04T16:24:00Z"/>
        </w:rPr>
      </w:pPr>
      <w:ins w:id="434" w:author="Marolla" w:date="2006-01-04T16:24:00Z">
        <w:r>
          <w:rPr/>
          <w:t>________, lì……………..</w:t>
        </w:r>
      </w:ins>
    </w:p>
    <w:p>
      <w:pPr>
        <w:pStyle w:val="Usoboll1"/>
        <w:spacing w:lineRule="auto" w:line="360"/>
        <w:ind w:left="5670" w:right="1416" w:hanging="0"/>
        <w:jc w:val="center"/>
        <w:rPr>
          <w:ins w:id="437" w:author="Marolla" w:date="2006-01-04T16:24:00Z"/>
        </w:rPr>
      </w:pPr>
      <w:ins w:id="436" w:author="Marolla" w:date="2006-01-04T16:24:00Z">
        <w:r>
          <w:rPr/>
          <w:t>Firma</w:t>
        </w:r>
      </w:ins>
    </w:p>
    <w:p>
      <w:pPr>
        <w:pStyle w:val="Usoboll1"/>
        <w:spacing w:lineRule="auto" w:line="360"/>
        <w:ind w:left="5670" w:right="1416" w:hanging="0"/>
        <w:jc w:val="center"/>
        <w:rPr>
          <w:sz w:val="20"/>
          <w:ins w:id="439" w:author="Marolla" w:date="2006-01-04T16:24:00Z"/>
        </w:rPr>
      </w:pPr>
      <w:ins w:id="438" w:author="Marolla" w:date="2006-01-04T16:24:00Z">
        <w:r>
          <w:rPr/>
          <w:t>______________</w:t>
        </w:r>
      </w:ins>
    </w:p>
    <w:p>
      <w:pPr>
        <w:pStyle w:val="Usoboll1"/>
        <w:rPr>
          <w:sz w:val="20"/>
          <w:ins w:id="441" w:author="Marolla" w:date="2006-01-04T16:24:00Z"/>
        </w:rPr>
      </w:pPr>
      <w:ins w:id="440" w:author="Marolla" w:date="2006-01-04T16:24:00Z">
        <w:r>
          <w:rPr>
            <w:sz w:val="20"/>
          </w:rPr>
        </w:r>
      </w:ins>
    </w:p>
    <w:p>
      <w:pPr>
        <w:pStyle w:val="Footnote"/>
        <w:rPr>
          <w:ins w:id="443" w:author="Marolla" w:date="2006-01-04T16:24:00Z"/>
        </w:rPr>
      </w:pPr>
      <w:ins w:id="442" w:author="Marolla" w:date="2006-01-04T16:24:00Z">
        <w:r>
          <w:rPr/>
        </w:r>
      </w:ins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  <w:ins w:id="446" w:author="ml" w:date="2005-12-30T14:51:00Z"/>
        </w:rPr>
      </w:pPr>
      <w:ins w:id="444" w:author="ml" w:date="2005-12-30T14:51:00Z">
        <w:r>
          <w:rPr>
            <w:b/>
            <w:sz w:val="24"/>
            <w:u w:val="single"/>
          </w:rPr>
          <w:t>“</w:t>
        </w:r>
      </w:ins>
      <w:ins w:id="445" w:author="ml" w:date="2005-12-30T14:51:00Z">
        <w:r>
          <w:rPr>
            <w:b/>
            <w:sz w:val="24"/>
            <w:u w:val="single"/>
          </w:rPr>
          <w:t>PROSPETTO PREZZI – LOTTO 3</w:t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Cs/>
          <w:i/>
          <w:i/>
          <w:iCs/>
          <w:sz w:val="22"/>
          <w:u w:val="single"/>
          <w:ins w:id="448" w:author="ml" w:date="2005-12-30T14:51:00Z"/>
        </w:rPr>
      </w:pPr>
      <w:ins w:id="447" w:author="ml" w:date="2005-12-30T14:51:00Z">
        <w:r>
          <w:rPr>
            <w:bCs/>
            <w:i/>
            <w:iCs/>
            <w:sz w:val="22"/>
            <w:u w:val="single"/>
          </w:rPr>
          <w:t>Piano di comunicazione integrato con connessi servizi di attuazione e fornitura di "learning object"</w:t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bCs/>
          <w:i/>
          <w:i/>
          <w:iCs/>
          <w:sz w:val="24"/>
          <w:u w:val="single"/>
          <w:ins w:id="450" w:author="ml" w:date="2005-12-30T14:51:00Z"/>
        </w:rPr>
      </w:pPr>
      <w:ins w:id="449" w:author="ml" w:date="2005-12-30T14:51:00Z">
        <w:r>
          <w:rPr>
            <w:b/>
            <w:bCs/>
            <w:i/>
            <w:iCs/>
            <w:sz w:val="24"/>
            <w:u w:val="single"/>
          </w:rPr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ins w:id="452" w:author="ml" w:date="2005-12-30T14:53:00Z"/>
        </w:rPr>
      </w:pPr>
      <w:ins w:id="451" w:author="ml" w:date="2005-12-30T14:53:00Z">
        <w:r>
          <w:rPr>
            <w:b/>
            <w:sz w:val="24"/>
          </w:rPr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ins w:id="454" w:author="Marolla" w:date="2006-01-04T16:26:00Z"/>
        </w:rPr>
      </w:pPr>
      <w:ins w:id="453" w:author="Marolla" w:date="2006-01-04T16:26:00Z">
        <w:r>
          <w:rPr>
            <w:b/>
            <w:sz w:val="24"/>
          </w:rPr>
          <w:t>tabella C</w:t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6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"/>
        <w:gridCol w:w="1457"/>
        <w:gridCol w:w="1720"/>
        <w:gridCol w:w="1720"/>
        <w:gridCol w:w="1720"/>
      </w:tblGrid>
      <w:tr>
        <w:trPr/>
        <w:tc>
          <w:tcPr>
            <w:tcW w:w="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ins w:id="455" w:author="ml" w:date="2005-12-30T14:54:00Z">
              <w:r>
                <w:rPr>
                  <w:b/>
                  <w:bCs/>
                </w:rPr>
                <w:t>Descrizione</w:t>
              </w:r>
            </w:ins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ins w:id="457" w:author="ml" w:date="2005-12-30T14:58:00Z"/>
              </w:rPr>
            </w:pPr>
            <w:ins w:id="456" w:author="ml" w:date="2005-12-30T14:58:00Z">
              <w:r>
                <w:rPr>
                  <w:b/>
                  <w:bCs/>
                  <w:szCs w:val="16"/>
                </w:rPr>
                <w:t>N° gg.. uomo previsti</w:t>
              </w:r>
            </w:ins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ins w:id="458" w:author="ml" w:date="2005-12-30T14:54:00Z">
              <w:r>
                <w:rPr>
                  <w:b/>
                  <w:bCs/>
                  <w:szCs w:val="16"/>
                </w:rPr>
                <w:t>(specificare)</w:t>
              </w:r>
            </w:ins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ins w:id="459" w:author="Marolla" w:date="2006-01-04T16:28:00Z">
              <w:r>
                <w:rPr>
                  <w:b/>
                  <w:bCs/>
                  <w:szCs w:val="16"/>
                </w:rPr>
                <w:t xml:space="preserve">Costi </w:t>
              </w:r>
            </w:ins>
            <w:ins w:id="460" w:author="Marolla" w:date="2006-01-04T16:36:00Z">
              <w:r>
                <w:rPr>
                  <w:b/>
                  <w:bCs/>
                  <w:szCs w:val="16"/>
                </w:rPr>
                <w:t xml:space="preserve">diretti  </w:t>
              </w:r>
            </w:ins>
            <w:ins w:id="461" w:author="Marolla" w:date="2006-01-04T16:43:00Z">
              <w:r>
                <w:rPr>
                  <w:b/>
                  <w:bCs/>
                  <w:szCs w:val="16"/>
                </w:rPr>
                <w:t xml:space="preserve">complessivi </w:t>
              </w:r>
            </w:ins>
            <w:ins w:id="462" w:author="Marolla" w:date="2006-01-04T16:36:00Z">
              <w:r>
                <w:rPr>
                  <w:b/>
                  <w:bCs/>
                  <w:szCs w:val="16"/>
                </w:rPr>
                <w:t xml:space="preserve">per la </w:t>
              </w:r>
            </w:ins>
            <w:ins w:id="463" w:author="Marolla" w:date="2006-01-04T16:28:00Z">
              <w:r>
                <w:rPr>
                  <w:b/>
                  <w:bCs/>
                  <w:szCs w:val="16"/>
                </w:rPr>
                <w:t xml:space="preserve"> gestione delle azioni </w:t>
              </w:r>
            </w:ins>
            <w:del w:id="464" w:author="Marolla" w:date="2006-01-04T16:28:00Z">
              <w:r>
                <w:rPr>
                  <w:b/>
                  <w:bCs/>
                  <w:szCs w:val="16"/>
                </w:rPr>
                <w:delText>Costo giorno/uomo</w:delText>
              </w:r>
            </w:del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  <w:ins w:id="466" w:author="Marolla" w:date="2006-01-04T16:30:00Z"/>
              </w:rPr>
            </w:pPr>
            <w:ins w:id="465" w:author="Marolla" w:date="2006-01-04T16:30:00Z">
              <w:r>
                <w:rPr>
                  <w:b/>
                  <w:bCs/>
                  <w:szCs w:val="16"/>
                </w:rPr>
                <w:t>Prezzo unitario (IVA esclusa)</w:t>
              </w:r>
            </w:ins>
          </w:p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ins w:id="467" w:author="Marolla" w:date="2006-01-04T16:30:00Z">
              <w:r>
                <w:rPr>
                  <w:b/>
                  <w:bCs/>
                </w:rPr>
                <w:t>Tariffa giornaliera</w:t>
              </w:r>
            </w:ins>
            <w:ins w:id="468" w:author="Marolla" w:date="2006-01-04T16:30:00Z">
              <w:r>
                <w:rPr>
                  <w:b/>
                  <w:bCs/>
                  <w:szCs w:val="16"/>
                </w:rPr>
                <w:t xml:space="preserve"> </w:t>
              </w:r>
            </w:ins>
            <w:del w:id="469" w:author="Marolla" w:date="2006-01-04T16:28:00Z">
              <w:r>
                <w:rPr>
                  <w:b/>
                  <w:bCs/>
                  <w:szCs w:val="16"/>
                </w:rPr>
                <w:delText>Costi amministrativi e di gestione delle azioni</w:delText>
              </w:r>
            </w:del>
          </w:p>
        </w:tc>
      </w:tr>
      <w:tr>
        <w:trPr/>
        <w:tc>
          <w:tcPr>
            <w:tcW w:w="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del w:id="470" w:author="Marolla" w:date="2006-01-04T16:27:00Z">
              <w:r>
                <w:rPr/>
                <w:delText>A</w:delText>
              </w:r>
            </w:del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tents1"/>
              <w:spacing w:before="0" w:after="0"/>
              <w:rPr>
                <w:bCs/>
                <w:caps w:val="false"/>
                <w:smallCaps w:val="false"/>
              </w:rPr>
            </w:pPr>
            <w:ins w:id="471" w:author="ml" w:date="2005-12-30T14:53:00Z">
              <w:r>
                <w:rPr>
                  <w:bCs/>
                  <w:caps w:val="false"/>
                  <w:smallCaps w:val="false"/>
                </w:rPr>
                <w:t xml:space="preserve">Piano di comunicazione </w:t>
              </w:r>
            </w:ins>
            <w:del w:id="472" w:author="Marolla" w:date="2006-01-04T16:27:00Z">
              <w:r>
                <w:rPr>
                  <w:bCs/>
                  <w:caps w:val="false"/>
                  <w:smallCaps w:val="false"/>
                </w:rPr>
                <w:delText>integrato con connessi servizi di attuazione</w:delText>
              </w:r>
            </w:del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ns w:id="474" w:author="Marolla" w:date="2006-01-04T16:29:00Z"/>
              </w:rPr>
            </w:pPr>
            <w:ins w:id="473" w:author="Marolla" w:date="2006-01-04T16:29:00Z">
              <w:r>
                <w:rPr/>
              </w:r>
            </w:ins>
          </w:p>
          <w:p>
            <w:pPr>
              <w:pStyle w:val="Normal"/>
              <w:rPr>
                <w:ins w:id="476" w:author="Marolla" w:date="2006-01-04T16:29:00Z"/>
              </w:rPr>
            </w:pPr>
            <w:ins w:id="475" w:author="Marolla" w:date="2006-01-04T16:29:00Z">
              <w:r>
                <w:rPr/>
              </w:r>
            </w:ins>
          </w:p>
          <w:p>
            <w:pPr>
              <w:pStyle w:val="Testocommento"/>
              <w:rPr/>
            </w:pPr>
            <w:ins w:id="477" w:author="Marolla" w:date="2006-01-04T16:29:00Z">
              <w:r>
                <w:rPr/>
                <w:t>==============</w:t>
              </w:r>
            </w:ins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tents1"/>
              <w:spacing w:before="0" w:after="0"/>
              <w:rPr/>
            </w:pPr>
            <w:ins w:id="478" w:author="Marolla" w:date="2006-01-04T16:27:00Z">
              <w:r>
                <w:rPr>
                  <w:bCs/>
                  <w:caps w:val="false"/>
                  <w:smallCaps w:val="false"/>
                </w:rPr>
                <w:t>Servizi di attuazione</w:t>
              </w:r>
            </w:ins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ns w:id="480" w:author="Marolla" w:date="2006-01-04T16:32:00Z"/>
              </w:rPr>
            </w:pPr>
            <w:ins w:id="479" w:author="Marolla" w:date="2006-01-04T16:32:00Z">
              <w:r>
                <w:rPr/>
              </w:r>
            </w:ins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/>
            </w:pPr>
            <w:ins w:id="481" w:author="Marolla" w:date="2006-01-04T16:32:00Z">
              <w:r>
                <w:rPr/>
                <w:t>==============</w:t>
              </w:r>
            </w:ins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ns w:id="483" w:author="Marolla" w:date="2006-01-04T16:29:00Z"/>
              </w:rPr>
            </w:pPr>
            <w:ins w:id="482" w:author="Marolla" w:date="2006-01-04T16:29:00Z">
              <w:r>
                <w:rPr/>
              </w:r>
            </w:ins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ns w:id="485" w:author="Marolla" w:date="2006-01-04T16:43:00Z"/>
              </w:rPr>
            </w:pPr>
            <w:ins w:id="484" w:author="Marolla" w:date="2006-01-04T16:43:00Z">
              <w:r>
                <w:rPr/>
              </w:r>
            </w:ins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/>
            </w:pPr>
            <w:ins w:id="486" w:author="Marolla" w:date="2006-01-04T16:43:00Z">
              <w:r>
                <w:rPr/>
                <w:t>==============</w:t>
              </w:r>
            </w:ins>
          </w:p>
        </w:tc>
      </w:tr>
      <w:tr>
        <w:trPr/>
        <w:tc>
          <w:tcPr>
            <w:tcW w:w="1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/>
            </w:pPr>
            <w:del w:id="487" w:author="Marolla" w:date="2006-01-04T16:27:00Z">
              <w:r>
                <w:rPr/>
                <w:delText>B</w:delText>
              </w:r>
            </w:del>
          </w:p>
        </w:tc>
        <w:tc>
          <w:tcPr>
            <w:tcW w:w="14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tents1"/>
              <w:spacing w:before="0" w:after="0"/>
              <w:rPr>
                <w:b w:val="false"/>
                <w:b w:val="false"/>
              </w:rPr>
            </w:pPr>
            <w:ins w:id="488" w:author="ml" w:date="2005-12-30T14:53:00Z">
              <w:r>
                <w:rPr>
                  <w:bCs/>
                  <w:caps w:val="false"/>
                  <w:smallCaps w:val="false"/>
                </w:rPr>
                <w:t>Sviluppo del materiale didattico e realizzazione di “learning object”.</w:t>
              </w:r>
            </w:ins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ns w:id="490" w:author="Marolla" w:date="2006-01-04T16:32:00Z"/>
              </w:rPr>
            </w:pPr>
            <w:ins w:id="489" w:author="Marolla" w:date="2006-01-04T16:32:00Z">
              <w:r>
                <w:rPr/>
              </w:r>
            </w:ins>
          </w:p>
          <w:p>
            <w:pPr>
              <w:pStyle w:val="Normal"/>
              <w:rPr>
                <w:ins w:id="492" w:author="Marolla" w:date="2006-01-04T16:32:00Z"/>
              </w:rPr>
            </w:pPr>
            <w:ins w:id="491" w:author="Marolla" w:date="2006-01-04T16:32:00Z">
              <w:r>
                <w:rPr/>
              </w:r>
            </w:ins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/>
            </w:pPr>
            <w:ins w:id="493" w:author="Marolla" w:date="2006-01-04T16:32:00Z">
              <w:r>
                <w:rPr/>
                <w:t>==============</w:t>
              </w:r>
            </w:ins>
          </w:p>
        </w:tc>
        <w:tc>
          <w:tcPr>
            <w:tcW w:w="1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right"/>
              <w:rPr>
                <w:b/>
                <w:b/>
                <w:bCs/>
              </w:rPr>
            </w:pPr>
            <w:del w:id="494" w:author="Marolla" w:date="2006-01-04T16:32:00Z">
              <w:r>
                <w:rPr>
                  <w:b/>
                  <w:bCs/>
                </w:rPr>
                <w:delText>TOTALE OFFERTA ECONOMICA</w:delText>
              </w:r>
            </w:del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ind w:left="1276" w:right="1275" w:hanging="0"/>
        <w:rPr>
          <w:b/>
          <w:b/>
          <w:sz w:val="24"/>
          <w:del w:id="496" w:author="Marolla" w:date="2006-01-04T16:41:00Z"/>
        </w:rPr>
      </w:pPr>
      <w:del w:id="495" w:author="Marolla" w:date="2006-01-04T16:41:00Z">
        <w:r>
          <w:rPr>
            <w:b/>
            <w:sz w:val="24"/>
          </w:rPr>
        </w:r>
      </w:del>
    </w:p>
    <w:p>
      <w:pPr>
        <w:pStyle w:val="Normal"/>
        <w:widowControl w:val="false"/>
        <w:tabs>
          <w:tab w:val="clear" w:pos="709"/>
          <w:tab w:val="left" w:pos="1134" w:leader="none"/>
        </w:tabs>
        <w:ind w:left="1276" w:right="1275" w:hanging="0"/>
        <w:rPr>
          <w:b/>
          <w:b/>
          <w:sz w:val="24"/>
          <w:del w:id="498" w:author="Marolla" w:date="2006-01-04T16:41:00Z"/>
        </w:rPr>
      </w:pPr>
      <w:del w:id="497" w:author="Marolla" w:date="2006-01-04T16:41:00Z">
        <w:r>
          <w:rPr>
            <w:b/>
            <w:sz w:val="24"/>
          </w:rPr>
        </w:r>
      </w:del>
    </w:p>
    <w:p>
      <w:pPr>
        <w:pStyle w:val="Normal"/>
        <w:widowControl w:val="false"/>
        <w:tabs>
          <w:tab w:val="clear" w:pos="709"/>
          <w:tab w:val="left" w:pos="1134" w:leader="none"/>
        </w:tabs>
        <w:ind w:left="1276" w:right="1275" w:hanging="0"/>
        <w:rPr>
          <w:b/>
          <w:b/>
          <w:sz w:val="24"/>
          <w:del w:id="500" w:author="Marolla" w:date="2006-01-04T16:41:00Z"/>
        </w:rPr>
      </w:pPr>
      <w:del w:id="499" w:author="Marolla" w:date="2006-01-04T16:41:00Z">
        <w:r>
          <w:rPr>
            <w:b/>
            <w:sz w:val="24"/>
          </w:rPr>
        </w:r>
      </w:del>
    </w:p>
    <w:p>
      <w:pPr>
        <w:pStyle w:val="Normal"/>
        <w:ind w:left="1276" w:right="1275" w:hanging="0"/>
        <w:rPr>
          <w:ins w:id="506" w:author="ml" w:date="2005-12-30T15:03:00Z"/>
        </w:rPr>
      </w:pPr>
      <w:ins w:id="501" w:author="ml" w:date="2005-12-30T15:03:00Z">
        <w:del w:id="502" w:author="Marolla" w:date="2006-01-04T16:37:00Z">
          <w:r>
            <w:rPr/>
            <w:delText xml:space="preserve">Il </w:delText>
          </w:r>
        </w:del>
      </w:ins>
      <w:ins w:id="503" w:author="ml" w:date="2005-12-30T15:03:00Z">
        <w:del w:id="504" w:author="Marolla" w:date="2006-01-05T11:27:00Z">
          <w:r>
            <w:rPr/>
            <w:delText xml:space="preserve">servizio </w:delText>
          </w:r>
        </w:del>
      </w:ins>
      <w:del w:id="505" w:author="Marolla" w:date="2006-01-04T16:39:00Z">
        <w:r>
          <w:rPr/>
          <w:delText>è inteso avere una durata di 20 mesi dalla data di stipula del contratto.</w:delText>
        </w:r>
      </w:del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ins w:id="512" w:author="ml" w:date="2005-12-30T14:51:00Z"/>
        </w:rPr>
      </w:pPr>
      <w:ins w:id="507" w:author="ml" w:date="2005-12-30T15:03:00Z">
        <w:del w:id="508" w:author="Marolla" w:date="2006-01-04T16:39:00Z">
          <w:r>
            <w:rPr/>
            <w:delText xml:space="preserve">Il fornitore si impegna, anche in corso d’opera, a modificare i tempi e le modalità di esecuzione descritte nell’Offerta su richiesta avanzata con congruo preavviso </w:delText>
          </w:r>
        </w:del>
      </w:ins>
      <w:ins w:id="509" w:author="ml" w:date="2005-12-30T15:05:00Z">
        <w:del w:id="510" w:author="Marolla" w:date="2006-01-04T16:39:00Z">
          <w:r>
            <w:rPr/>
            <w:delText xml:space="preserve">da parte </w:delText>
          </w:r>
        </w:del>
      </w:ins>
      <w:del w:id="511" w:author="Marolla" w:date="2006-01-04T16:39:00Z">
        <w:r>
          <w:rPr/>
          <w:delText xml:space="preserve">della Stazione Appaltante  </w:delText>
        </w:r>
      </w:del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ins w:id="514" w:author="ml" w:date="2005-12-30T14:51:00Z"/>
        </w:rPr>
      </w:pPr>
      <w:ins w:id="513" w:author="ml" w:date="2005-12-30T14:51:00Z">
        <w:r>
          <w:rPr>
            <w:b/>
            <w:sz w:val="24"/>
          </w:rPr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ins w:id="516" w:author="ml" w:date="2005-12-30T14:51:00Z"/>
        </w:rPr>
      </w:pPr>
      <w:ins w:id="515" w:author="ml" w:date="2005-12-30T14:51:00Z">
        <w:r>
          <w:rPr>
            <w:b/>
            <w:sz w:val="24"/>
          </w:rPr>
        </w:r>
      </w:ins>
    </w:p>
    <w:p>
      <w:pPr>
        <w:pStyle w:val="Footnote"/>
        <w:rPr>
          <w:b/>
          <w:b/>
          <w:sz w:val="24"/>
          <w:ins w:id="518" w:author="Marolla" w:date="2006-01-05T11:28:00Z"/>
        </w:rPr>
      </w:pPr>
      <w:ins w:id="517" w:author="Marolla" w:date="2006-01-05T11:28:00Z">
        <w:r>
          <w:rPr>
            <w:b/>
            <w:sz w:val="24"/>
          </w:rPr>
        </w:r>
      </w:ins>
    </w:p>
    <w:p>
      <w:pPr>
        <w:pStyle w:val="Footnote"/>
        <w:rPr>
          <w:ins w:id="520" w:author="Marolla" w:date="2006-01-05T11:28:00Z"/>
        </w:rPr>
      </w:pPr>
      <w:ins w:id="519" w:author="Marolla" w:date="2006-01-05T11:28:00Z">
        <w:r>
          <w:rPr/>
        </w:r>
      </w:ins>
    </w:p>
    <w:p>
      <w:pPr>
        <w:pStyle w:val="Usoboll1"/>
        <w:spacing w:lineRule="auto" w:line="360"/>
        <w:rPr>
          <w:ins w:id="522" w:author="Marolla" w:date="2006-01-05T11:28:00Z"/>
        </w:rPr>
      </w:pPr>
      <w:ins w:id="521" w:author="Marolla" w:date="2006-01-05T11:28:00Z">
        <w:r>
          <w:rPr/>
          <w:t>________, lì……………..</w:t>
        </w:r>
      </w:ins>
    </w:p>
    <w:p>
      <w:pPr>
        <w:pStyle w:val="Usoboll1"/>
        <w:spacing w:lineRule="auto" w:line="360"/>
        <w:ind w:left="5670" w:right="1416" w:hanging="0"/>
        <w:jc w:val="center"/>
        <w:rPr>
          <w:ins w:id="524" w:author="Marolla" w:date="2006-01-05T11:28:00Z"/>
        </w:rPr>
      </w:pPr>
      <w:ins w:id="523" w:author="Marolla" w:date="2006-01-05T11:28:00Z">
        <w:r>
          <w:rPr/>
          <w:t>Firma</w:t>
        </w:r>
      </w:ins>
    </w:p>
    <w:p>
      <w:pPr>
        <w:pStyle w:val="Usoboll1"/>
        <w:spacing w:lineRule="auto" w:line="360"/>
        <w:ind w:left="5670" w:right="1416" w:hanging="0"/>
        <w:jc w:val="center"/>
        <w:rPr>
          <w:sz w:val="20"/>
          <w:ins w:id="526" w:author="Marolla" w:date="2006-01-05T11:28:00Z"/>
        </w:rPr>
      </w:pPr>
      <w:ins w:id="525" w:author="Marolla" w:date="2006-01-05T11:28:00Z">
        <w:r>
          <w:rPr/>
          <w:t>______________</w:t>
        </w:r>
      </w:ins>
    </w:p>
    <w:p>
      <w:pPr>
        <w:pStyle w:val="Usoboll1"/>
        <w:rPr>
          <w:sz w:val="20"/>
          <w:ins w:id="528" w:author="Marolla" w:date="2006-01-05T11:28:00Z"/>
        </w:rPr>
      </w:pPr>
      <w:ins w:id="527" w:author="Marolla" w:date="2006-01-05T11:28:00Z">
        <w:r>
          <w:rPr>
            <w:sz w:val="20"/>
          </w:rPr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ins w:id="530" w:author="ml" w:date="2005-12-30T14:51:00Z"/>
        </w:rPr>
      </w:pPr>
      <w:ins w:id="529" w:author="ml" w:date="2005-12-30T14:51:00Z">
        <w:r>
          <w:rPr>
            <w:b/>
            <w:sz w:val="24"/>
          </w:rPr>
        </w:r>
      </w:ins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del w:id="532" w:author="Marolla" w:date="2006-01-04T16:40:00Z"/>
        </w:rPr>
      </w:pPr>
      <w:del w:id="531" w:author="Marolla" w:date="2006-01-04T16:40:00Z">
        <w:r>
          <w:rPr>
            <w:b/>
            <w:sz w:val="24"/>
          </w:rPr>
        </w:r>
      </w:del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del w:id="534" w:author="Marolla" w:date="2006-01-04T16:40:00Z"/>
        </w:rPr>
      </w:pPr>
      <w:del w:id="533" w:author="Marolla" w:date="2006-01-04T16:40:00Z">
        <w:r>
          <w:rPr>
            <w:b/>
            <w:sz w:val="24"/>
          </w:rPr>
        </w:r>
      </w:del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del w:id="536" w:author="Marolla" w:date="2006-01-04T16:40:00Z"/>
        </w:rPr>
      </w:pPr>
      <w:del w:id="535" w:author="Marolla" w:date="2006-01-04T16:40:00Z">
        <w:r>
          <w:rPr>
            <w:b/>
            <w:sz w:val="24"/>
          </w:rPr>
        </w:r>
      </w:del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del w:id="538" w:author="Marolla" w:date="2006-01-04T16:40:00Z"/>
        </w:rPr>
      </w:pPr>
      <w:del w:id="537" w:author="Marolla" w:date="2006-01-04T16:40:00Z">
        <w:r>
          <w:rPr>
            <w:b/>
            <w:sz w:val="24"/>
          </w:rPr>
        </w:r>
      </w:del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del w:id="540" w:author="Marolla" w:date="2006-01-04T16:40:00Z"/>
        </w:rPr>
      </w:pPr>
      <w:del w:id="539" w:author="Marolla" w:date="2006-01-04T16:40:00Z">
        <w:r>
          <w:rPr>
            <w:b/>
            <w:sz w:val="24"/>
          </w:rPr>
        </w:r>
      </w:del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del w:id="542" w:author="Marolla" w:date="2006-01-04T16:40:00Z"/>
        </w:rPr>
      </w:pPr>
      <w:del w:id="541" w:author="Marolla" w:date="2006-01-04T16:40:00Z">
        <w:r>
          <w:rPr>
            <w:b/>
            <w:sz w:val="24"/>
          </w:rPr>
        </w:r>
      </w:del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del w:id="544" w:author="Marolla" w:date="2006-01-04T16:40:00Z"/>
        </w:rPr>
      </w:pPr>
      <w:del w:id="543" w:author="Marolla" w:date="2006-01-04T16:40:00Z">
        <w:r>
          <w:rPr>
            <w:b/>
            <w:sz w:val="24"/>
          </w:rPr>
        </w:r>
      </w:del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del w:id="546" w:author="ml" w:date="2005-12-30T14:34:00Z"/>
        </w:rPr>
      </w:pPr>
      <w:del w:id="545" w:author="ml" w:date="2005-12-30T14:34:00Z">
        <w:r>
          <w:rPr>
            <w:b/>
            <w:sz w:val="24"/>
          </w:rPr>
          <w:delText>tabella B</w:delText>
        </w:r>
      </w:del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C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4252"/>
        <w:gridCol w:w="993"/>
        <w:gridCol w:w="3827"/>
      </w:tblGrid>
      <w:tr>
        <w:trPr>
          <w:trHeight w:val="25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65" w:right="-7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del w:id="547" w:author="ml" w:date="2005-12-30T14:34:00Z">
              <w:r>
                <w:rPr>
                  <w:rFonts w:cs="Arial" w:ascii="Arial" w:hAnsi="Arial"/>
                  <w:b/>
                  <w:bCs/>
                  <w:sz w:val="16"/>
                  <w:szCs w:val="16"/>
                </w:rPr>
                <w:delText>N.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del w:id="549" w:author="ml" w:date="2005-12-30T14:34:00Z"/>
              </w:rPr>
            </w:pPr>
            <w:del w:id="548" w:author="ml" w:date="2005-12-30T14:34:00Z">
              <w:r>
                <w:rPr>
                  <w:rFonts w:cs="Arial" w:ascii="Arial" w:hAnsi="Arial"/>
                  <w:b/>
                  <w:bCs/>
                  <w:sz w:val="16"/>
                  <w:szCs w:val="16"/>
                </w:rPr>
                <w:delText>Descrizione</w:delText>
              </w:r>
            </w:del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del w:id="550" w:author="ml" w:date="2005-12-30T14:34:00Z">
              <w:r>
                <w:rPr>
                  <w:rFonts w:cs="Arial" w:ascii="Arial" w:hAnsi="Arial"/>
                  <w:b/>
                  <w:bCs/>
                  <w:sz w:val="16"/>
                  <w:szCs w:val="16"/>
                </w:rPr>
                <w:delText>Quantità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del w:id="552" w:author="ml" w:date="2005-12-30T14:34:00Z"/>
              </w:rPr>
            </w:pPr>
            <w:del w:id="551" w:author="ml" w:date="2005-12-30T14:34:00Z">
              <w:r>
                <w:rPr>
                  <w:rFonts w:cs="Arial" w:ascii="Arial" w:hAnsi="Arial"/>
                  <w:b/>
                  <w:bCs/>
                  <w:sz w:val="16"/>
                  <w:szCs w:val="16"/>
                </w:rPr>
                <w:delText>Prezzo unitario (IVA esclusa)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del w:id="553" w:author="ml" w:date="2005-12-30T14:34:00Z">
              <w:r>
                <w:rPr>
                  <w:rFonts w:cs="Arial" w:ascii="Arial" w:hAnsi="Arial"/>
                  <w:b/>
                  <w:bCs/>
                  <w:sz w:val="16"/>
                </w:rPr>
                <w:delText>(tariffa giornaliera</w:delText>
              </w:r>
            </w:del>
            <w:del w:id="554" w:author="ml" w:date="2005-12-30T14:34:00Z">
              <w:r>
                <w:rPr>
                  <w:b/>
                  <w:bCs/>
                  <w:sz w:val="16"/>
                </w:rPr>
                <w:delText>)</w:delText>
              </w:r>
            </w:del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del w:id="555" w:author="ml" w:date="2005-12-30T14:34:00Z">
              <w:r>
                <w:rPr>
                  <w:rFonts w:cs="Arial" w:ascii="Arial" w:hAnsi="Arial"/>
                  <w:sz w:val="16"/>
                  <w:szCs w:val="16"/>
                </w:rPr>
                <w:delText>1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Usoboll1"/>
        <w:spacing w:lineRule="auto" w:line="360"/>
        <w:rPr>
          <w:b/>
          <w:b/>
          <w:sz w:val="24"/>
          <w:u w:val="single"/>
          <w:del w:id="557" w:author="Marolla" w:date="2006-01-05T11:28:00Z"/>
        </w:rPr>
      </w:pPr>
      <w:del w:id="556" w:author="Marolla" w:date="2006-01-05T11:28:00Z">
        <w:r>
          <w:rPr>
            <w:b/>
            <w:sz w:val="24"/>
            <w:u w:val="single"/>
          </w:rPr>
        </w:r>
      </w:del>
    </w:p>
    <w:p>
      <w:pPr>
        <w:pStyle w:val="Usoboll1"/>
        <w:spacing w:lineRule="auto" w:line="360"/>
        <w:rPr>
          <w:del w:id="559" w:author="Marolla" w:date="2006-01-05T11:28:00Z"/>
        </w:rPr>
      </w:pPr>
      <w:del w:id="558" w:author="Marolla" w:date="2006-01-05T11:28:00Z">
        <w:r>
          <w:rPr/>
          <w:delText>(data)</w:delText>
        </w:r>
      </w:del>
    </w:p>
    <w:p>
      <w:pPr>
        <w:pStyle w:val="Usoboll1"/>
        <w:spacing w:lineRule="auto" w:line="360"/>
        <w:rPr>
          <w:del w:id="561" w:author="Marolla" w:date="2006-01-05T11:28:00Z"/>
        </w:rPr>
      </w:pPr>
      <w:del w:id="560" w:author="Marolla" w:date="2006-01-05T11:28:00Z">
        <w:r>
          <w:rPr/>
          <w:delText>FIRMA</w:delText>
        </w:r>
      </w:del>
    </w:p>
    <w:p>
      <w:pPr>
        <w:pStyle w:val="Usoboll1"/>
        <w:spacing w:lineRule="auto" w:line="360"/>
        <w:rPr>
          <w:del w:id="563" w:author="Marolla" w:date="2006-01-05T11:28:00Z"/>
        </w:rPr>
      </w:pPr>
      <w:del w:id="562" w:author="Marolla" w:date="2006-01-05T11:28:00Z">
        <w:r>
          <w:rPr/>
          <w:delText>______________</w:delText>
        </w:r>
      </w:del>
      <w:r>
        <w:br w:type="page"/>
      </w:r>
    </w:p>
    <w:p>
      <w:pPr>
        <w:pStyle w:val="Usoboll1"/>
        <w:spacing w:lineRule="auto" w:line="360"/>
        <w:rPr>
          <w:del w:id="566" w:author="ml" w:date="2005-12-30T15:06:00Z"/>
        </w:rPr>
      </w:pPr>
      <w:del w:id="564" w:author="Marolla" w:date="2006-01-04T16:40:00Z">
        <w:r>
          <w:rPr/>
          <w:delText>“</w:delText>
        </w:r>
      </w:del>
      <w:del w:id="565" w:author="ml" w:date="2005-12-30T15:06:00Z">
        <w:r>
          <w:rPr/>
          <w:delText>PROSPETTO PREZZI UNITARI – LOTTO 2”</w:delText>
        </w:r>
      </w:del>
    </w:p>
    <w:p>
      <w:pPr>
        <w:pStyle w:val="Usoboll1"/>
        <w:spacing w:lineRule="auto" w:line="360"/>
        <w:rPr>
          <w:del w:id="568" w:author="ml" w:date="2005-12-30T15:06:00Z"/>
        </w:rPr>
      </w:pPr>
      <w:del w:id="567" w:author="ml" w:date="2005-12-30T15:06:00Z">
        <w:r>
          <w:rPr/>
        </w:r>
      </w:del>
    </w:p>
    <w:p>
      <w:pPr>
        <w:pStyle w:val="Usoboll1"/>
        <w:spacing w:lineRule="auto" w:line="360"/>
        <w:rPr/>
      </w:pPr>
      <w:del w:id="569" w:author="ml" w:date="2005-12-30T15:06:00Z">
        <w:r>
          <w:rPr/>
          <w:delText>tabella A</w:delText>
        </w:r>
      </w:del>
    </w:p>
    <w:tbl>
      <w:tblPr>
        <w:tblW w:w="94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4536"/>
        <w:gridCol w:w="1275"/>
        <w:gridCol w:w="3188"/>
      </w:tblGrid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/>
            </w:pPr>
            <w:del w:id="570" w:author="ml" w:date="2005-12-30T15:06:00Z">
              <w:r>
                <w:rPr/>
                <w:delText>N.</w:delText>
              </w:r>
            </w:del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>
                <w:del w:id="572" w:author="ml" w:date="2005-12-30T15:06:00Z"/>
              </w:rPr>
            </w:pPr>
            <w:del w:id="571" w:author="ml" w:date="2005-12-30T15:06:00Z">
              <w:r>
                <w:rPr/>
                <w:delText>Descrizione</w:delText>
              </w:r>
            </w:del>
          </w:p>
          <w:p>
            <w:pPr>
              <w:pStyle w:val="Usoboll1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oboll1"/>
              <w:spacing w:lineRule="auto" w:line="360"/>
              <w:rPr/>
            </w:pPr>
            <w:del w:id="573" w:author="ml" w:date="2005-12-30T15:06:00Z">
              <w:r>
                <w:rPr/>
                <w:delText>Quantità</w:delText>
              </w:r>
            </w:del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>
                <w:del w:id="575" w:author="ml" w:date="2005-12-30T15:06:00Z"/>
              </w:rPr>
            </w:pPr>
            <w:del w:id="574" w:author="ml" w:date="2005-12-30T15:06:00Z">
              <w:r>
                <w:rPr/>
                <w:delText>Prezzo unitario (IVA esclusa)</w:delText>
              </w:r>
            </w:del>
          </w:p>
          <w:p>
            <w:pPr>
              <w:pStyle w:val="Usoboll1"/>
              <w:spacing w:lineRule="auto" w:line="360"/>
              <w:rPr/>
            </w:pPr>
            <w:del w:id="576" w:author="ml" w:date="2005-12-30T15:06:00Z">
              <w:r>
                <w:rPr/>
                <w:delText>(comprensivo di consegna, installazione, configurazione, attivazione e licenze d’uso)</w:delText>
              </w:r>
            </w:del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360"/>
              <w:rPr/>
            </w:pPr>
            <w:del w:id="577" w:author="ml" w:date="2005-12-30T15:06:00Z">
              <w:r>
                <w:rPr/>
                <w:delText>1</w:delText>
              </w:r>
            </w:del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360"/>
              <w:rPr/>
            </w:pPr>
            <w:del w:id="578" w:author="ml" w:date="2005-12-30T15:06:00Z">
              <w:r>
                <w:rPr/>
                <w:delText>Licenza di sviluppo perenne dell’ambiente di e-Procurement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360"/>
              <w:rPr/>
            </w:pPr>
            <w:del w:id="579" w:author="ml" w:date="2005-12-30T15:06:00Z">
              <w:r>
                <w:rPr/>
                <w:delText>1</w:delText>
              </w:r>
            </w:del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360"/>
              <w:rPr/>
            </w:pPr>
            <w:del w:id="580" w:author="ml" w:date="2005-12-30T15:06:00Z">
              <w:r>
                <w:rPr/>
                <w:delText> </w:delText>
              </w:r>
            </w:del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360"/>
              <w:rPr/>
            </w:pPr>
            <w:del w:id="581" w:author="ml" w:date="2005-12-30T15:06:00Z">
              <w:r>
                <w:rPr/>
                <w:delText>2</w:delText>
              </w:r>
            </w:del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360"/>
              <w:rPr/>
            </w:pPr>
            <w:del w:id="582" w:author="ml" w:date="2005-12-30T15:06:00Z">
              <w:r>
                <w:rPr/>
                <w:delText>Licenza di esercizio perenne dell’ambiente di e-Procurement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360"/>
              <w:rPr/>
            </w:pPr>
            <w:del w:id="583" w:author="ml" w:date="2005-12-30T15:06:00Z">
              <w:r>
                <w:rPr/>
                <w:delText>1</w:delText>
              </w:r>
            </w:del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360"/>
              <w:rPr/>
            </w:pPr>
            <w:del w:id="584" w:author="ml" w:date="2005-12-30T15:06:00Z">
              <w:r>
                <w:rPr/>
                <w:delText> </w:delText>
              </w:r>
            </w:del>
          </w:p>
        </w:tc>
      </w:tr>
    </w:tbl>
    <w:p>
      <w:pPr>
        <w:pStyle w:val="Usoboll1"/>
        <w:spacing w:lineRule="auto" w:line="360"/>
        <w:rPr>
          <w:del w:id="586" w:author="Marolla" w:date="2006-01-04T16:40:00Z"/>
        </w:rPr>
      </w:pPr>
      <w:del w:id="585" w:author="Marolla" w:date="2006-01-04T16:40:00Z">
        <w:r>
          <w:rPr/>
        </w:r>
      </w:del>
    </w:p>
    <w:p>
      <w:pPr>
        <w:pStyle w:val="Usoboll1"/>
        <w:spacing w:lineRule="auto" w:line="360"/>
        <w:rPr/>
      </w:pPr>
      <w:del w:id="587" w:author="ml" w:date="2005-12-30T15:06:00Z">
        <w:r>
          <w:rPr/>
          <w:delText>tabella B</w:delText>
        </w:r>
      </w:del>
    </w:p>
    <w:tbl>
      <w:tblPr>
        <w:tblW w:w="94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4536"/>
        <w:gridCol w:w="1275"/>
        <w:gridCol w:w="3188"/>
      </w:tblGrid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/>
            </w:pPr>
            <w:del w:id="588" w:author="ml" w:date="2005-12-30T15:06:00Z">
              <w:r>
                <w:rPr/>
                <w:delText>N.</w:delText>
              </w:r>
            </w:del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>
                <w:del w:id="590" w:author="ml" w:date="2005-12-30T15:06:00Z"/>
              </w:rPr>
            </w:pPr>
            <w:del w:id="589" w:author="ml" w:date="2005-12-30T15:06:00Z">
              <w:r>
                <w:rPr/>
                <w:delText>Descrizione</w:delText>
              </w:r>
            </w:del>
          </w:p>
          <w:p>
            <w:pPr>
              <w:pStyle w:val="Usoboll1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oboll1"/>
              <w:spacing w:lineRule="auto" w:line="360"/>
              <w:rPr/>
            </w:pPr>
            <w:del w:id="591" w:author="ml" w:date="2005-12-30T15:06:00Z">
              <w:r>
                <w:rPr/>
                <w:delText>Quantità</w:delText>
              </w:r>
            </w:del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>
                <w:del w:id="593" w:author="ml" w:date="2005-12-30T15:06:00Z"/>
              </w:rPr>
            </w:pPr>
            <w:del w:id="592" w:author="ml" w:date="2005-12-30T15:06:00Z">
              <w:r>
                <w:rPr/>
                <w:delText>Prezzo unitario (IVA esclusa)</w:delText>
              </w:r>
            </w:del>
          </w:p>
          <w:p>
            <w:pPr>
              <w:pStyle w:val="Usoboll1"/>
              <w:spacing w:lineRule="auto" w:line="360"/>
              <w:rPr/>
            </w:pPr>
            <w:del w:id="594" w:author="ml" w:date="2005-12-30T15:06:00Z">
              <w:r>
                <w:rPr/>
                <w:delText>(manutenzione e assistenza on site per n  mesi)</w:delText>
              </w:r>
            </w:del>
          </w:p>
        </w:tc>
      </w:tr>
      <w:tr>
        <w:trPr>
          <w:trHeight w:val="27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360"/>
              <w:rPr/>
            </w:pPr>
            <w:del w:id="595" w:author="ml" w:date="2005-12-30T15:06:00Z">
              <w:r>
                <w:rPr/>
                <w:delText>1</w:delText>
              </w:r>
            </w:del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360"/>
              <w:rPr/>
            </w:pPr>
            <w:del w:id="596" w:author="ml" w:date="2005-12-30T15:06:00Z">
              <w:r>
                <w:rPr/>
                <w:delText>Servizio di Manutenzione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360"/>
              <w:rPr/>
            </w:pPr>
            <w:del w:id="597" w:author="ml" w:date="2005-12-30T15:06:00Z">
              <w:r>
                <w:rPr/>
                <w:delText> </w:delText>
              </w:r>
            </w:del>
          </w:p>
        </w:tc>
      </w:tr>
      <w:tr>
        <w:trPr>
          <w:trHeight w:val="27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360"/>
              <w:rPr/>
            </w:pPr>
            <w:del w:id="598" w:author="ml" w:date="2005-12-30T15:06:00Z">
              <w:r>
                <w:rPr/>
                <w:delText>2</w:delText>
              </w:r>
            </w:del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360"/>
              <w:rPr/>
            </w:pPr>
            <w:del w:id="599" w:author="ml" w:date="2005-12-30T15:06:00Z">
              <w:r>
                <w:rPr/>
                <w:delText>Servizio di Assistenza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360"/>
              <w:rPr/>
            </w:pPr>
            <w:del w:id="600" w:author="ml" w:date="2005-12-30T15:06:00Z">
              <w:r>
                <w:rPr/>
                <w:delText> </w:delText>
              </w:r>
            </w:del>
          </w:p>
        </w:tc>
      </w:tr>
      <w:tr>
        <w:trPr>
          <w:trHeight w:val="27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360"/>
              <w:rPr/>
            </w:pPr>
            <w:del w:id="601" w:author="ml" w:date="2005-12-30T15:06:00Z">
              <w:r>
                <w:rPr/>
                <w:delText>3</w:delText>
              </w:r>
            </w:del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Usoboll1"/>
        <w:spacing w:lineRule="auto" w:line="360"/>
        <w:rPr>
          <w:del w:id="603" w:author="ml" w:date="2005-12-30T15:06:00Z"/>
        </w:rPr>
      </w:pPr>
      <w:del w:id="602" w:author="ml" w:date="2005-12-30T15:06:00Z">
        <w:r>
          <w:rPr/>
        </w:r>
      </w:del>
    </w:p>
    <w:p>
      <w:pPr>
        <w:pStyle w:val="Usoboll1"/>
        <w:spacing w:lineRule="auto" w:line="360"/>
        <w:rPr>
          <w:del w:id="605" w:author="Marolla" w:date="2006-01-04T16:40:00Z"/>
        </w:rPr>
      </w:pPr>
      <w:del w:id="604" w:author="Marolla" w:date="2006-01-04T16:40:00Z">
        <w:r>
          <w:rPr/>
        </w:r>
      </w:del>
    </w:p>
    <w:p>
      <w:pPr>
        <w:pStyle w:val="Usoboll1"/>
        <w:spacing w:lineRule="auto" w:line="360"/>
        <w:rPr/>
      </w:pPr>
      <w:del w:id="606" w:author="ml" w:date="2005-12-30T15:06:00Z">
        <w:r>
          <w:rPr/>
          <w:delText>tabella C</w:delText>
        </w:r>
      </w:del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4536"/>
        <w:gridCol w:w="1275"/>
        <w:gridCol w:w="3119"/>
      </w:tblGrid>
      <w:tr>
        <w:trPr>
          <w:trHeight w:val="25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Usoboll1"/>
              <w:spacing w:lineRule="auto" w:line="360"/>
              <w:rPr/>
            </w:pPr>
            <w:del w:id="607" w:author="ml" w:date="2005-12-30T15:06:00Z">
              <w:r>
                <w:rPr/>
                <w:delText>N.</w:delText>
              </w:r>
            </w:del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oboll1"/>
              <w:spacing w:lineRule="auto" w:line="360"/>
              <w:rPr>
                <w:del w:id="609" w:author="ml" w:date="2005-12-30T15:06:00Z"/>
              </w:rPr>
            </w:pPr>
            <w:del w:id="608" w:author="ml" w:date="2005-12-30T15:06:00Z">
              <w:r>
                <w:rPr/>
                <w:delText>Descrizione</w:delText>
              </w:r>
            </w:del>
          </w:p>
          <w:p>
            <w:pPr>
              <w:pStyle w:val="Usoboll1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oboll1"/>
              <w:spacing w:lineRule="auto" w:line="360"/>
              <w:rPr>
                <w:del w:id="611" w:author="ml" w:date="2005-12-30T15:06:00Z"/>
              </w:rPr>
            </w:pPr>
            <w:del w:id="610" w:author="ml" w:date="2005-12-30T15:06:00Z">
              <w:r>
                <w:rPr/>
                <w:delText>Quantità</w:delText>
              </w:r>
            </w:del>
          </w:p>
          <w:p>
            <w:pPr>
              <w:pStyle w:val="Usoboll1"/>
              <w:spacing w:lineRule="auto" w:line="360"/>
              <w:rPr/>
            </w:pPr>
            <w:del w:id="612" w:author="ml" w:date="2005-12-30T15:06:00Z">
              <w:r>
                <w:rPr/>
                <w:delText>giorni</w:delText>
              </w:r>
            </w:del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Usoboll1"/>
              <w:spacing w:lineRule="auto" w:line="360"/>
              <w:rPr>
                <w:del w:id="614" w:author="ml" w:date="2005-12-30T15:06:00Z"/>
              </w:rPr>
            </w:pPr>
            <w:del w:id="613" w:author="ml" w:date="2005-12-30T15:06:00Z">
              <w:r>
                <w:rPr/>
                <w:delText>Prezzo unitario (IVA esclusa)</w:delText>
              </w:r>
            </w:del>
          </w:p>
          <w:p>
            <w:pPr>
              <w:pStyle w:val="Usoboll1"/>
              <w:spacing w:lineRule="auto" w:line="360"/>
              <w:rPr/>
            </w:pPr>
            <w:del w:id="615" w:author="ml" w:date="2005-12-30T15:06:00Z">
              <w:r>
                <w:rPr/>
                <w:delText>(tariffa giornaliera)</w:delText>
              </w:r>
            </w:del>
          </w:p>
        </w:tc>
      </w:tr>
      <w:tr>
        <w:trPr>
          <w:trHeight w:val="27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Usoboll1"/>
              <w:spacing w:lineRule="auto" w:line="360"/>
              <w:rPr/>
            </w:pPr>
            <w:del w:id="616" w:author="ml" w:date="2005-12-30T15:06:00Z">
              <w:r>
                <w:rPr/>
                <w:delText>1</w:delText>
              </w:r>
            </w:del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360"/>
              <w:rPr/>
            </w:pPr>
            <w:del w:id="617" w:author="ml" w:date="2005-12-30T15:06:00Z">
              <w:r>
                <w:rPr/>
                <w:delText xml:space="preserve">Servizio di Formazione/Addestramento </w:delText>
              </w:r>
            </w:del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pacing w:lineRule="auto" w:line="360"/>
              <w:rPr/>
            </w:pPr>
            <w:del w:id="618" w:author="ml" w:date="2005-12-30T15:06:00Z">
              <w:r>
                <w:rPr/>
                <w:delText>100</w:delText>
              </w:r>
            </w:del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Usoboll1"/>
              <w:spacing w:lineRule="auto" w:line="360"/>
              <w:rPr/>
            </w:pPr>
            <w:del w:id="619" w:author="ml" w:date="2005-12-30T15:06:00Z">
              <w:r>
                <w:rPr/>
                <w:delText> </w:delText>
              </w:r>
            </w:del>
          </w:p>
        </w:tc>
      </w:tr>
      <w:tr>
        <w:trPr>
          <w:trHeight w:val="27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pacing w:lineRule="auto" w:line="360"/>
              <w:rPr/>
            </w:pPr>
            <w:del w:id="620" w:author="ml" w:date="2005-12-30T15:06:00Z">
              <w:r>
                <w:rPr/>
                <w:delText>2</w:delText>
              </w:r>
            </w:del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obol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Usoboll1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Usoboll1"/>
        <w:spacing w:lineRule="auto" w:line="360"/>
        <w:rPr>
          <w:del w:id="622" w:author="ml" w:date="2005-12-30T15:06:00Z"/>
        </w:rPr>
      </w:pPr>
      <w:del w:id="621" w:author="ml" w:date="2005-12-30T15:06:00Z">
        <w:r>
          <w:rPr/>
        </w:r>
      </w:del>
    </w:p>
    <w:p>
      <w:pPr>
        <w:pStyle w:val="Usoboll1"/>
        <w:spacing w:lineRule="auto" w:line="360"/>
        <w:rPr>
          <w:del w:id="624" w:author="Marolla" w:date="2006-01-04T16:40:00Z"/>
        </w:rPr>
      </w:pPr>
      <w:del w:id="623" w:author="Marolla" w:date="2006-01-04T16:40:00Z">
        <w:r>
          <w:rPr/>
        </w:r>
      </w:del>
    </w:p>
    <w:p>
      <w:pPr>
        <w:pStyle w:val="Usoboll1"/>
        <w:spacing w:lineRule="auto" w:line="360"/>
        <w:rPr>
          <w:del w:id="626" w:author="Marolla" w:date="2006-01-04T16:40:00Z"/>
        </w:rPr>
      </w:pPr>
      <w:del w:id="625" w:author="Marolla" w:date="2006-01-04T16:40:00Z">
        <w:r>
          <w:rPr/>
        </w:r>
      </w:del>
    </w:p>
    <w:p>
      <w:pPr>
        <w:pStyle w:val="Usoboll1"/>
        <w:spacing w:lineRule="auto" w:line="360"/>
        <w:rPr>
          <w:del w:id="628" w:author="Marolla" w:date="2006-01-04T16:40:00Z"/>
        </w:rPr>
      </w:pPr>
      <w:del w:id="627" w:author="Marolla" w:date="2006-01-04T16:40:00Z">
        <w:r>
          <w:rPr/>
        </w:r>
      </w:del>
    </w:p>
    <w:p>
      <w:pPr>
        <w:pStyle w:val="Usoboll1"/>
        <w:spacing w:lineRule="auto" w:line="360"/>
        <w:rPr>
          <w:del w:id="630" w:author="Marolla" w:date="2006-01-04T16:40:00Z"/>
        </w:rPr>
      </w:pPr>
      <w:del w:id="629" w:author="Marolla" w:date="2006-01-04T16:40:00Z">
        <w:r>
          <w:rPr/>
        </w:r>
      </w:del>
    </w:p>
    <w:p>
      <w:pPr>
        <w:pStyle w:val="Usoboll1"/>
        <w:spacing w:lineRule="auto" w:line="360"/>
        <w:rPr>
          <w:del w:id="632" w:author="Marolla" w:date="2006-01-04T16:40:00Z"/>
        </w:rPr>
      </w:pPr>
      <w:del w:id="631" w:author="Marolla" w:date="2006-01-04T16:40:00Z">
        <w:r>
          <w:rPr/>
          <w:delText>(data)</w:delText>
        </w:r>
      </w:del>
    </w:p>
    <w:p>
      <w:pPr>
        <w:pStyle w:val="Usoboll1"/>
        <w:spacing w:lineRule="auto" w:line="360"/>
        <w:rPr>
          <w:del w:id="634" w:author="Marolla" w:date="2006-01-04T16:40:00Z"/>
        </w:rPr>
      </w:pPr>
      <w:del w:id="633" w:author="Marolla" w:date="2006-01-04T16:40:00Z">
        <w:r>
          <w:rPr/>
          <w:delText>FIRMA</w:delText>
        </w:r>
      </w:del>
    </w:p>
    <w:p>
      <w:pPr>
        <w:pStyle w:val="Usoboll1"/>
        <w:spacing w:lineRule="auto" w:line="360"/>
        <w:rPr>
          <w:del w:id="636" w:author="Marolla" w:date="2006-01-04T16:40:00Z"/>
        </w:rPr>
      </w:pPr>
      <w:del w:id="635" w:author="Marolla" w:date="2006-01-04T16:40:00Z">
        <w:r>
          <w:rPr/>
          <w:delText>______________</w:delText>
        </w:r>
      </w:del>
    </w:p>
    <w:p>
      <w:pPr>
        <w:pStyle w:val="Usoboll1"/>
        <w:spacing w:lineRule="auto" w:line="360"/>
        <w:rPr>
          <w:del w:id="638" w:author="Marolla" w:date="2006-01-04T16:40:00Z"/>
        </w:rPr>
      </w:pPr>
      <w:del w:id="637" w:author="Marolla" w:date="2006-01-04T16:40:00Z">
        <w:r>
          <w:rPr/>
        </w:r>
      </w:del>
      <w:r>
        <w:br w:type="page"/>
      </w:r>
    </w:p>
    <w:p>
      <w:pPr>
        <w:pStyle w:val="Usoboll1"/>
        <w:spacing w:lineRule="auto" w:line="360"/>
        <w:rPr>
          <w:del w:id="641" w:author="Marolla" w:date="2006-01-04T16:40:00Z"/>
        </w:rPr>
      </w:pPr>
      <w:del w:id="639" w:author="Marolla" w:date="2006-01-04T16:40:00Z">
        <w:r>
          <w:rPr/>
          <w:delText>“</w:delText>
        </w:r>
      </w:del>
      <w:del w:id="640" w:author="Marolla" w:date="2006-01-04T16:40:00Z">
        <w:r>
          <w:rPr/>
          <w:delText>PROSPETTO PREZZI UNITARI – LOTTO 3”</w:delText>
        </w:r>
      </w:del>
    </w:p>
    <w:p>
      <w:pPr>
        <w:pStyle w:val="Usoboll1"/>
        <w:spacing w:lineRule="auto" w:line="360"/>
        <w:rPr>
          <w:del w:id="643" w:author="Marolla" w:date="2006-01-04T16:40:00Z"/>
        </w:rPr>
      </w:pPr>
      <w:del w:id="642" w:author="Marolla" w:date="2006-01-04T16:40:00Z">
        <w:r>
          <w:rPr/>
          <w:delText>tabella A</w:delText>
        </w:r>
      </w:del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4232"/>
        <w:gridCol w:w="993"/>
        <w:gridCol w:w="3827"/>
      </w:tblGrid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>
                <w:del w:id="645" w:author="Marolla" w:date="2006-01-04T16:40:00Z"/>
              </w:rPr>
            </w:pPr>
            <w:del w:id="644" w:author="Marolla" w:date="2006-01-04T16:40:00Z">
              <w:r>
                <w:rPr/>
                <w:delText>N.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>
                <w:del w:id="647" w:author="Marolla" w:date="2006-01-04T16:40:00Z"/>
              </w:rPr>
            </w:pPr>
            <w:del w:id="646" w:author="Marolla" w:date="2006-01-04T16:40:00Z">
              <w:r>
                <w:rPr/>
                <w:delText>Prestazione</w:delText>
              </w:r>
            </w:del>
          </w:p>
          <w:p>
            <w:pPr>
              <w:pStyle w:val="Usoboll1"/>
              <w:spacing w:lineRule="auto" w:line="360"/>
              <w:rPr>
                <w:del w:id="649" w:author="Marolla" w:date="2006-01-04T16:40:00Z"/>
              </w:rPr>
            </w:pPr>
            <w:del w:id="648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>
                <w:del w:id="651" w:author="Marolla" w:date="2006-01-04T16:40:00Z"/>
              </w:rPr>
            </w:pPr>
            <w:del w:id="650" w:author="Marolla" w:date="2006-01-04T16:40:00Z">
              <w:r>
                <w:rPr/>
                <w:delText>Quantità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>
                <w:del w:id="653" w:author="Marolla" w:date="2006-01-04T16:40:00Z"/>
              </w:rPr>
            </w:pPr>
            <w:del w:id="652" w:author="Marolla" w:date="2006-01-04T16:40:00Z">
              <w:r>
                <w:rPr/>
                <w:delText>Prezzo unitario (IVA esclusa)</w:delText>
              </w:r>
            </w:del>
          </w:p>
          <w:p>
            <w:pPr>
              <w:pStyle w:val="Usoboll1"/>
              <w:spacing w:lineRule="auto" w:line="360"/>
              <w:rPr>
                <w:del w:id="655" w:author="Marolla" w:date="2006-01-04T16:40:00Z"/>
              </w:rPr>
            </w:pPr>
            <w:del w:id="654" w:author="Marolla" w:date="2006-01-04T16:40:00Z">
              <w:r>
                <w:rPr/>
              </w:r>
            </w:del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657" w:author="Marolla" w:date="2006-01-04T16:40:00Z"/>
              </w:rPr>
            </w:pPr>
            <w:del w:id="656" w:author="Marolla" w:date="2006-01-04T16:40:00Z">
              <w:r>
                <w:rPr/>
                <w:delText>1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659" w:author="Marolla" w:date="2006-01-04T16:40:00Z"/>
              </w:rPr>
            </w:pPr>
            <w:del w:id="658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661" w:author="Marolla" w:date="2006-01-04T16:40:00Z"/>
              </w:rPr>
            </w:pPr>
            <w:del w:id="660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663" w:author="Marolla" w:date="2006-01-04T16:40:00Z"/>
              </w:rPr>
            </w:pPr>
            <w:del w:id="662" w:author="Marolla" w:date="2006-01-04T16:40:00Z">
              <w:r>
                <w:rPr/>
              </w:r>
            </w:del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665" w:author="Marolla" w:date="2006-01-04T16:40:00Z"/>
              </w:rPr>
            </w:pPr>
            <w:del w:id="664" w:author="Marolla" w:date="2006-01-04T16:40:00Z">
              <w:r>
                <w:rPr/>
                <w:delText>2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667" w:author="Marolla" w:date="2006-01-04T16:40:00Z"/>
              </w:rPr>
            </w:pPr>
            <w:del w:id="666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669" w:author="Marolla" w:date="2006-01-04T16:40:00Z"/>
              </w:rPr>
            </w:pPr>
            <w:del w:id="668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671" w:author="Marolla" w:date="2006-01-04T16:40:00Z"/>
              </w:rPr>
            </w:pPr>
            <w:del w:id="670" w:author="Marolla" w:date="2006-01-04T16:40:00Z">
              <w:r>
                <w:rPr/>
              </w:r>
            </w:del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673" w:author="Marolla" w:date="2006-01-04T16:40:00Z"/>
              </w:rPr>
            </w:pPr>
            <w:del w:id="672" w:author="Marolla" w:date="2006-01-04T16:40:00Z">
              <w:r>
                <w:rPr/>
                <w:delText>3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675" w:author="Marolla" w:date="2006-01-04T16:40:00Z"/>
              </w:rPr>
            </w:pPr>
            <w:del w:id="674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677" w:author="Marolla" w:date="2006-01-04T16:40:00Z"/>
              </w:rPr>
            </w:pPr>
            <w:del w:id="676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679" w:author="Marolla" w:date="2006-01-04T16:40:00Z"/>
              </w:rPr>
            </w:pPr>
            <w:del w:id="678" w:author="Marolla" w:date="2006-01-04T16:40:00Z">
              <w:r>
                <w:rPr/>
              </w:r>
            </w:del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681" w:author="Marolla" w:date="2006-01-04T16:40:00Z"/>
              </w:rPr>
            </w:pPr>
            <w:del w:id="680" w:author="Marolla" w:date="2006-01-04T16:40:00Z">
              <w:r>
                <w:rPr/>
                <w:delText>4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683" w:author="Marolla" w:date="2006-01-04T16:40:00Z"/>
              </w:rPr>
            </w:pPr>
            <w:del w:id="682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685" w:author="Marolla" w:date="2006-01-04T16:40:00Z"/>
              </w:rPr>
            </w:pPr>
            <w:del w:id="684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687" w:author="Marolla" w:date="2006-01-04T16:40:00Z"/>
              </w:rPr>
            </w:pPr>
            <w:del w:id="686" w:author="Marolla" w:date="2006-01-04T16:40:00Z">
              <w:r>
                <w:rPr/>
              </w:r>
            </w:del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689" w:author="Marolla" w:date="2006-01-04T16:40:00Z"/>
              </w:rPr>
            </w:pPr>
            <w:del w:id="688" w:author="Marolla" w:date="2006-01-04T16:40:00Z">
              <w:r>
                <w:rPr/>
                <w:delText>5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691" w:author="Marolla" w:date="2006-01-04T16:40:00Z"/>
              </w:rPr>
            </w:pPr>
            <w:del w:id="690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693" w:author="Marolla" w:date="2006-01-04T16:40:00Z"/>
              </w:rPr>
            </w:pPr>
            <w:del w:id="692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695" w:author="Marolla" w:date="2006-01-04T16:40:00Z"/>
              </w:rPr>
            </w:pPr>
            <w:del w:id="694" w:author="Marolla" w:date="2006-01-04T16:40:00Z">
              <w:r>
                <w:rPr/>
              </w:r>
            </w:del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697" w:author="Marolla" w:date="2006-01-04T16:40:00Z"/>
              </w:rPr>
            </w:pPr>
            <w:del w:id="696" w:author="Marolla" w:date="2006-01-04T16:40:00Z">
              <w:r>
                <w:rPr/>
                <w:delText>6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699" w:author="Marolla" w:date="2006-01-04T16:40:00Z"/>
              </w:rPr>
            </w:pPr>
            <w:del w:id="698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01" w:author="Marolla" w:date="2006-01-04T16:40:00Z"/>
              </w:rPr>
            </w:pPr>
            <w:del w:id="700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03" w:author="Marolla" w:date="2006-01-04T16:40:00Z"/>
              </w:rPr>
            </w:pPr>
            <w:del w:id="702" w:author="Marolla" w:date="2006-01-04T16:40:00Z">
              <w:r>
                <w:rPr/>
              </w:r>
            </w:del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705" w:author="Marolla" w:date="2006-01-04T16:40:00Z"/>
              </w:rPr>
            </w:pPr>
            <w:del w:id="704" w:author="Marolla" w:date="2006-01-04T16:40:00Z">
              <w:r>
                <w:rPr/>
                <w:delText>7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07" w:author="Marolla" w:date="2006-01-04T16:40:00Z"/>
              </w:rPr>
            </w:pPr>
            <w:del w:id="706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09" w:author="Marolla" w:date="2006-01-04T16:40:00Z"/>
              </w:rPr>
            </w:pPr>
            <w:del w:id="708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11" w:author="Marolla" w:date="2006-01-04T16:40:00Z"/>
              </w:rPr>
            </w:pPr>
            <w:del w:id="710" w:author="Marolla" w:date="2006-01-04T16:40:00Z">
              <w:r>
                <w:rPr/>
              </w:r>
            </w:del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713" w:author="Marolla" w:date="2006-01-04T16:40:00Z"/>
              </w:rPr>
            </w:pPr>
            <w:del w:id="712" w:author="Marolla" w:date="2006-01-04T16:40:00Z">
              <w:r>
                <w:rPr/>
                <w:delText>8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15" w:author="Marolla" w:date="2006-01-04T16:40:00Z"/>
              </w:rPr>
            </w:pPr>
            <w:del w:id="714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17" w:author="Marolla" w:date="2006-01-04T16:40:00Z"/>
              </w:rPr>
            </w:pPr>
            <w:del w:id="716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19" w:author="Marolla" w:date="2006-01-04T16:40:00Z"/>
              </w:rPr>
            </w:pPr>
            <w:del w:id="718" w:author="Marolla" w:date="2006-01-04T16:40:00Z">
              <w:r>
                <w:rPr/>
              </w:r>
            </w:del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721" w:author="Marolla" w:date="2006-01-04T16:40:00Z"/>
              </w:rPr>
            </w:pPr>
            <w:del w:id="720" w:author="Marolla" w:date="2006-01-04T16:40:00Z">
              <w:r>
                <w:rPr/>
                <w:delText>9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23" w:author="Marolla" w:date="2006-01-04T16:40:00Z"/>
              </w:rPr>
            </w:pPr>
            <w:del w:id="722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25" w:author="Marolla" w:date="2006-01-04T16:40:00Z"/>
              </w:rPr>
            </w:pPr>
            <w:del w:id="724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27" w:author="Marolla" w:date="2006-01-04T16:40:00Z"/>
              </w:rPr>
            </w:pPr>
            <w:del w:id="726" w:author="Marolla" w:date="2006-01-04T16:40:00Z">
              <w:r>
                <w:rPr/>
              </w:r>
            </w:del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729" w:author="Marolla" w:date="2006-01-04T16:40:00Z"/>
              </w:rPr>
            </w:pPr>
            <w:del w:id="728" w:author="Marolla" w:date="2006-01-04T16:40:00Z">
              <w:r>
                <w:rPr/>
                <w:delText>10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31" w:author="Marolla" w:date="2006-01-04T16:40:00Z"/>
              </w:rPr>
            </w:pPr>
            <w:del w:id="730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33" w:author="Marolla" w:date="2006-01-04T16:40:00Z"/>
              </w:rPr>
            </w:pPr>
            <w:del w:id="732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35" w:author="Marolla" w:date="2006-01-04T16:40:00Z"/>
              </w:rPr>
            </w:pPr>
            <w:del w:id="734" w:author="Marolla" w:date="2006-01-04T16:40:00Z">
              <w:r>
                <w:rPr/>
              </w:r>
            </w:del>
          </w:p>
        </w:tc>
      </w:tr>
    </w:tbl>
    <w:p>
      <w:pPr>
        <w:pStyle w:val="Usoboll1"/>
        <w:spacing w:lineRule="auto" w:line="360"/>
        <w:rPr>
          <w:del w:id="737" w:author="Marolla" w:date="2006-01-04T16:40:00Z"/>
        </w:rPr>
      </w:pPr>
      <w:del w:id="736" w:author="Marolla" w:date="2006-01-04T16:40:00Z">
        <w:r>
          <w:rPr/>
        </w:r>
      </w:del>
    </w:p>
    <w:p>
      <w:pPr>
        <w:pStyle w:val="Usoboll1"/>
        <w:spacing w:lineRule="auto" w:line="360"/>
        <w:rPr>
          <w:del w:id="739" w:author="Marolla" w:date="2006-01-04T16:40:00Z"/>
        </w:rPr>
      </w:pPr>
      <w:del w:id="738" w:author="Marolla" w:date="2006-01-04T16:40:00Z">
        <w:r>
          <w:rPr/>
        </w:r>
      </w:del>
    </w:p>
    <w:p>
      <w:pPr>
        <w:pStyle w:val="Usoboll1"/>
        <w:spacing w:lineRule="auto" w:line="360"/>
        <w:rPr>
          <w:del w:id="741" w:author="Marolla" w:date="2006-01-04T16:40:00Z"/>
        </w:rPr>
      </w:pPr>
      <w:del w:id="740" w:author="Marolla" w:date="2006-01-04T16:40:00Z">
        <w:r>
          <w:rPr/>
          <w:delText>tabella B</w:delText>
        </w:r>
      </w:del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4232"/>
        <w:gridCol w:w="993"/>
        <w:gridCol w:w="3827"/>
      </w:tblGrid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>
                <w:del w:id="743" w:author="Marolla" w:date="2006-01-04T16:40:00Z"/>
              </w:rPr>
            </w:pPr>
            <w:del w:id="742" w:author="Marolla" w:date="2006-01-04T16:40:00Z">
              <w:r>
                <w:rPr/>
                <w:delText>N.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>
                <w:del w:id="745" w:author="Marolla" w:date="2006-01-04T16:40:00Z"/>
              </w:rPr>
            </w:pPr>
            <w:del w:id="744" w:author="Marolla" w:date="2006-01-04T16:40:00Z">
              <w:r>
                <w:rPr/>
                <w:delText>Prestazione</w:delText>
              </w:r>
            </w:del>
          </w:p>
          <w:p>
            <w:pPr>
              <w:pStyle w:val="Usoboll1"/>
              <w:spacing w:lineRule="auto" w:line="360"/>
              <w:rPr>
                <w:del w:id="747" w:author="Marolla" w:date="2006-01-04T16:40:00Z"/>
              </w:rPr>
            </w:pPr>
            <w:del w:id="746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>
                <w:del w:id="749" w:author="Marolla" w:date="2006-01-04T16:40:00Z"/>
              </w:rPr>
            </w:pPr>
            <w:del w:id="748" w:author="Marolla" w:date="2006-01-04T16:40:00Z">
              <w:r>
                <w:rPr/>
                <w:delText>Quantità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>
                <w:del w:id="751" w:author="Marolla" w:date="2006-01-04T16:40:00Z"/>
              </w:rPr>
            </w:pPr>
            <w:del w:id="750" w:author="Marolla" w:date="2006-01-04T16:40:00Z">
              <w:r>
                <w:rPr/>
                <w:delText>Prezzo unitario (IVA esclusa)</w:delText>
              </w:r>
            </w:del>
          </w:p>
          <w:p>
            <w:pPr>
              <w:pStyle w:val="Usoboll1"/>
              <w:spacing w:lineRule="auto" w:line="360"/>
              <w:rPr>
                <w:del w:id="753" w:author="Marolla" w:date="2006-01-04T16:40:00Z"/>
              </w:rPr>
            </w:pPr>
            <w:del w:id="752" w:author="Marolla" w:date="2006-01-04T16:40:00Z">
              <w:r>
                <w:rPr/>
              </w:r>
            </w:del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755" w:author="Marolla" w:date="2006-01-04T16:40:00Z"/>
              </w:rPr>
            </w:pPr>
            <w:del w:id="754" w:author="Marolla" w:date="2006-01-04T16:40:00Z">
              <w:r>
                <w:rPr/>
                <w:delText>1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57" w:author="Marolla" w:date="2006-01-04T16:40:00Z"/>
              </w:rPr>
            </w:pPr>
            <w:del w:id="756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59" w:author="Marolla" w:date="2006-01-04T16:40:00Z"/>
              </w:rPr>
            </w:pPr>
            <w:del w:id="758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61" w:author="Marolla" w:date="2006-01-04T16:40:00Z"/>
              </w:rPr>
            </w:pPr>
            <w:del w:id="760" w:author="Marolla" w:date="2006-01-04T16:40:00Z">
              <w:r>
                <w:rPr/>
              </w:r>
            </w:del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763" w:author="Marolla" w:date="2006-01-04T16:40:00Z"/>
              </w:rPr>
            </w:pPr>
            <w:del w:id="762" w:author="Marolla" w:date="2006-01-04T16:40:00Z">
              <w:r>
                <w:rPr/>
                <w:delText>2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65" w:author="Marolla" w:date="2006-01-04T16:40:00Z"/>
              </w:rPr>
            </w:pPr>
            <w:del w:id="764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67" w:author="Marolla" w:date="2006-01-04T16:40:00Z"/>
              </w:rPr>
            </w:pPr>
            <w:del w:id="766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69" w:author="Marolla" w:date="2006-01-04T16:40:00Z"/>
              </w:rPr>
            </w:pPr>
            <w:del w:id="768" w:author="Marolla" w:date="2006-01-04T16:40:00Z">
              <w:r>
                <w:rPr/>
              </w:r>
            </w:del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771" w:author="Marolla" w:date="2006-01-04T16:40:00Z"/>
              </w:rPr>
            </w:pPr>
            <w:del w:id="770" w:author="Marolla" w:date="2006-01-04T16:40:00Z">
              <w:r>
                <w:rPr/>
                <w:delText>3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73" w:author="Marolla" w:date="2006-01-04T16:40:00Z"/>
              </w:rPr>
            </w:pPr>
            <w:del w:id="772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75" w:author="Marolla" w:date="2006-01-04T16:40:00Z"/>
              </w:rPr>
            </w:pPr>
            <w:del w:id="774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77" w:author="Marolla" w:date="2006-01-04T16:40:00Z"/>
              </w:rPr>
            </w:pPr>
            <w:del w:id="776" w:author="Marolla" w:date="2006-01-04T16:40:00Z">
              <w:r>
                <w:rPr/>
              </w:r>
            </w:del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779" w:author="Marolla" w:date="2006-01-04T16:40:00Z"/>
              </w:rPr>
            </w:pPr>
            <w:del w:id="778" w:author="Marolla" w:date="2006-01-04T16:40:00Z">
              <w:r>
                <w:rPr/>
                <w:delText>4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81" w:author="Marolla" w:date="2006-01-04T16:40:00Z"/>
              </w:rPr>
            </w:pPr>
            <w:del w:id="780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83" w:author="Marolla" w:date="2006-01-04T16:40:00Z"/>
              </w:rPr>
            </w:pPr>
            <w:del w:id="782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85" w:author="Marolla" w:date="2006-01-04T16:40:00Z"/>
              </w:rPr>
            </w:pPr>
            <w:del w:id="784" w:author="Marolla" w:date="2006-01-04T16:40:00Z">
              <w:r>
                <w:rPr/>
              </w:r>
            </w:del>
          </w:p>
        </w:tc>
      </w:tr>
      <w:tr>
        <w:trPr>
          <w:trHeight w:val="255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787" w:author="Marolla" w:date="2006-01-04T16:40:00Z"/>
              </w:rPr>
            </w:pPr>
            <w:del w:id="786" w:author="Marolla" w:date="2006-01-04T16:40:00Z">
              <w:r>
                <w:rPr/>
                <w:delText>5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89" w:author="Marolla" w:date="2006-01-04T16:40:00Z"/>
              </w:rPr>
            </w:pPr>
            <w:del w:id="788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91" w:author="Marolla" w:date="2006-01-04T16:40:00Z"/>
              </w:rPr>
            </w:pPr>
            <w:del w:id="790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93" w:author="Marolla" w:date="2006-01-04T16:40:00Z"/>
              </w:rPr>
            </w:pPr>
            <w:del w:id="792" w:author="Marolla" w:date="2006-01-04T16:40:00Z">
              <w:r>
                <w:rPr/>
              </w:r>
            </w:del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795" w:author="Marolla" w:date="2006-01-04T16:40:00Z"/>
              </w:rPr>
            </w:pPr>
            <w:del w:id="794" w:author="Marolla" w:date="2006-01-04T16:40:00Z">
              <w:r>
                <w:rPr/>
                <w:delText>6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97" w:author="Marolla" w:date="2006-01-04T16:40:00Z"/>
              </w:rPr>
            </w:pPr>
            <w:del w:id="796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799" w:author="Marolla" w:date="2006-01-04T16:40:00Z"/>
              </w:rPr>
            </w:pPr>
            <w:del w:id="798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801" w:author="Marolla" w:date="2006-01-04T16:40:00Z"/>
              </w:rPr>
            </w:pPr>
            <w:del w:id="800" w:author="Marolla" w:date="2006-01-04T16:40:00Z">
              <w:r>
                <w:rPr/>
              </w:r>
            </w:del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803" w:author="Marolla" w:date="2006-01-04T16:40:00Z"/>
              </w:rPr>
            </w:pPr>
            <w:del w:id="802" w:author="Marolla" w:date="2006-01-04T16:40:00Z">
              <w:r>
                <w:rPr/>
                <w:delText>7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805" w:author="Marolla" w:date="2006-01-04T16:40:00Z"/>
              </w:rPr>
            </w:pPr>
            <w:del w:id="804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807" w:author="Marolla" w:date="2006-01-04T16:40:00Z"/>
              </w:rPr>
            </w:pPr>
            <w:del w:id="806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809" w:author="Marolla" w:date="2006-01-04T16:40:00Z"/>
              </w:rPr>
            </w:pPr>
            <w:del w:id="808" w:author="Marolla" w:date="2006-01-04T16:40:00Z">
              <w:r>
                <w:rPr/>
              </w:r>
            </w:del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811" w:author="Marolla" w:date="2006-01-04T16:40:00Z"/>
              </w:rPr>
            </w:pPr>
            <w:del w:id="810" w:author="Marolla" w:date="2006-01-04T16:40:00Z">
              <w:r>
                <w:rPr/>
                <w:delText>8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813" w:author="Marolla" w:date="2006-01-04T16:40:00Z"/>
              </w:rPr>
            </w:pPr>
            <w:del w:id="812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815" w:author="Marolla" w:date="2006-01-04T16:40:00Z"/>
              </w:rPr>
            </w:pPr>
            <w:del w:id="814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817" w:author="Marolla" w:date="2006-01-04T16:40:00Z"/>
              </w:rPr>
            </w:pPr>
            <w:del w:id="816" w:author="Marolla" w:date="2006-01-04T16:40:00Z">
              <w:r>
                <w:rPr/>
              </w:r>
            </w:del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819" w:author="Marolla" w:date="2006-01-04T16:40:00Z"/>
              </w:rPr>
            </w:pPr>
            <w:del w:id="818" w:author="Marolla" w:date="2006-01-04T16:40:00Z">
              <w:r>
                <w:rPr/>
                <w:delText>9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821" w:author="Marolla" w:date="2006-01-04T16:40:00Z"/>
              </w:rPr>
            </w:pPr>
            <w:del w:id="820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823" w:author="Marolla" w:date="2006-01-04T16:40:00Z"/>
              </w:rPr>
            </w:pPr>
            <w:del w:id="822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825" w:author="Marolla" w:date="2006-01-04T16:40:00Z"/>
              </w:rPr>
            </w:pPr>
            <w:del w:id="824" w:author="Marolla" w:date="2006-01-04T16:40:00Z">
              <w:r>
                <w:rPr/>
              </w:r>
            </w:del>
          </w:p>
        </w:tc>
      </w:tr>
      <w:tr>
        <w:trPr>
          <w:trHeight w:val="300" w:hRule="atLeast"/>
        </w:trPr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827" w:author="Marolla" w:date="2006-01-04T16:40:00Z"/>
              </w:rPr>
            </w:pPr>
            <w:del w:id="826" w:author="Marolla" w:date="2006-01-04T16:40:00Z">
              <w:r>
                <w:rPr/>
                <w:delText>10</w:delText>
              </w:r>
            </w:del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829" w:author="Marolla" w:date="2006-01-04T16:40:00Z"/>
              </w:rPr>
            </w:pPr>
            <w:del w:id="828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831" w:author="Marolla" w:date="2006-01-04T16:40:00Z"/>
              </w:rPr>
            </w:pPr>
            <w:del w:id="830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833" w:author="Marolla" w:date="2006-01-04T16:40:00Z"/>
              </w:rPr>
            </w:pPr>
            <w:del w:id="832" w:author="Marolla" w:date="2006-01-04T16:40:00Z">
              <w:r>
                <w:rPr/>
              </w:r>
            </w:del>
          </w:p>
        </w:tc>
      </w:tr>
    </w:tbl>
    <w:p>
      <w:pPr>
        <w:pStyle w:val="Usoboll1"/>
        <w:spacing w:lineRule="auto" w:line="360"/>
        <w:rPr>
          <w:del w:id="835" w:author="Marolla" w:date="2006-01-04T16:40:00Z"/>
        </w:rPr>
      </w:pPr>
      <w:del w:id="834" w:author="Marolla" w:date="2006-01-04T16:40:00Z">
        <w:r>
          <w:rPr/>
        </w:r>
      </w:del>
    </w:p>
    <w:p>
      <w:pPr>
        <w:pStyle w:val="Usoboll1"/>
        <w:spacing w:lineRule="auto" w:line="360"/>
        <w:rPr>
          <w:del w:id="837" w:author="Marolla" w:date="2006-01-04T16:40:00Z"/>
        </w:rPr>
      </w:pPr>
      <w:del w:id="836" w:author="Marolla" w:date="2006-01-04T16:40:00Z">
        <w:r>
          <w:rPr/>
          <w:delText>tabella C</w:delText>
        </w:r>
      </w:del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4252"/>
        <w:gridCol w:w="993"/>
        <w:gridCol w:w="3827"/>
      </w:tblGrid>
      <w:tr>
        <w:trPr>
          <w:trHeight w:val="25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>
                <w:del w:id="839" w:author="Marolla" w:date="2006-01-04T16:40:00Z"/>
              </w:rPr>
            </w:pPr>
            <w:del w:id="838" w:author="Marolla" w:date="2006-01-04T16:40:00Z">
              <w:r>
                <w:rPr/>
                <w:delText>N.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>
                <w:del w:id="841" w:author="Marolla" w:date="2006-01-04T16:40:00Z"/>
              </w:rPr>
            </w:pPr>
            <w:del w:id="840" w:author="Marolla" w:date="2006-01-04T16:40:00Z">
              <w:r>
                <w:rPr/>
                <w:delText>Descrizione</w:delText>
              </w:r>
            </w:del>
          </w:p>
          <w:p>
            <w:pPr>
              <w:pStyle w:val="Usoboll1"/>
              <w:spacing w:lineRule="auto" w:line="360"/>
              <w:rPr>
                <w:del w:id="843" w:author="Marolla" w:date="2006-01-04T16:40:00Z"/>
              </w:rPr>
            </w:pPr>
            <w:del w:id="842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>
                <w:del w:id="845" w:author="Marolla" w:date="2006-01-04T16:40:00Z"/>
              </w:rPr>
            </w:pPr>
            <w:del w:id="844" w:author="Marolla" w:date="2006-01-04T16:40:00Z">
              <w:r>
                <w:rPr/>
                <w:delText>Quantità</w:delText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Usoboll1"/>
              <w:spacing w:lineRule="auto" w:line="360"/>
              <w:rPr>
                <w:del w:id="847" w:author="Marolla" w:date="2006-01-04T16:40:00Z"/>
              </w:rPr>
            </w:pPr>
            <w:del w:id="846" w:author="Marolla" w:date="2006-01-04T16:40:00Z">
              <w:r>
                <w:rPr/>
                <w:delText>Prezzo unitario (IVA esclusa)</w:delText>
              </w:r>
            </w:del>
          </w:p>
          <w:p>
            <w:pPr>
              <w:pStyle w:val="Usoboll1"/>
              <w:spacing w:lineRule="auto" w:line="360"/>
              <w:rPr>
                <w:del w:id="849" w:author="Marolla" w:date="2006-01-04T16:40:00Z"/>
              </w:rPr>
            </w:pPr>
            <w:del w:id="848" w:author="Marolla" w:date="2006-01-04T16:40:00Z">
              <w:r>
                <w:rPr/>
                <w:delText>(tariffa giornaliera)</w:delText>
              </w:r>
            </w:del>
          </w:p>
        </w:tc>
      </w:tr>
      <w:tr>
        <w:trPr>
          <w:trHeight w:val="30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pacing w:lineRule="auto" w:line="360"/>
              <w:rPr>
                <w:del w:id="851" w:author="Marolla" w:date="2006-01-04T16:40:00Z"/>
              </w:rPr>
            </w:pPr>
            <w:del w:id="850" w:author="Marolla" w:date="2006-01-04T16:40:00Z">
              <w:r>
                <w:rPr/>
                <w:delText>1</w:delText>
              </w:r>
            </w:del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853" w:author="Marolla" w:date="2006-01-04T16:40:00Z"/>
              </w:rPr>
            </w:pPr>
            <w:del w:id="852" w:author="Marolla" w:date="2006-01-04T16:40:00Z">
              <w:r>
                <w:rPr/>
              </w:r>
            </w:del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855" w:author="Marolla" w:date="2006-01-04T16:40:00Z"/>
              </w:rPr>
            </w:pPr>
            <w:del w:id="854" w:author="Marolla" w:date="2006-01-04T16:40:00Z">
              <w:r>
                <w:rPr/>
              </w:r>
            </w:del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Usoboll1"/>
              <w:snapToGrid w:val="false"/>
              <w:spacing w:lineRule="auto" w:line="360"/>
              <w:rPr>
                <w:del w:id="857" w:author="Marolla" w:date="2006-01-04T16:40:00Z"/>
              </w:rPr>
            </w:pPr>
            <w:del w:id="856" w:author="Marolla" w:date="2006-01-04T16:40:00Z">
              <w:r>
                <w:rPr/>
              </w:r>
            </w:del>
          </w:p>
        </w:tc>
      </w:tr>
    </w:tbl>
    <w:p>
      <w:pPr>
        <w:pStyle w:val="Usoboll1"/>
        <w:spacing w:lineRule="auto" w:line="360"/>
        <w:rPr>
          <w:del w:id="859" w:author="Marolla" w:date="2006-01-04T16:40:00Z"/>
        </w:rPr>
      </w:pPr>
      <w:del w:id="858" w:author="Marolla" w:date="2006-01-04T16:40:00Z">
        <w:r>
          <w:rPr/>
        </w:r>
      </w:del>
    </w:p>
    <w:p>
      <w:pPr>
        <w:pStyle w:val="Usoboll1"/>
        <w:spacing w:lineRule="auto" w:line="360"/>
        <w:rPr>
          <w:del w:id="861" w:author="Marolla" w:date="2006-01-04T16:40:00Z"/>
        </w:rPr>
      </w:pPr>
      <w:del w:id="860" w:author="Marolla" w:date="2006-01-04T16:40:00Z">
        <w:r>
          <w:rPr/>
        </w:r>
      </w:del>
    </w:p>
    <w:p>
      <w:pPr>
        <w:pStyle w:val="Usoboll1"/>
        <w:spacing w:lineRule="auto" w:line="360"/>
        <w:rPr>
          <w:del w:id="863" w:author="Marolla" w:date="2006-01-04T16:40:00Z"/>
        </w:rPr>
      </w:pPr>
      <w:del w:id="862" w:author="Marolla" w:date="2006-01-04T16:40:00Z">
        <w:r>
          <w:rPr/>
          <w:delText>(data)</w:delText>
        </w:r>
      </w:del>
    </w:p>
    <w:p>
      <w:pPr>
        <w:pStyle w:val="Usoboll1"/>
        <w:spacing w:lineRule="auto" w:line="360"/>
        <w:rPr>
          <w:del w:id="865" w:author="Marolla" w:date="2006-01-04T16:40:00Z"/>
        </w:rPr>
      </w:pPr>
      <w:del w:id="864" w:author="Marolla" w:date="2006-01-04T16:40:00Z">
        <w:r>
          <w:rPr/>
          <w:delText>FIRMA</w:delText>
        </w:r>
      </w:del>
    </w:p>
    <w:p>
      <w:pPr>
        <w:pStyle w:val="Usoboll1"/>
        <w:spacing w:lineRule="auto" w:line="360"/>
        <w:rPr>
          <w:del w:id="867" w:author="Marolla" w:date="2006-01-04T16:40:00Z"/>
        </w:rPr>
      </w:pPr>
      <w:del w:id="866" w:author="Marolla" w:date="2006-01-04T16:40:00Z">
        <w:r>
          <w:rPr/>
          <w:delText>______________</w:delText>
        </w:r>
      </w:del>
    </w:p>
    <w:p>
      <w:pPr>
        <w:pStyle w:val="Usoboll1"/>
        <w:spacing w:lineRule="auto" w:line="360"/>
        <w:rPr>
          <w:del w:id="869" w:author="Marolla" w:date="2006-01-04T16:40:00Z"/>
        </w:rPr>
      </w:pPr>
      <w:del w:id="868" w:author="Marolla" w:date="2006-01-04T16:40:00Z">
        <w:r>
          <w:rPr/>
        </w:r>
      </w:del>
    </w:p>
    <w:p>
      <w:pPr>
        <w:pStyle w:val="Usoboll1"/>
        <w:spacing w:lineRule="auto" w:line="3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418" w:gutter="0" w:header="425" w:top="1701" w:footer="87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6"/>
      <w:gridCol w:w="2976"/>
      <w:gridCol w:w="3474"/>
    </w:tblGrid>
    <w:tr>
      <w:trPr/>
      <w:tc>
        <w:tcPr>
          <w:tcW w:w="2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Allegato 3: Offerta economica</w:t>
          </w:r>
        </w:p>
      </w:tc>
      <w:tc>
        <w:tcPr>
          <w:tcW w:w="297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347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i/>
              <w:i/>
            </w:rPr>
          </w:pPr>
          <w:r>
            <w:rPr>
              <w:i/>
            </w:rPr>
            <w:t xml:space="preserve">Pag.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0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del w:id="874" w:author="Marolla" w:date="2006-01-04T16:12:00Z"/>
        </w:rPr>
      </w:pPr>
      <w:del w:id="871" w:author="Marolla" w:date="2006-01-04T16:12:00Z">
        <w:r>
          <w:rPr>
            <w:rStyle w:val="FootnoteCharacters"/>
          </w:rPr>
          <w:footnoteRef/>
        </w:r>
      </w:del>
      <w:del w:id="872" w:author="Marolla" w:date="2006-01-04T16:12:00Z">
        <w:r>
          <w:rPr/>
          <w:delText xml:space="preserve"> </w:delText>
        </w:r>
      </w:del>
      <w:del w:id="873" w:author="Marolla" w:date="2006-01-04T16:12:00Z">
        <w:r>
          <w:rPr/>
          <w:delText>Fatta eccezione per i seguenti apparati (per i quali vale la garanzia del produttore):</w:delText>
        </w:r>
      </w:del>
    </w:p>
    <w:p>
      <w:pPr>
        <w:pStyle w:val="Footnote"/>
        <w:numPr>
          <w:ilvl w:val="0"/>
          <w:numId w:val="6"/>
        </w:numPr>
        <w:rPr>
          <w:del w:id="876" w:author="Marolla" w:date="2006-01-04T16:12:00Z"/>
        </w:rPr>
      </w:pPr>
      <w:del w:id="875" w:author="Marolla" w:date="2006-01-04T16:12:00Z">
        <w:r>
          <w:rPr/>
          <w:delText>Scanner a colori A4</w:delText>
        </w:r>
      </w:del>
    </w:p>
    <w:p>
      <w:pPr>
        <w:pStyle w:val="Footnote"/>
        <w:numPr>
          <w:ilvl w:val="0"/>
          <w:numId w:val="6"/>
        </w:numPr>
        <w:rPr>
          <w:lang w:val="en-GB"/>
          <w:del w:id="878" w:author="Marolla" w:date="2006-01-04T16:12:00Z"/>
        </w:rPr>
      </w:pPr>
      <w:del w:id="877" w:author="Marolla" w:date="2006-01-04T16:12:00Z">
        <w:r>
          <w:rPr>
            <w:lang w:val="en-GB"/>
          </w:rPr>
          <w:delText>Pen drive USB</w:delText>
        </w:r>
      </w:del>
    </w:p>
    <w:p>
      <w:pPr>
        <w:pStyle w:val="Footnote"/>
        <w:spacing w:before="0" w:after="60"/>
        <w:rPr>
          <w:lang w:val="en-GB"/>
        </w:rPr>
      </w:pPr>
      <w:r>
        <w:rPr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</w:rPr>
    </w:pPr>
    <w:del w:id="870" w:author="Marolla" w:date="2006-01-05T11:26:00Z">
      <w:bookmarkStart w:id="8" w:name="_1197965514"/>
      <w:bookmarkStart w:id="9" w:name="_1191682779"/>
      <w:bookmarkStart w:id="10" w:name="_1187607478"/>
      <w:bookmarkStart w:id="11" w:name="_1186920067"/>
      <w:bookmarkStart w:id="12" w:name="_1186920028"/>
      <w:bookmarkStart w:id="13" w:name="_1186919953"/>
      <w:bookmarkStart w:id="14" w:name="_1186838555"/>
      <w:bookmarkStart w:id="15" w:name="_1186838492"/>
      <w:bookmarkStart w:id="16" w:name="_1186838472"/>
      <w:bookmarkStart w:id="17" w:name="_1186838464"/>
      <w:bookmarkStart w:id="18" w:name="_1186838450"/>
      <w:bookmarkStart w:id="19" w:name="_1186838439"/>
      <w:bookmarkStart w:id="20" w:name="_1186838327"/>
      <w:bookmarkStart w:id="21" w:name="_1186838220"/>
      <w:bookmarkStart w:id="22" w:name="_1185159259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b/>
          <w:i/>
          <w:sz w:val="22"/>
        </w:rPr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u w:val="singl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16"/>
    </w:rPr>
  </w:style>
  <w:style w:type="character" w:styleId="WW8Num67z0">
    <w:name w:val="WW8Num67z0"/>
    <w:qFormat/>
    <w:rPr>
      <w:rFonts w:ascii="Symbol" w:hAnsi="Symbol" w:cs="Symbol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/>
      <w:i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Times New Roman" w:hAnsi="Times New Roman" w:cs="Times New Roman"/>
      <w:sz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sz w:val="24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sz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sz w:val="24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  <w:sz w:val="24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color w:val="000000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sz w:val="24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sz w:val="24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cs="Aria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  <w:sz w:val="20"/>
    </w:rPr>
  </w:style>
  <w:style w:type="character" w:styleId="WW8Num203z0">
    <w:name w:val="WW8Num203z0"/>
    <w:qFormat/>
    <w:rPr>
      <w:rFonts w:ascii="Symbol" w:hAnsi="Symbol" w:cs="Symbol"/>
      <w:sz w:val="20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/>
      <w:i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  <w:sz w:val="2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i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Times New Roman" w:hAnsi="Times New Roman" w:cs="Times New Roman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5z0">
    <w:name w:val="WW8Num265z0"/>
    <w:qFormat/>
    <w:rPr>
      <w:u w:val="single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5z0">
    <w:name w:val="WW8Num285z0"/>
    <w:qFormat/>
    <w:rPr>
      <w:rFonts w:ascii="Symbol" w:hAnsi="Symbol" w:cs="Symbol"/>
      <w:shadow w:val="false"/>
      <w:color w:val="auto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/>
      <w:i/>
    </w:rPr>
  </w:style>
  <w:style w:type="character" w:styleId="WW8Num295z0">
    <w:name w:val="WW8Num295z0"/>
    <w:qFormat/>
    <w:rPr>
      <w:rFonts w:ascii="Times New Roman" w:hAnsi="Times New Roman" w:cs="Times New Roman"/>
      <w:sz w:val="28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sz w:val="24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8z0">
    <w:name w:val="WW8NumSt188z0"/>
    <w:qFormat/>
    <w:rPr>
      <w:rFonts w:ascii="Times New Roman" w:hAnsi="Times New Roman" w:cs="Times New Roman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1">
    <w:name w:val="1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</w:rPr>
  </w:style>
  <w:style w:type="paragraph" w:styleId="Puntoelenco4">
    <w:name w:val="Punto elenco 4"/>
    <w:basedOn w:val="Normal"/>
    <w:qFormat/>
    <w:pPr>
      <w:numPr>
        <w:ilvl w:val="0"/>
        <w:numId w:val="4"/>
      </w:numPr>
      <w:tabs>
        <w:tab w:val="clear" w:pos="709"/>
      </w:tabs>
      <w:spacing w:lineRule="atLeast" w:line="560"/>
      <w:ind w:left="1134" w:hanging="567"/>
      <w:jc w:val="both"/>
    </w:pPr>
    <w:rPr>
      <w:sz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orpodeltesto2">
    <w:name w:val="Corpo del testo 2"/>
    <w:basedOn w:val="Normal"/>
    <w:qFormat/>
    <w:pPr>
      <w:pBdr>
        <w:bottom w:val="single" w:sz="6" w:space="14" w:color="000000"/>
      </w:pBdr>
      <w:jc w:val="both"/>
    </w:pPr>
    <w:rPr>
      <w:sz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;Book Antiqua" w:hAnsi="Palatino;Book Antiqua" w:cs="Palatino;Book Antiqua"/>
      <w:sz w:val="24"/>
      <w:lang w:val="en-GB"/>
    </w:rPr>
  </w:style>
  <w:style w:type="paragraph" w:styleId="Clunk">
    <w:name w:val="clunk"/>
    <w:basedOn w:val="Normal"/>
    <w:qFormat/>
    <w:pPr>
      <w:numPr>
        <w:ilvl w:val="0"/>
        <w:numId w:val="10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11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</w:rPr>
  </w:style>
  <w:style w:type="paragraph" w:styleId="Testo1">
    <w:name w:val="testo1"/>
    <w:basedOn w:val="Normal"/>
    <w:qFormat/>
    <w:pPr>
      <w:widowControl w:val="false"/>
      <w:ind w:firstLine="567"/>
      <w:jc w:val="both"/>
    </w:pPr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">
    <w:name w:val="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spacing w:before="0" w:after="1200"/>
      <w:ind w:left="357" w:hanging="357"/>
      <w:jc w:val="center"/>
    </w:pPr>
    <w:rPr>
      <w:b/>
      <w:i/>
      <w:sz w:val="22"/>
    </w:rPr>
  </w:style>
  <w:style w:type="paragraph" w:styleId="Style5">
    <w:name w:val="_"/>
    <w:basedOn w:val="Normal"/>
    <w:qFormat/>
    <w:pPr>
      <w:widowControl w:val="false"/>
      <w:ind w:left="708" w:hanging="708"/>
    </w:pPr>
    <w:rPr>
      <w:sz w:val="24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39:00Z</dcterms:created>
  <dc:creator>Tecnopolis</dc:creator>
  <dc:description/>
  <dc:language>en-US</dc:language>
  <cp:lastModifiedBy>franco</cp:lastModifiedBy>
  <cp:lastPrinted>2006-01-04T16:04:00Z</cp:lastPrinted>
  <dcterms:modified xsi:type="dcterms:W3CDTF">2006-01-05T10:43:00Z</dcterms:modified>
  <cp:revision>16</cp:revision>
  <dc:subject/>
  <dc:title>INFORMAZIONI SULLA G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9920153</vt:r8>
  </property>
  <property fmtid="{D5CDD505-2E9C-101B-9397-08002B2CF9AE}" pid="3" name="_AuthorEmail">
    <vt:lpwstr>paolo.tartara@tesoro.it</vt:lpwstr>
  </property>
  <property fmtid="{D5CDD505-2E9C-101B-9397-08002B2CF9AE}" pid="4" name="_AuthorEmailDisplayName">
    <vt:lpwstr>tartara paolo</vt:lpwstr>
  </property>
  <property fmtid="{D5CDD505-2E9C-101B-9397-08002B2CF9AE}" pid="5" name="_EmailSubject">
    <vt:lpwstr>gara infrastruttura Siged</vt:lpwstr>
  </property>
  <property fmtid="{D5CDD505-2E9C-101B-9397-08002B2CF9AE}" pid="6" name="_ReviewingToolsShownOnce">
    <vt:lpwstr/>
  </property>
</Properties>
</file>