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Strumentazione informatic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widowControl w:val="false"/>
        <w:rPr/>
      </w:pPr>
      <w:r>
        <w:rPr>
          <w:sz w:val="22"/>
          <w:szCs w:val="22"/>
        </w:rPr>
        <w:t xml:space="preserve">La busta “C” </w:t>
      </w:r>
      <w:r>
        <w:rPr>
          <w:b/>
          <w:bCs/>
          <w:i/>
          <w:sz w:val="22"/>
          <w:szCs w:val="22"/>
        </w:rPr>
        <w:t xml:space="preserve">“Gara per l’acquisizione di </w:t>
      </w:r>
      <w:bookmarkStart w:id="0" w:name="OLE_LINK1"/>
      <w:r>
        <w:rPr>
          <w:b/>
          <w:bCs/>
          <w:i/>
          <w:iCs/>
          <w:sz w:val="22"/>
          <w:szCs w:val="22"/>
        </w:rPr>
        <w:t>prodotti software</w:t>
      </w:r>
      <w:r>
        <w:rPr>
          <w:b/>
          <w:bCs/>
          <w:i/>
          <w:sz w:val="22"/>
          <w:szCs w:val="22"/>
        </w:rPr>
        <w:t xml:space="preserve"> -APQ in Materia di Ricerca Scientifica nella Regione Puglia-, Lotto … - Offerta economica</w:t>
      </w:r>
      <w:r>
        <w:rPr>
          <w:sz w:val="22"/>
          <w:szCs w:val="22"/>
        </w:rPr>
        <w:t>”</w:t>
      </w:r>
      <w:bookmarkEnd w:id="0"/>
      <w:r>
        <w:rPr>
          <w:sz w:val="22"/>
          <w:szCs w:val="22"/>
        </w:rPr>
        <w:t xml:space="preserve"> di ciascun lotto dovrà contenere una </w:t>
      </w:r>
      <w:r>
        <w:rPr>
          <w:b/>
          <w:sz w:val="22"/>
          <w:szCs w:val="22"/>
        </w:rPr>
        <w:t>Dichiarazione d’offerta</w:t>
      </w:r>
      <w:r>
        <w:rPr>
          <w:sz w:val="22"/>
          <w:szCs w:val="22"/>
        </w:rPr>
        <w:t>, in regolare bollo, contenente il prezzo globale offerto e l’elenco dei prezzi unitari (“Prospetto prezzi unitari”) delle componenti offerti, comprensivi dei servizi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consegna, installazione, configurazione, attivazione e licenze d’uso (tabella A), del servizio di manutenzione e assistenza on site per 36 (trentasei) mesi (tabella B) e del servizio di consulenza o addestramento (tabella C). I servizi connessi con la fornitura di ogni lotto sono indicati nel relativo capitolo/paragrafo del Capitolato Tecnico (e/o del sub-allegato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spacing w:lineRule="auto" w:line="240"/>
        <w:rPr>
          <w:b/>
          <w:b/>
          <w:bCs/>
          <w:szCs w:val="24"/>
        </w:rPr>
      </w:pPr>
      <w:r>
        <w:rPr>
          <w:b/>
          <w:bCs/>
        </w:rPr>
        <w:t xml:space="preserve">PER L’ACQUISIZIONE </w:t>
      </w:r>
      <w:r>
        <w:rPr>
          <w:b/>
          <w:szCs w:val="24"/>
        </w:rPr>
        <w:t xml:space="preserve">DI </w:t>
      </w:r>
      <w:r>
        <w:rPr>
          <w:b/>
          <w:i/>
          <w:szCs w:val="24"/>
        </w:rPr>
        <w:t xml:space="preserve"> INFRASTRUTTURA INFOTELEMATICA</w:t>
      </w:r>
      <w:r>
        <w:rPr>
          <w:b/>
          <w:bCs/>
          <w:i/>
          <w:szCs w:val="24"/>
        </w:rPr>
        <w:t xml:space="preserve"> –APQ in materia di e-government e Società dell’Informazione nella Regione Puglia- progetto pilota Procura Lecce, lotto</w:t>
      </w:r>
      <w:r>
        <w:rPr>
          <w:i/>
          <w:szCs w:val="24"/>
        </w:rPr>
        <w:t xml:space="preserve"> _____</w:t>
      </w:r>
    </w:p>
    <w:p>
      <w:pPr>
        <w:pStyle w:val="Usoboll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>si impegna ad adempiere a tutte le obbligazioni previste nello Schema di contratto e nel Capitolato Tecnico per la fornitura dell’infrastruttura infotelematica  -</w:t>
      </w:r>
      <w:r>
        <w:rPr>
          <w:b/>
          <w:bCs/>
          <w:i/>
          <w:szCs w:val="24"/>
        </w:rPr>
        <w:t>APQ in materia di e-government e Società dell’Informazione nella Regione Puglia- progetto pilota Procura Lecce-</w:t>
      </w:r>
      <w:r>
        <w:rPr/>
        <w:t xml:space="preserve"> da realizzare presso gli uffici Procura della Repubblica di Lecce e della Polizia Giudiziaria, rispettivamente siti in Viale De Pietro Michele e Viale Calabria, 5 - 73100, Lecce, 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>comprensivo di ogni onere e spesa e al netto dell’IVA, calcolato sulla base e quale sommatoria dei prezzi unitari per le quantità dei prodotti hardware, software in licenza d’uso e consulenze, comprensivi dei servizi di consegna, installazione, configurazione e avvio, della verifica di funzionalità, del servizio di addestramento e del  servizio di manutenzione e assistenza per 36 (trentasei) mesi, questo ultimo a far data dal collaudo, secondo quanto indicato nel “Prospetto dei prezzi unitari” di seguito riportato e specificato nel Capitolato Tecnico.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1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4232"/>
        <w:gridCol w:w="993"/>
        <w:gridCol w:w="3827"/>
      </w:tblGrid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stofumet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C Advanc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C stand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 portati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em multimedia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 dr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e UM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mpanti laser personal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i laser di re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i condivise ad impa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con medie presta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con alte presta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 video confer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ver biprocessori 3.6GHz1MB/4GB/2x146GB 15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orag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Tape Librar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 Windows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cenza Windows 2003 + 5 C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porto Red Hat ES v.4 (trienna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ser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 10000 VA ra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da 45 un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da 15 un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cablaggio in rame (389 punti pres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cablaggio in fibra ottica (dorsa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UPS 22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UPS 15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 10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wa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i LAN (Switch con dorsale a 4Gbp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di backup (1 licenza Server e 2 clien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4232"/>
        <w:gridCol w:w="993"/>
        <w:gridCol w:w="3827"/>
      </w:tblGrid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manutenzione e assistenza on site per 36 mesi</w:t>
            </w:r>
            <w:r>
              <w:rPr>
                <w:b/>
                <w:bCs/>
                <w:sz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stofumet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C Advanc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C stand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 portati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em multimed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mpanti laser personal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i laser di re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nti condivise ad impa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con medie presta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ner con alte presta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 video confer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ver biprocessori 3.6GHz1MB/4GB/2x146GB 15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orag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Tape Librar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L Windows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cenza Windows 2003 + 5 C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pporto Red Hat ES v.4 (trienna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ser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 10000 VA ra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da 45 un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dio da 15 un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UPS 22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UPS 15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 1000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wa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ati LAN (Switch con dorsale a 4Gbp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di backup (1 licenza Server e 2 clien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252"/>
        <w:gridCol w:w="993"/>
        <w:gridCol w:w="3827"/>
      </w:tblGrid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65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tariffa giornaliera</w:t>
            </w:r>
            <w:r>
              <w:rPr>
                <w:b/>
                <w:bCs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Addestramento alla Gestione del Sist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gg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2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88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a di sviluppo perenne dell’ambiente di business intelligenc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a di esercizio perenne dell’ambiente di business intelligenc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88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manutenzione e assistenza on site per 36 mesi</w:t>
            </w:r>
            <w:r>
              <w:rPr>
                <w:b/>
                <w:bCs/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supporto alla Gestio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Manutenzio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Assistenz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19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tariffa giornaliera</w:t>
            </w:r>
            <w:r>
              <w:rPr>
                <w:b/>
                <w:bCs/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zio di Addestrament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analisi e progettazione, installazione, realizzazione del sistema e popolamento della base conoscitiv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7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bookmarkStart w:id="1" w:name="_1187607478"/>
    <w:bookmarkStart w:id="2" w:name="_1186920067"/>
    <w:bookmarkStart w:id="3" w:name="_1186920028"/>
    <w:bookmarkStart w:id="4" w:name="_1186919953"/>
    <w:bookmarkStart w:id="5" w:name="_1186838555"/>
    <w:bookmarkStart w:id="6" w:name="_1186838492"/>
    <w:bookmarkStart w:id="7" w:name="_1186838472"/>
    <w:bookmarkStart w:id="8" w:name="_1186838464"/>
    <w:bookmarkStart w:id="9" w:name="_1186838450"/>
    <w:bookmarkStart w:id="10" w:name="_1186838439"/>
    <w:bookmarkStart w:id="11" w:name="_1186838327"/>
    <w:bookmarkStart w:id="12" w:name="_1186838220"/>
    <w:bookmarkStart w:id="13" w:name="_1185159259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r>
      <w:rPr>
        <w:b/>
        <w:i/>
        <w:sz w:val="22"/>
      </w:rPr>
      <w:object w:dxaOrig="9293" w:dyaOrig="10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4.65pt;height:50.4pt" stroked="t" strokecolor="#000000" strokeweight="0pt" filled="f" o:ole="">
          <v:stroke linestyle="Single" dashstyle="Solid"/>
          <v:imagedata r:id="rId2" o:title=""/>
        </v:shape>
        <o:OLEObject Type="Embed" ProgID="Word.Document.12" ShapeID="ole_rId1" DrawAspect="Content" ObjectID="_281843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/>
      <w:i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cs="Aria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i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i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u w:val="singl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  <w:shadow w:val="false"/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/>
      <w:i/>
    </w:rPr>
  </w:style>
  <w:style w:type="character" w:styleId="WW8Num291z0">
    <w:name w:val="WW8Num291z0"/>
    <w:qFormat/>
    <w:rPr>
      <w:rFonts w:ascii="Times New Roman" w:hAnsi="Times New Roman" w:cs="Times New Roman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1">
    <w:name w:val="1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43:00Z</dcterms:created>
  <dc:creator>Tecnopolis</dc:creator>
  <dc:description/>
  <dc:language>en-US</dc:language>
  <cp:lastModifiedBy>natale</cp:lastModifiedBy>
  <cp:lastPrinted>2005-09-19T14:12:00Z</cp:lastPrinted>
  <dcterms:modified xsi:type="dcterms:W3CDTF">2005-10-06T08:05:00Z</dcterms:modified>
  <cp:revision>3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