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0380</wp:posOffset>
                </wp:positionH>
                <wp:positionV relativeFrom="paragraph">
                  <wp:posOffset>-802640</wp:posOffset>
                </wp:positionV>
                <wp:extent cx="633095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876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3875" cy="923925"/>
                                        <wp:effectExtent l="0" t="0" r="0" b="0"/>
                                        <wp:docPr id="2" name="stemm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temm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7" r="-13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6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REGIONE</w:t>
                                  </w:r>
                                  <w:r>
                                    <w:rPr>
                                      <w:sz w:val="6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52"/>
                                    </w:rPr>
                                    <w:t>PUGLIA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sessorato allo Sviluppo Economico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tore Artigianato e PMI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Ufficio III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 xml:space="preserve">Corso Sonnino ,177 –  70121 Bari  - Fax  080/5406952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98.9pt;mso-wrap-distance-left:7.05pt;mso-wrap-distance-right:7.05pt;mso-wrap-distance-top:0pt;mso-wrap-distance-bottom:0pt;margin-top:-63.2pt;mso-position-vertical-relative:text;margin-left:39.4pt;mso-position-horizontal-relative:page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8766"/>
                      </w:tblGrid>
                      <w:tr>
                        <w:trPr/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923925"/>
                                  <wp:effectExtent l="0" t="0" r="0" b="0"/>
                                  <wp:docPr id="3" name="stemm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temm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66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52"/>
                              </w:rPr>
                              <w:t>REGIONE</w:t>
                            </w:r>
                            <w:r>
                              <w:rPr>
                                <w:sz w:val="64"/>
                              </w:rPr>
                              <w:t xml:space="preserve">    </w:t>
                            </w:r>
                            <w:r>
                              <w:rPr>
                                <w:sz w:val="52"/>
                              </w:rPr>
                              <w:t>PUGLIA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sessorato allo Sviluppo Economico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Settore Artigianato e PMI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fficio III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 xml:space="preserve">Corso Sonnino ,177 –  70121 Bari  - Fax  080/5406952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OGGETTO: POR Puglia 2000/06 – Bando Misura 3.13. Det n. 1135  del 09/06/05 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NOTA  ESPLICATIVA SULL’ASSEVERAZIONE BANCARIA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0" w:hanging="0"/>
        <w:jc w:val="both"/>
        <w:rPr/>
      </w:pPr>
      <w:r>
        <w:rPr/>
        <w:tab/>
        <w:t xml:space="preserve">In relazione a quanto previsto nel Bando POR Puglia 2000 – 2006 Misura 3.13,  Det.  n. 1135  del 09/06/05, pubblicato sul BURP n. 89 del 07/07/05, si precisa in merito  alla condizione  della richiesta affidabilità bancaria, che la delibera di concessione di finanziamento è documento equipollente all’Asseverazione Bancaria, purchè esplicitamente vincolata al progetto di cui si richiede l’agevolazione e per un importo pari al costo totale del progetto al netto del finanziamento. </w:t>
      </w:r>
    </w:p>
    <w:p>
      <w:pPr>
        <w:pStyle w:val="Normal"/>
        <w:spacing w:lineRule="auto" w:line="480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Il Coordinatore</w:t>
      </w:r>
    </w:p>
    <w:p>
      <w:pPr>
        <w:pStyle w:val="Normal"/>
        <w:ind w:left="3420" w:firstLine="540"/>
        <w:rPr>
          <w:rFonts w:ascii="Arial" w:hAnsi="Arial" w:cs="Arial"/>
          <w:sz w:val="22"/>
        </w:rPr>
      </w:pPr>
      <w:r>
        <w:rPr/>
        <w:t xml:space="preserve">                 </w:t>
      </w:r>
      <w:r>
        <w:rPr/>
        <w:t>(Ing. Francesco Sciannameo</w:t>
      </w:r>
      <w:r>
        <w:rPr>
          <w:rFonts w:cs="Arial" w:ascii="Arial" w:hAnsi="Arial"/>
        </w:rPr>
        <w:t>)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firstLine="708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28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720" w:hanging="72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900" w:hanging="0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5:49:00Z</dcterms:created>
  <dc:creator>industria</dc:creator>
  <dc:description/>
  <cp:keywords/>
  <dc:language>en-US</dc:language>
  <cp:lastModifiedBy>REGIONE PUGLIA</cp:lastModifiedBy>
  <cp:lastPrinted>2003-05-22T12:15:00Z</cp:lastPrinted>
  <dcterms:modified xsi:type="dcterms:W3CDTF">2005-09-01T15:49:00Z</dcterms:modified>
  <cp:revision>2</cp:revision>
  <dc:subject/>
  <dc:title>   </dc:title>
</cp:coreProperties>
</file>