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976"/>
        <w:gridCol w:w="4476"/>
      </w:tblGrid>
      <w:tr>
        <w:trPr>
          <w:trHeight w:val="841" w:hRule="atLeast"/>
        </w:trPr>
        <w:tc>
          <w:tcPr>
            <w:tcW w:w="2268" w:type="dxa"/>
            <w:tcBorders/>
          </w:tcPr>
          <w:p>
            <w:pPr>
              <w:pStyle w:val="TextBody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822325" cy="541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8" r="-6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Rientrocorpodeltesto2"/>
              <w:snapToGrid w:val="false"/>
              <w:ind w:left="1064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76" w:type="dxa"/>
            <w:tcBorders/>
          </w:tcPr>
          <w:p>
            <w:pPr>
              <w:pStyle w:val="TextBody"/>
              <w:tabs>
                <w:tab w:val="clear" w:pos="1120"/>
                <w:tab w:val="clear" w:pos="6760"/>
                <w:tab w:val="left" w:pos="560" w:leader="none"/>
                <w:tab w:val="left" w:pos="2057" w:leader="none"/>
                <w:tab w:val="right" w:pos="5600" w:leader="none"/>
              </w:tabs>
              <w:spacing w:before="0" w:after="0"/>
              <w:ind w:firstLine="9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15315" cy="808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ind w:left="284" w:hanging="0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</w:t>
            </w:r>
            <w:r>
              <w:rPr>
                <w:b/>
                <w:bCs/>
                <w:sz w:val="14"/>
              </w:rPr>
              <w:t>UNIONE EUROPEA</w:t>
            </w:r>
          </w:p>
          <w:p>
            <w:pPr>
              <w:pStyle w:val="Documento"/>
              <w:spacing w:before="0" w:after="120"/>
              <w:ind w:right="-496" w:hanging="0"/>
              <w:rPr>
                <w:sz w:val="10"/>
              </w:rPr>
            </w:pPr>
            <w:r>
              <w:rPr>
                <w:rFonts w:eastAsia="Arial"/>
                <w:sz w:val="10"/>
              </w:rPr>
              <w:t xml:space="preserve">  </w:t>
            </w:r>
            <w:r>
              <w:rPr>
                <w:sz w:val="10"/>
              </w:rPr>
              <w:t>FONDO EUROPEO DI SVILUPPO REGIONALE.</w:t>
            </w:r>
          </w:p>
        </w:tc>
        <w:tc>
          <w:tcPr>
            <w:tcW w:w="2976" w:type="dxa"/>
            <w:tcBorders/>
          </w:tcPr>
          <w:p>
            <w:pPr>
              <w:pStyle w:val="Header"/>
              <w:snapToGrid w:val="false"/>
              <w:spacing w:before="0" w:after="120"/>
              <w:ind w:left="283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76" w:type="dxa"/>
            <w:tcBorders/>
          </w:tcPr>
          <w:p>
            <w:pPr>
              <w:pStyle w:val="Header"/>
              <w:tabs>
                <w:tab w:val="center" w:pos="4819" w:leader="none"/>
                <w:tab w:val="right" w:pos="5600" w:leader="none"/>
                <w:tab w:val="right" w:pos="9638" w:leader="none"/>
              </w:tabs>
              <w:spacing w:before="0" w:after="120"/>
              <w:ind w:left="78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REGIONE PUGLIA</w:t>
            </w:r>
          </w:p>
          <w:p>
            <w:pPr>
              <w:pStyle w:val="TextBody"/>
              <w:tabs>
                <w:tab w:val="clear" w:pos="560"/>
                <w:tab w:val="clear" w:pos="1120"/>
                <w:tab w:val="clear" w:pos="6760"/>
                <w:tab w:val="left" w:pos="1773" w:leader="none"/>
                <w:tab w:val="right" w:pos="5600" w:leader="none"/>
              </w:tabs>
              <w:spacing w:before="60" w:after="120"/>
              <w:ind w:left="498" w:hanging="0"/>
              <w:jc w:val="center"/>
              <w:rPr>
                <w:b/>
                <w:b/>
                <w:bCs/>
              </w:rPr>
            </w:pPr>
            <w:r>
              <w:rPr>
                <w:sz w:val="10"/>
              </w:rPr>
              <w:t>ASSESSORATO ISVILUPPO ECONOMICO – INNOVAZIONE TECNOLOGICA</w:t>
            </w:r>
          </w:p>
        </w:tc>
      </w:tr>
    </w:tbl>
    <w:p>
      <w:pPr>
        <w:pStyle w:val="Heading1"/>
        <w:rPr>
          <w:bCs/>
          <w:sz w:val="4"/>
        </w:rPr>
      </w:pPr>
      <w:r>
        <w:rPr>
          <w:bCs/>
          <w:sz w:val="4"/>
        </w:rPr>
      </w:r>
    </w:p>
    <w:p>
      <w:pPr>
        <w:pStyle w:val="Heading3"/>
        <w:pBdr>
          <w:bottom w:val="nil"/>
        </w:pBdr>
        <w:ind w:left="214" w:right="142" w:hanging="0"/>
        <w:rPr>
          <w:sz w:val="20"/>
        </w:rPr>
      </w:pPr>
      <w:r>
        <w:rPr>
          <w:rFonts w:eastAsia="Tahoma"/>
          <w:sz w:val="20"/>
        </w:rPr>
        <w:t xml:space="preserve">             </w:t>
      </w:r>
      <w:r>
        <w:rPr>
          <w:sz w:val="20"/>
        </w:rPr>
        <w:t xml:space="preserve">P.O.R. PUGLIA 2000-2006  MISURA 4.1 AZIONE 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e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LLEGATO H</w:t>
      </w:r>
    </w:p>
    <w:p>
      <w:pPr>
        <w:pStyle w:val="Heade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GGETTO BENEFICIARIO .................................................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t. Domanda: ....................</w:t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………………..</w:t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CUMENTAZIONE DI FINE ATTIVITA’ A SUPPORTO DELLE ATTIVITA’ SVOLTE</w:t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>
          <w:b/>
          <w:sz w:val="24"/>
          <w:szCs w:val="24"/>
          <w:u w:val="single"/>
        </w:rPr>
        <w:t>La documentazione di seguito indicata va siglata  con timbro e firma del legale rappresentante del  soggetto beneficario del contributo</w:t>
      </w:r>
      <w:r>
        <w:rPr>
          <w:b/>
          <w:sz w:val="24"/>
          <w:szCs w:val="24"/>
        </w:rPr>
        <w:t>.</w:t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nea di Intervento 1. Sviluppo sostenibile</w:t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ertificazione del sistema di gestione ambientale secondo la normativa EMAS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/>
      </w:pPr>
      <w:r>
        <w:rPr/>
        <w:t xml:space="preserve">Copia del Manuale e Procedure del Sistema di Gestione Ambientale secondo la normativa comunitaria EMAS-2 (Reg. CE 761/2001)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/>
      </w:pPr>
      <w:r>
        <w:rPr/>
        <w:t>Copia della registrazione dell’impresa nell’elenco comunitario effettuata dall’Organismo competente (Sezione EMAS del Comitato per l’Ecolabel e l’Ecoaudit del Ministero dell’Ambiente) e  copia del relativo attesta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ertificazione del sistema di gestione ambientale secondo la normativa ISO 14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>Copia del Manuale e Procedure del Sistema di Gestione Ambientale secondo la normativa ISO 1400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pia del certificato ISO14001 rilasciato dall’Ente di certific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archio di qualità ecologica (ECOLABEL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Copia del Certificato Ambientale ECOLABEL conforme alla normativa Comunitaria e nazionale di riferimento (Regolamento CE n. 1980/2000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ertificazione del sistema di  gestione etica secondo le SA 8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pia del Manuale e Procedure del Sistema di Gestione Etica secondo la normativa SA 8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pia del certificato SA 8000 rilasciato dall’Ente di certifi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6" w:leader="none"/>
        </w:tabs>
        <w:spacing w:before="120" w:after="0"/>
        <w:jc w:val="both"/>
        <w:rPr>
          <w:b/>
          <w:b/>
        </w:rPr>
      </w:pPr>
      <w:r>
        <w:rPr>
          <w:b/>
        </w:rPr>
        <w:t>Linea di intervento 2. Internazionalizz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mi di Internazionalizz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>Copia delle indagini “ad hoc” di prodotto/mercato,   realizzati  sul campo nei mercati esteri prescelti, allegando copia delle interviste effettuate;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 xml:space="preserve">Elenco dettagliato dei partners esteri con cui si definito  l’avvio  di progetti di investimento e/o accordi di collaborazione industriale fornendo indicazioni e dimostrazione degli incontri avuti (verbali di incontro, copie documenti di viaggio dei rappresentanti dell’impresa  etc..)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>Copia degli studi di fattibilità connessi con la valutazione economico-finanziaria, fiscale, legale contrattuale, e di progettazione/ingegnerizzazione di prodotti/processi inerenti i progetti di investimento e/o accordi di collaborazione industriale da realizzarsi all’estero;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/>
        <w:t>Descrizione dettagliata delle attività svolte di assistenza tecnica e di tutoraggio all’impresa nelle varie fasi di realizzazione e monitoraggio del programma di internazionalizzazi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mi di marketing Internazio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/>
        <w:t>Copia delle indagini “ad hoc” di prodotto/mercato, realizzate sul campo nei mercati esteri prescelti per l’introduzione di nuovi prodotti e/o marchi, allegando copia delle interviste effettuate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/>
        <w:t xml:space="preserve">Documentazione a supporto dell’ideazione di nuovi marchi 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/>
        <w:t>Documentazione a dimostrazione della progettazione delle iniziative coordinate di promozione e comunicazione previste dal progetto ammesso a finanziamento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/>
        <w:t xml:space="preserve">Documentazione atta a dimostrare la partecipazione alle fiere ammesse nel progetto (copia Directory partecipanti della fiera in cui compaia il beneficiario, elenco contatti avuti, documentazione di viaggio dei rappresentanti dell’impresa etc.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ea 3 E-busin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Descrivere  l’organizzazione ed i processi aziendali interessati dall’introduzione delle applicazioni di e-business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Allegare  lo schema progettuale descrittivo del sistema di  e-business realizzato ed il livello di integrazione con il sistema informativi aziendale (gestione scorte, vendite, programmazione della distribuzione, CRM, Business Intelligence, e così via);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Allegare copia stampe dell’ambiente di e-business realizzato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Documentazione a supporto della progettazione di eventuali campagne di marketing on line realizzate (ideazione di immagini e testi; predisposizione di strumenti promozionali “ad hoc”, quali ad esempio, comparatori di prezzo, banner ecc.)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Documentazione  a supporto dell’addestramento  del personale interno all’azienda   per la gestione “in house” dei processi di sviluppo, aggiornamento e manutenzione delle applicazioni e-business e piattaforme tecnologich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3" w:color="000000"/>
      </w:pBdr>
      <w:spacing w:before="120" w:after="0"/>
      <w:ind w:left="851" w:right="142" w:hanging="0"/>
      <w:jc w:val="center"/>
      <w:outlineLvl w:val="2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0" w:leader="none"/>
        <w:tab w:val="left" w:pos="1120" w:leader="none"/>
        <w:tab w:val="right" w:pos="6760" w:leader="none"/>
      </w:tabs>
      <w:spacing w:before="60" w:after="120"/>
      <w:jc w:val="both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o">
    <w:name w:val="documento"/>
    <w:basedOn w:val="Normal"/>
    <w:qFormat/>
    <w:pP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655" w:leader="none"/>
      </w:tabs>
      <w:ind w:left="851" w:hanging="426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4:33:00Z</dcterms:created>
  <dc:creator>SURICO</dc:creator>
  <dc:description/>
  <dc:language>en-US</dc:language>
  <cp:lastModifiedBy> </cp:lastModifiedBy>
  <dcterms:modified xsi:type="dcterms:W3CDTF">2006-09-06T13:05:00Z</dcterms:modified>
  <cp:revision>6</cp:revision>
  <dc:subject/>
  <dc:title> </dc:title>
</cp:coreProperties>
</file>