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Client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Barilla</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Settor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Alimentare</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Situazione preesistent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La Barilla ha introdotto un sistema di gestione dei progetti per il lancio dei nuovi prodotti. La presenza di diversi capi progetto ha presentato un problema di coordinamento degli sforzi nella pianificazione e reporting. I vari capi progetto infatti, dovendo gestire progetti di natura diversa, non sempre sono in grado di rispettare le indicazioni fornite in materia di produzione di reporting standard. Inoltre è presente l'esigenza di fornire degli indici di efficienza del progetto che permettessero di controllare lo stato di avanzamento e il rispetto del budget.</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Soluzion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È stato disegnato un sistema di reporting su base mensile che, da un lato lascia libertà ai project manager nell'organizzazione dei propri progetti, dall'altro offre un reporting standard verso la direzione con ovvi vantaggi in termini di efficacia della comunicazion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L'architettura si basa sull'integrazione di tre ambienti: applicazione scritta ad hoc con Microsoft Visual Basic, Microsoft Project e Microsoft Excel.</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object w:dxaOrig="849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45pt;height:118.45pt" filled="f" o:ole="">
            <v:imagedata r:id="rId3" o:title=""/>
          </v:shape>
          <o:OLEObject Type="Embed" ProgID="" ShapeID="ole_rId2" DrawAspect="Content" ObjectID="_1969600607" r:id="rId2"/>
        </w:objec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Il capo progetto utilizza un'applicazione scritta con Visual Basic per inserire dei dati di carattere generale del progetto mentre utilizza Microsoft Project per pianificare e consuntivare le attività.</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drawing>
          <wp:inline distT="0" distB="0" distL="0" distR="0">
            <wp:extent cx="4323715"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3715" cy="3533140"/>
                    </a:xfrm>
                    <a:prstGeom prst="rect">
                      <a:avLst/>
                    </a:prstGeom>
                  </pic:spPr>
                </pic:pic>
              </a:graphicData>
            </a:graphic>
          </wp:inline>
        </w:drawing>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L'applicazione gestisce dati quali il costo totale previsto, il costo realizzato, il titolo del progetto, il nome del manager,… l'applicazione consente anche di inserire delle note per il prossimo mese. È interessante notare che le note vengono automaticamente riportate al mese successivo; in questo modo in ogni momento si hanno le note del mese in corso e quelle del mese precedente (ovvero cosa ci eravamo impegnati a far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Il progetto viene creato sulla base di un template disegnato sulle esigenze specifiche del cliente. Questo template prevede 15 milestone standard che rappresentano i momenti cruciali di ogni loro progetto. Le milestone sono anche i punti cardine del reporting generato.</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Il cuore della soluzione è rappresentato da una macro che raccoglie i dati da tutti i progetti attivi e per ogni progetto genera un foglio di Excel che riporta sia dati tabellari che grafici.</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object w:dxaOrig="4830" w:dyaOrig="5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256.5pt" filled="f" o:ole="">
            <v:imagedata r:id="rId6" o:title=""/>
          </v:shape>
          <o:OLEObject Type="Embed" ProgID="" ShapeID="ole_rId5" DrawAspect="Content" ObjectID="_1667255417" r:id="rId5"/>
        </w:objec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Il grafico dei tempi riporta sulle ascisse le date effettive e sulle ordinate le date previste per ogni milestone. Per definizione all'inizio del progetto le date coincidono e l'unione dei punti disegna una bisettrice. Con l'avanzamento lavori gli scostamenti vengono chiaramente individuati dalla posizione della milestone rispetto alla bisettrice: una milestone situata sopra la bisettrice indica un anticipo rispetto alle previsioni, mentre una milestone posizionata sotto la bisettrice indica un ritardo rispetto alla stima.</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object w:dxaOrig="4890"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45pt;height:257.2pt" filled="f" o:ole="">
            <v:imagedata r:id="rId8" o:title=""/>
          </v:shape>
          <o:OLEObject Type="Embed" ProgID="" ShapeID="ole_rId7" DrawAspect="Content" ObjectID="_963224997" r:id="rId7"/>
        </w:objec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Il grafico dei costi indica invece sull'asse delle ordinate lo speso fino a quel momento (c.d. costo realizzato o earned value) e sull'asse delle ascisse il tempo. Il grafico indica inoltre il punto di arrivo previsto, ovvero il budget allocato. Anche in questo caso la distanza grafica dal nostro obiettivo dà una indicazione dell'andamento dei capitoli di spesa del progetto.</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Benefici</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La soluzione ha apportato benefici sia in termini di efficienza, grazie al tempo risparmiato nella costruzione dei report, che di efficacia, grazie alla significatività delle informazioni generate.</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Tecnologia</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Microsoft Visual Basic</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Microsoft Project</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Visual Basic, Applications Edition</w:t>
      </w:r>
    </w:p>
    <w:p>
      <w:pPr>
        <w:pStyle w:val="Normal"/>
        <w:spacing w:lineRule="auto" w:line="240"/>
        <w:rPr>
          <w:rFonts w:ascii="Times New Roman" w:hAnsi="Times New Roman" w:eastAsia="Times New Roman" w:cs="Times New Roman"/>
          <w:sz w:val="18"/>
          <w:szCs w:val="18"/>
          <w:lang w:val="it-IT"/>
        </w:rPr>
      </w:pPr>
      <w:r>
        <w:rPr>
          <w:rFonts w:eastAsia="Arial" w:cs="Arial" w:ascii="Arial" w:hAnsi="Arial"/>
          <w:sz w:val="18"/>
          <w:szCs w:val="18"/>
          <w:lang w:val="it-IT"/>
        </w:rPr>
        <w:t>Microsoft Excel</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Per ulteriori informazioni su Microsoft Project è possibile contattare il Servizio Clienti Microsoft al numero 02 - 70.398.398 dalle 9.00 alle 12.30 e dalle 14.30 alle 18.00 dal lunedì al venerdì esclusi i giorni festivi, oppure visitare le pagine su Internet all'indirizzo:</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t>http://www.microsoft.com/italy/project</w:t>
      </w:r>
    </w:p>
    <w:p>
      <w:pPr>
        <w:pStyle w:val="Normal"/>
        <w:tabs>
          <w:tab w:val="clear" w:pos="720"/>
          <w:tab w:val="left" w:pos="280" w:leader="none"/>
          <w:tab w:val="left" w:pos="560" w:leader="none"/>
        </w:tabs>
        <w:spacing w:lineRule="auto" w:line="240"/>
        <w:rPr>
          <w:rFonts w:ascii="Arial" w:hAnsi="Arial" w:eastAsia="Arial" w:cs="Arial"/>
          <w:sz w:val="16"/>
          <w:szCs w:val="16"/>
          <w:lang w:val="it-IT"/>
        </w:rPr>
      </w:pPr>
      <w:r>
        <w:rPr>
          <w:rFonts w:eastAsia="Arial" w:cs="Arial" w:ascii="Arial" w:hAnsi="Arial"/>
          <w:b/>
          <w:bCs/>
          <w:sz w:val="16"/>
          <w:szCs w:val="16"/>
          <w:lang w:val="it-IT"/>
        </w:rPr>
        <w:t>Questo documento è esclusivamente per scopi informativi. MICROSOFT ESCLUDE OGNI GARANZIA , ESPRESSA O IMPLICITA, IN QUESTO DOCUMENTO.</w:t>
      </w:r>
    </w:p>
    <w:p>
      <w:pPr>
        <w:pStyle w:val="Normal"/>
        <w:tabs>
          <w:tab w:val="clear" w:pos="720"/>
          <w:tab w:val="left" w:pos="280" w:leader="none"/>
          <w:tab w:val="left" w:pos="560" w:leader="none"/>
        </w:tabs>
        <w:spacing w:lineRule="auto" w:line="240"/>
        <w:rPr>
          <w:rFonts w:ascii="Arial" w:hAnsi="Arial" w:eastAsia="Arial" w:cs="Arial"/>
          <w:sz w:val="16"/>
          <w:szCs w:val="16"/>
          <w:lang w:val="it-IT"/>
        </w:rPr>
      </w:pPr>
      <w:r>
        <w:rPr>
          <w:rFonts w:eastAsia="Arial" w:cs="Arial" w:ascii="Arial" w:hAnsi="Arial"/>
          <w:sz w:val="16"/>
          <w:szCs w:val="16"/>
          <w:lang w:val="it-IT"/>
        </w:rPr>
        <w:t>© 1997 Microsoft Corporation. Tutti i diritti riservati. Microsoft è un marchio registrato di Microsoft Corporation negli Stati Uniti e/o negli altri paesi. Altri nomi di prodotti e società citati nel presente manuale possono essere marchi dei rispettivi proprietari.</w:t>
      </w:r>
    </w:p>
    <w:p>
      <w:pPr>
        <w:pStyle w:val="Normal"/>
        <w:tabs>
          <w:tab w:val="clear" w:pos="720"/>
          <w:tab w:val="left" w:pos="280" w:leader="none"/>
          <w:tab w:val="left" w:pos="560" w:leader="none"/>
        </w:tabs>
        <w:spacing w:lineRule="auto" w:line="240"/>
        <w:ind w:left="280" w:hanging="280"/>
        <w:rPr>
          <w:rFonts w:ascii="Arial" w:hAnsi="Arial" w:eastAsia="Arial" w:cs="Arial"/>
          <w:sz w:val="16"/>
          <w:szCs w:val="16"/>
          <w:lang w:val="en-IE"/>
        </w:rPr>
      </w:pPr>
      <w:r>
        <w:rPr>
          <w:rFonts w:eastAsia="Arial" w:cs="Arial" w:ascii="Arial" w:hAnsi="Arial"/>
          <w:sz w:val="16"/>
          <w:szCs w:val="16"/>
          <w:lang w:val="en-IE"/>
        </w:rPr>
        <w:t>Questo case study è stato realizzato da Iris Technologies.</w:t>
      </w:r>
    </w:p>
    <w:p>
      <w:pPr>
        <w:pStyle w:val="Normal"/>
        <w:tabs>
          <w:tab w:val="clear" w:pos="720"/>
          <w:tab w:val="left" w:pos="280" w:leader="none"/>
          <w:tab w:val="left" w:pos="560" w:leader="none"/>
        </w:tabs>
        <w:spacing w:lineRule="auto" w:line="240"/>
        <w:rPr>
          <w:rFonts w:ascii="Arial" w:hAnsi="Arial" w:eastAsia="Arial" w:cs="Arial"/>
          <w:sz w:val="16"/>
          <w:szCs w:val="16"/>
          <w:lang w:val="it-IT"/>
        </w:rPr>
      </w:pPr>
      <w:r>
        <w:rPr>
          <w:rFonts w:eastAsia="Arial" w:cs="Arial" w:ascii="Arial" w:hAnsi="Arial"/>
          <w:sz w:val="16"/>
          <w:szCs w:val="16"/>
          <w:lang w:val="en-IE"/>
        </w:rPr>
        <w:t>Iris Technologies (www,iristec.com) è un'azienda leader nel campo della consulenza sul Project Management ed offre inoltre servizi nell'area del disegno di architetture di rete, messaging e della formazione aziendale.</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