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60"/>
      </w:tblGrid>
      <w:tr>
        <w:trPr>
          <w:trHeight w:val="359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/>
              <w:t>Misura 6.2 C “Imprese e Professioni</w:t>
            </w:r>
          </w:p>
        </w:tc>
      </w:tr>
      <w:tr>
        <w:trPr>
          <w:trHeight w:val="368" w:hRule="atLeast"/>
        </w:trPr>
        <w:tc>
          <w:tcPr>
            <w:tcW w:w="7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Soggetto ___</w:t>
            </w:r>
            <w:r>
              <w:rPr>
                <w:b/>
                <w:sz w:val="28"/>
                <w:szCs w:val="22"/>
              </w:rPr>
              <w:t>APIMA SALENTO</w:t>
            </w:r>
            <w:r>
              <w:rPr>
                <w:b/>
                <w:sz w:val="22"/>
                <w:szCs w:val="22"/>
              </w:rPr>
              <w:t>___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odice _</w:t>
            </w:r>
            <w:r>
              <w:rPr>
                <w:b/>
                <w:sz w:val="28"/>
                <w:szCs w:val="22"/>
              </w:rPr>
              <w:t>39</w:t>
            </w:r>
            <w:r>
              <w:rPr>
                <w:b/>
                <w:sz w:val="22"/>
                <w:szCs w:val="22"/>
              </w:rPr>
              <w:t>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999"/>
        <w:gridCol w:w="4240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a 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e istruttor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.11.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ACOVELL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ICIPAZIONE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.11.04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CIACOVELLI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10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ATO DELLA DOCUMENTAZIONE ALLEGATA ALLA RICHIESTA DI EROGAZIONE</w:t>
      </w:r>
    </w:p>
    <w:tbl>
      <w:tblPr>
        <w:tblW w:w="10121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8"/>
        <w:gridCol w:w="4253"/>
      </w:tblGrid>
      <w:tr>
        <w:trPr>
          <w:trHeight w:val="228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) Anticipazion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ubordinate istruttorie Progetto Esecutiv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rog. Esecutivo è stato siglato in ogni pagina.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omanda di agevolazion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: manca la data. Ricevuta il 22.11.04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onvenzion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TS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: Chiamata CERERE. Autentica di firme. Registrato a Lecce il 21.10.04. Art. 12 riporta le attività ma non la distribuzione delle risorse tra i partner che da 12 partner di cui 7 operativi, sono diventati solo 3</w:t>
            </w: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E’ necessario un addendum al progetto esecutivo che giustifichi la variazione della partnership con tabelle che indichino la ridistribuzione dei costi di progetto. OK 25.11.04: presentato nuovo progetto esecutivo variato. A pg 18 si riporta erroneamente il partner Cipas ma che è Apima.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Dichiarazione di inizio attività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il 2.1.2004.</w:t>
            </w:r>
          </w:p>
        </w:tc>
      </w:tr>
      <w:tr>
        <w:trPr>
          <w:trHeight w:val="241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 xml:space="preserve">2. Garanzia fideiussoria 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 </w:t>
            </w:r>
          </w:p>
        </w:tc>
      </w:tr>
      <w:tr>
        <w:trPr>
          <w:trHeight w:val="976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Certificato di vigenza con nulla osta antimafia ovvero certificato antimafia rilasciato dalla competente Prefettura, per tutti i partner di progetto, per contributi maggiori di Є 154.937,06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K Richiesta antimafia alla Prefettura il 22.10.04. Mancano le autocertificazioni di Apima Salento, Cerasae, Athena. OK 25.11.04: consegnate.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Dichiarazione di assenso al trattamento dei dati sensibili ai sensi della L. 675/96, da parte di tutti i partner di proget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’è quella di APIMA Salento ma </w:t>
            </w:r>
            <w:r>
              <w:rPr>
                <w:b/>
                <w:bCs/>
                <w:sz w:val="22"/>
                <w:szCs w:val="22"/>
              </w:rPr>
              <w:t>mancano le dichiarazioni degli altri due partner</w:t>
            </w:r>
          </w:p>
        </w:tc>
      </w:tr>
      <w:tr>
        <w:trPr>
          <w:trHeight w:val="552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Perizia giurata in caso di utilizzo di beni immobili preesistenti nei quali collocare i beni agevolat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nca e dovrà essere presentata in seguito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Certificazione attestante l’impegno a contribuire con proprie risorse alla copertura delle spese previste per il progetto ammesso a finanziamento con una quota del 50% - 35%, da parte di tutti i partner di proget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secondo le quote indicate in ATS. Presenta copia dei verbali degli organi deliberanti dei tre partner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Delibera di finanziamento a m/l termine degli enti creditizi (se prevista nel piano finanziario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ind w:left="-18" w:firstLine="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</w:tr>
      <w:tr>
        <w:trPr>
          <w:trHeight w:val="552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Copia autenticata del contratto di locazione finanziaria (se previsto il leasing)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A.</w:t>
            </w:r>
          </w:p>
        </w:tc>
      </w:tr>
      <w:tr>
        <w:trPr>
          <w:trHeight w:val="553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Documentazione comprovante la disponibilità degli immobili dove allocare i beni agevolati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Manca e dovrà essere presentata in seguito</w:t>
            </w:r>
          </w:p>
        </w:tc>
      </w:tr>
      <w:tr>
        <w:trPr>
          <w:trHeight w:val="552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Bilancio d’esercizio (ultimo) completo di allegati, di tutti i partner di progetto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enta fotocopie del conto economico e stato patrimoniale dei tre partner ma devono essere firmati e siglati dai legali rappresentanti in seguito.</w:t>
            </w:r>
          </w:p>
        </w:tc>
      </w:tr>
      <w:tr>
        <w:trPr>
          <w:trHeight w:val="552" w:hRule="atLeast"/>
        </w:trPr>
        <w:tc>
          <w:tcPr>
            <w:tcW w:w="5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Dichiarazione di esenzione dalla ritenuta d’acconto del 4% prevista dall’art. 28, seconda comma, DPR 600/7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23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. Esente dalla ritenuta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32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LTRA DOCUMENTAZIONE RICHIESTA DAL S.R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TE</w:t>
            </w:r>
          </w:p>
        </w:tc>
      </w:tr>
      <w:tr>
        <w:trPr>
          <w:trHeight w:val="28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Elaborazione di un addendum al Progetto Esecutivo in cui le attività vengano ridistribuite tra i partner restanti e vengano riportate le tabelle di spesa per partner e attività, come indicato nell’ATS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 25.11.04: consegnato</w:t>
            </w:r>
          </w:p>
        </w:tc>
      </w:tr>
      <w:tr>
        <w:trPr>
          <w:trHeight w:val="2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Verbale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0237" w:leader="none"/>
      </w:tabs>
      <w:outlineLvl w:val="3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02:05:00Z</dcterms:created>
  <dc:creator>Sud sys2</dc:creator>
  <dc:description/>
  <dc:language>en-US</dc:language>
  <cp:lastModifiedBy>Sud sys2</cp:lastModifiedBy>
  <cp:lastPrinted>1980-01-04T01:06:00Z</cp:lastPrinted>
  <dcterms:modified xsi:type="dcterms:W3CDTF">1980-01-04T01:55:00Z</dcterms:modified>
  <cp:revision>10</cp:revision>
  <dc:subject/>
  <dc:title>Bari, 26/10/2004</dc:title>
</cp:coreProperties>
</file>