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icatori di realizzazione fisica F.S.E.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140"/>
        <w:gridCol w:w="1260"/>
        <w:gridCol w:w="4860"/>
        <w:gridCol w:w="1324"/>
        <w:gridCol w:w="191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ipologia di prog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 di realizz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 livello di misur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06/2003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istemi: </w:t>
            </w:r>
            <w:r>
              <w:rPr/>
              <w:t>servizi all’impiego, acquisizione di risors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progetti (approv., avviati, concl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b/>
              </w:rPr>
              <w:t>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  <w:r>
              <w:rPr/>
              <w:t>progetti per tipologia di sogg.att./benef.fin. (approv., avv., concl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sogg. attuatori/ben. Finali collegati ad internet per tip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sogg. attuatori/ben. finali collegati con sito web per tip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osto (approv., concl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ur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902.000,00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osto medio dei progetti (approv., avviati, concl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ur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42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140"/>
        <w:gridCol w:w="1260"/>
        <w:gridCol w:w="4860"/>
        <w:gridCol w:w="1260"/>
        <w:gridCol w:w="19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s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icatori di realizzazione fisica F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n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arg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3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a) – Percorsi formativi integrati in obbligo formativ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10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b) – Percorsi formativi integrati e di work-exper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zione c) - Accompa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140"/>
        <w:gridCol w:w="1260"/>
        <w:gridCol w:w="4860"/>
        <w:gridCol w:w="1260"/>
        <w:gridCol w:w="19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s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icatori di realizzazione fisica F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n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arg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3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a) – Percorsi formativi integrati e di inserimento professiona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90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b) – Percorsi formativi integrati e di work-experi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zione c) - Accompa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140"/>
        <w:gridCol w:w="1260"/>
        <w:gridCol w:w="4860"/>
        <w:gridCol w:w="1260"/>
        <w:gridCol w:w="19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s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icatori di realizzazione fisica F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n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arg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3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a) : Percorsi integrati per l’inserimento lavorativ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2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b) : Tirocinio di orientamento e formativo finalizzati all’inserimento lavorativo ai sensi della L. 68/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c)  Sviluppo delle reti di sostegno per la transizione al lavoro e all’inserimento lavora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zione d) Accompa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140"/>
        <w:gridCol w:w="1260"/>
        <w:gridCol w:w="4860"/>
        <w:gridCol w:w="1260"/>
        <w:gridCol w:w="19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s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icatori di realizzazione fisica F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n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arg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3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a) : Promozione di una cultura di mainstreaming per gli addetti all’orientamento ed all’incontro domanda/offerta nei nuovi servizi per l’impieg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b) : Percorsi integrati di formazione, accompagnamento e consulenza per la creazione di nuova imprenditorialità in forma singola e/o associat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c)  : Rafforzamento e qualificazione dell’offerta di servizi attraverso la formazione di nuove figure professionali “quali figure di sostituzione” per favorire le donne lavoratric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d) : Percorsi integrati ed individualizzati per il recupero e la transizione al lavoro delle donne e dei soggetti in disagio socia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5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one e) Accompa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20" w:bottom="1134"/>
      <w:pgNumType w:start="6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4301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30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3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21:00Z</dcterms:created>
  <dc:creator>Packard Bell NEC</dc:creator>
  <dc:description/>
  <dc:language>en-US</dc:language>
  <cp:lastModifiedBy>REGIONE PUGLIA</cp:lastModifiedBy>
  <cp:lastPrinted>2003-10-27T17:11:00Z</cp:lastPrinted>
  <dcterms:modified xsi:type="dcterms:W3CDTF">2003-10-27T16:11:00Z</dcterms:modified>
  <cp:revision>9</cp:revision>
  <dc:subject/>
  <dc:title>Indicatori di realizzazione fisica F</dc:title>
</cp:coreProperties>
</file>