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lang w:val="en-US"/>
        </w:rPr>
      </w:pPr>
      <w:r>
        <w:rPr>
          <w:sz w:val="5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54355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533520"/>
                            <a:ext cx="654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pt;width:63pt;height:54.05pt" coordorigin="7560,180" coordsize="1260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180;width:1259;height:7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3;top:1020;width:1030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REGIONE PUGLIA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PROGRAMMA OPERATIVO REGIONALE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2000-2006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Complemento di Programmazione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LLEGATO 6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INDICATORI DI REALIZZAZIONE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isure cofinanziate dal FSE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start="6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12:00Z</dcterms:created>
  <dc:creator>Francesca de Miccolis</dc:creator>
  <dc:description/>
  <dc:language>en-US</dc:language>
  <cp:lastModifiedBy>REGIONE PUGLIA</cp:lastModifiedBy>
  <cp:lastPrinted>2003-10-27T16:56:00Z</cp:lastPrinted>
  <dcterms:modified xsi:type="dcterms:W3CDTF">2003-10-27T15:56:00Z</dcterms:modified>
  <cp:revision>7</cp:revision>
  <dc:subject/>
  <dc:title/>
</cp:coreProperties>
</file>