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R E G I O N E   P U G L I A</w: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MA OPERATIVO REGIONALE 2000-2006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8"/>
          <w:szCs w:val="8"/>
        </w:rPr>
      </w:pPr>
      <w:r>
        <w:rPr>
          <w:rFonts w:cs="Tahoma" w:ascii="Verdana" w:hAnsi="Verdana"/>
          <w:b/>
          <w:bCs/>
          <w:sz w:val="8"/>
          <w:szCs w:val="8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Misura 6.2 azione C) - BAND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Progetti pilota a sostegno dell’innovazione delle impres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dello sviluppo sostenibile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6"/>
        <w:rPr>
          <w:sz w:val="20"/>
          <w:szCs w:val="20"/>
        </w:rPr>
      </w:pPr>
      <w:r>
        <w:rPr/>
        <w:t>SCHEDA DI VALUTAZIONE DELLA PROPOSTA DI PROGETTO</w:t>
      </w:r>
    </w:p>
    <w:p>
      <w:pPr>
        <w:pStyle w:val="Heading2"/>
        <w:jc w:val="left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  <w:szCs w:val="20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6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PARTENARIATO PROPONENTE: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Priv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Pubbli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Soggetto Responsabile dell’Attuazio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8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PROGETTO: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Sintetic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51 PUGLIA LOG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crizio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attaforma per un “comune virtuale”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Obiettiv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vorire lo sviluppo di servizi innovativi per amministrazioni local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tinatar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ministrazioni comunali (e non solo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630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GIUDIZI SULLA PROPOSTA PROGETTUALE (art. 6 del bando e punto 6 della proposta di progetto):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 Rilevanza e/o originalità dei risultati attesi anche alla luce del rilievo pubblico degli stessi, innovatività delle metodologie e soluzioni proposte – max 2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 proposta non illustra affatto come sarà strutturata la piattaforma, né gli aspetti di progettualità  essenziali (forse per mancanza di competenze specifiche)</w:t>
            </w:r>
          </w:p>
          <w:p>
            <w:pPr>
              <w:pStyle w:val="Heading3"/>
              <w:rPr>
                <w:highlight w:val="yellow"/>
              </w:rPr>
            </w:pPr>
            <w:r>
              <w:rPr/>
              <w:t>Punti= 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 xml:space="preserve">2. Esemplarità e trasferibilità, ovvero possibilità di effettiva realizzazione d’esperienze e di diffusione dell’innovazione in ambito regionale – max 15 punt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e realizzato (cosa dubbia) il risultato sarebbe altamente trasferibile tra i vari comuni.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ab/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highlight w:val="yellow"/>
              </w:rPr>
            </w:pPr>
            <w:r>
              <w:rPr>
                <w:rFonts w:cs="Tahoma" w:ascii="Verdana" w:hAnsi="Verdana"/>
                <w:b/>
                <w:bCs/>
              </w:rPr>
              <w:t>Punti= 1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>3. La completezza (copertura degli argomenti) e il corretto bilanciamento delle funzioni e attività previste nella proposta rispetto agli obiettivi perseguiti tramite il progetto pilota- 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Le attività descritte sottovalutano decisamente tutti gli aspetti di analisi dei requisiti e di progettazione che rendono difficile il conseguimento  dell’obbiettivo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3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4. Grado di coinvolgimento nel progetto  delle categorie  diversamente abili -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Giudizio: </w:t>
            </w:r>
            <w:r>
              <w:rPr>
                <w:b w:val="false"/>
              </w:rPr>
              <w:t>Anche in questo caso c’è una notevole sottovalutazione delle problematiche (difficili) per erogare servizi tecnologici a cittadini con disabilità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Il riferimento agli standard e alle metodologie non è aggiornato (es. nuove linee guida del W3C ignorate) e poco approfondito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3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5. Qualità scientifica dei soggetti proponenti e capacità di attivare sinergie tra i soggetti interessati alla realizzazione del Progetto Pilota (imprese, Enti, Istituzioni, Università, Poli tecnologici e Centri di ricerca) – max 15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Giudizio: </w:t>
            </w:r>
            <w:r>
              <w:rPr>
                <w:b w:val="false"/>
              </w:rPr>
              <w:t xml:space="preserve">il gruppo leader del progetto si intende di sicurezza e non di tutte le altre problematiche rilevanti per il progetto. Né sembra che nel consorzio ci siano queste competenze. 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/>
              <w:t>Altrimenti il consorzio sembra ben costruito.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>6. L’adeguatezza e qualità dell’organizzazione proposta per realizzare le attività (modello organizzativo, quantità e qualità delle risorse impiegate, infrastrutture, etc…)- max 2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La strutturazione del piano di lavoro è non male, tenendo conto però del giudizio già formulato, sulla inadeguatezza della fase di formulazione dei requisiti e desig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7. Grado di coinvolgimento nel progetto di giovani ricercatori e sostegno al principio delle pari opportunità –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ifficile valutare la attendibilità delle promesse formulate, che non sono ben dettagliate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1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pacing w:val="4"/>
              </w:rPr>
            </w:pPr>
            <w:r>
              <w:rPr>
                <w:rFonts w:cs="Tahoma" w:ascii="Verdana" w:hAnsi="Verdana"/>
                <w:b/>
                <w:bCs/>
                <w:spacing w:val="4"/>
              </w:rPr>
              <w:t>PUNTEGGIO TOTALE ATTRIBUI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spacing w:val="4"/>
              </w:rPr>
            </w:pPr>
            <w:r>
              <w:rPr>
                <w:rFonts w:cs="Tahoma" w:ascii="Verdana" w:hAnsi="Verdana"/>
                <w:b/>
                <w:bCs/>
                <w:spacing w:val="4"/>
              </w:rPr>
            </w:r>
          </w:p>
          <w:p>
            <w:pPr>
              <w:pStyle w:val="Heading4"/>
              <w:rPr/>
            </w:pPr>
            <w:r>
              <w:rPr/>
              <w:t>Punti= 46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CONCLUSIONI:</w:t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Il consorzio non sembra possedere tutte le conseguenze necessarie per realizzare il progetto, i cui obiettivi sono peraltro interessanti.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ia la formulazione proposta che il piano di attività sembrano grandemente sottovalutare la complessità della analisi dei requisiti e della progettazione (anche tenendo conto di temi di usabilità e di accessibilità ai disabili).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I costi sembrano congruenti rispetto agli obbiettivi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: 25 Gennaio 2006</w:t>
      </w:r>
    </w:p>
    <w:p>
      <w:pPr>
        <w:pStyle w:val="Normal"/>
        <w:ind w:left="566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VALUTATOR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_Prof. Paolo Paolini__</w:t>
      </w:r>
    </w:p>
    <w:sectPr>
      <w:footerReference w:type="default" r:id="rId2"/>
      <w:type w:val="nextPage"/>
      <w:pgSz w:w="11906" w:h="16838"/>
      <w:pgMar w:left="1134" w:right="56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Tahom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Verdana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66666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00:00Z</dcterms:created>
  <dc:creator>.</dc:creator>
  <dc:description/>
  <cp:keywords/>
  <dc:language>en-US</dc:language>
  <cp:lastModifiedBy>Paolo Paolini</cp:lastModifiedBy>
  <cp:lastPrinted>2006-01-10T17:38:00Z</cp:lastPrinted>
  <dcterms:modified xsi:type="dcterms:W3CDTF">2006-01-31T12:21:00Z</dcterms:modified>
  <cp:revision>5</cp:revision>
  <dc:subject/>
  <dc:title>PROGRAMMA OPERATIVO REGIONALE 2000-2006</dc:title>
</cp:coreProperties>
</file>