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(ALLEGATO alla Scheda B1)</w:t>
      </w:r>
    </w:p>
    <w:p>
      <w:pPr>
        <w:pStyle w:val="TextBody"/>
        <w:rPr/>
      </w:pPr>
      <w:r>
        <w:rPr/>
        <w:t xml:space="preserve">La descrizione delle attività deve essere effettuata in forma schematica seguendo la struttura sotto illustrata. Deve essere effettuata la descrizione per ognuna delle attività previste nel Piano di lavoro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189"/>
        <w:gridCol w:w="284"/>
        <w:gridCol w:w="990"/>
        <w:gridCol w:w="1561"/>
        <w:gridCol w:w="903"/>
        <w:gridCol w:w="2464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spacing w:before="60" w:after="60"/>
              <w:rPr/>
            </w:pPr>
            <w:r>
              <w:rPr/>
              <w:t>Descrizione dell'attività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Nome dell'attività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8"/>
                <w:lang w:val="it-IT"/>
              </w:rPr>
              <w:t>N°</w:t>
            </w:r>
            <w:r>
              <w:rPr>
                <w:sz w:val="18"/>
                <w:lang w:val="it-IT"/>
              </w:rPr>
              <w:t xml:space="preserve"> (dal GANTT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Responsabile dell'attività (ENTE)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 xml:space="preserve">Inizio </w:t>
            </w:r>
            <w:r>
              <w:rPr>
                <w:sz w:val="18"/>
                <w:lang w:val="it-IT"/>
              </w:rPr>
              <w:t>(giorni solari dall'inizio del progetto)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 xml:space="preserve">Fine </w:t>
            </w:r>
            <w:r>
              <w:rPr>
                <w:sz w:val="18"/>
                <w:lang w:val="it-IT"/>
              </w:rPr>
              <w:t>(giorni solari dall'inizio del progetto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Totale dei giorni/uomo di lavoro previsti nell'attività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Totale dei giorni/uomo per partecipante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&lt;partecipante 1&gt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sz w:val="18"/>
                <w:lang w:val="it-IT"/>
              </w:rPr>
              <w:t>&lt;N° giorni uomo&gt;</w:t>
            </w:r>
          </w:p>
        </w:tc>
      </w:tr>
      <w:tr>
        <w:trPr>
          <w:trHeight w:val="33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&lt;partecipante 2&gt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sz w:val="18"/>
                <w:lang w:val="it-IT"/>
              </w:rPr>
              <w:t>&lt;N° giorni uomo&gt;</w:t>
            </w:r>
          </w:p>
        </w:tc>
      </w:tr>
      <w:tr>
        <w:trPr>
          <w:trHeight w:val="33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..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sz w:val="18"/>
                <w:lang w:val="it-IT"/>
              </w:rPr>
              <w:t>...</w:t>
            </w:r>
          </w:p>
        </w:tc>
      </w:tr>
      <w:tr>
        <w:trPr>
          <w:trHeight w:val="6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Obiettivi dell'attività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>
          <w:trHeight w:val="6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Descrizione del lavoro previsto nell'attività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Suddivisione in sotto-attività (eventuale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</w:rPr>
            </w:pPr>
            <w:r>
              <w:rPr>
                <w:bCs/>
                <w:sz w:val="18"/>
              </w:rPr>
              <w:t>N° sotto-attività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&lt;nome sotto-attività&gt;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Cs/>
                <w:sz w:val="18"/>
              </w:rPr>
              <w:t>N° sotto-attività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&lt;nome sotto-attività&gt;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Cs/>
                <w:sz w:val="18"/>
              </w:rPr>
              <w:t>N° sotto-attività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&lt;nome sotto-attività&gt;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...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...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Prodotti dell'attività</w:t>
            </w:r>
          </w:p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(i prodotti verranno descritti in dettaglio nel capitolo 7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N°1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&lt;nome del prodotto&gt;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N°2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&lt;nome del prodotto&gt;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N°3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&lt;nome del prodotto&gt;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...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135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Contributo agli obiettivi del Progetto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1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b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8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documento">
    <w:name w:val="Titolo documento"/>
    <w:basedOn w:val="Heading1"/>
    <w:next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7:44:00Z</dcterms:created>
  <dc:creator>RP</dc:creator>
  <dc:description/>
  <dc:language>en-US</dc:language>
  <cp:lastModifiedBy>RP</cp:lastModifiedBy>
  <cp:lastPrinted>2002-01-14T16:12:00Z</cp:lastPrinted>
  <dcterms:modified xsi:type="dcterms:W3CDTF">2002-03-17T09:11:00Z</dcterms:modified>
  <cp:revision>7</cp:revision>
  <dc:subject/>
  <dc:title>La descrizione delle attività deve essere effettuata in forma schematica seguendo la tabella sotto illustrata</dc:title>
</cp:coreProperties>
</file>