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C1 - DESCRIZIONE DEL MULTI-PROG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Denominazione del multi-progetto (estesa)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bdr w:val="single" w:sz="4" w:space="0" w:color="000000"/>
          <w:lang w:val="it-IT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Denominazione del multi-progetto (acronimo)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bdr w:val="single" w:sz="4" w:space="0" w:color="000000"/>
          <w:lang w:val="it-IT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Ente coordinatore</w:t>
      </w:r>
    </w:p>
    <w:p>
      <w:pPr>
        <w:pStyle w:val="Normal"/>
        <w:rPr>
          <w:rFonts w:ascii="Times New Roman" w:hAnsi="Times New Roman" w:cs="Times New Roman"/>
          <w:i/>
          <w:i/>
          <w:bdr w:val="single" w:sz="4" w:space="0" w:color="000000"/>
          <w:lang w:val="it-IT"/>
        </w:rPr>
      </w:pPr>
      <w:r>
        <w:rPr>
          <w:rFonts w:cs="Times New Roman" w:ascii="Times New Roman" w:hAnsi="Times New Roman"/>
          <w:i/>
          <w:bdr w:val="single" w:sz="4" w:space="0" w:color="000000"/>
          <w:lang w:val="it-IT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bdr w:val="single" w:sz="4" w:space="0" w:color="000000"/>
          <w:lang w:val="it-IT"/>
        </w:rPr>
      </w:pPr>
      <w:r>
        <w:rPr>
          <w:rFonts w:cs="Times New Roman" w:ascii="Times New Roman" w:hAnsi="Times New Roman"/>
          <w:i/>
          <w:bdr w:val="single" w:sz="4" w:space="0" w:color="000000"/>
          <w:lang w:val="it-IT"/>
        </w:rPr>
      </w:r>
    </w:p>
    <w:p>
      <w:pPr>
        <w:pStyle w:val="Heading2"/>
        <w:shd w:fill="D8D8D8" w:val="clear"/>
        <w:rPr/>
      </w:pPr>
      <w:r>
        <w:rPr/>
        <w:t>I Progetti component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it-IT"/>
        </w:rPr>
        <w:t xml:space="preserve">Descrizione del multi-progetto </w:t>
      </w:r>
      <w:r>
        <w:rPr/>
        <w:t xml:space="preserve">(max. 1500 caratteri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a descrizione sintetica deve illustrare l’oggetto e le finalità generali del multi-progetto e l’articolazione/il contributo dei singoli progetti component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I progetti component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93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it-IT"/>
              </w:rPr>
              <w:t>N° progressiv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</w:rPr>
              <w:footnoteReference w:id="2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it-IT"/>
              </w:rPr>
              <w:t>Denominazione del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</w:rPr>
              <w:footnoteReference w:id="3"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it-I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eastAsia="Arial"/>
          <w:lang w:val="it-IT"/>
        </w:rPr>
      </w:pPr>
      <w:r>
        <w:rPr>
          <w:rFonts w:eastAsia="Arial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1. Inquadramento generale del multi-progetto (max. 2 pagin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Il multi-progetto deve essere descritto evidenziando in particol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'eventuale collocazione all’interno dei Piani d'Azione Territoriali (laddove essi siano stati adottati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’eventuale collegamento con altre iniziative delle amministrazioni territoriali (da illustrare in estrema sintesi) sul tema dell'e-government o, più in generale, sui temi della società dell’informazione, dello sviluppo telematico, ec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2"/>
        <w:rPr/>
      </w:pPr>
      <w:r>
        <w:rPr/>
        <w:t>2. Articolazione e interdipendenze del multi-progetto (max. 2 pagin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Elencare i progetti (loro denominazione) che compongono il multi-progetto ed evidenziare, spiegandole, le relazioni tra di essi, in termini di modalità di attuazione (in parallelo o in sequenza), di dipendenza reciproca (ossia se la realizzazione di un progetto influisce sulla realizzazione degli altri o meno) e complementarietà, ec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a spiegazione testuale può essere integrata da una rappresentazione graf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scrizione del multi-progett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numero progressivo dei progetti viene assegnato liberamente dall’ente coordinator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ve coincidere esattamente con la denominazione fornita nelle schede dei singoli proget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0"/>
      </w:rPr>
    </w:pPr>
    <w:r>
      <w:rPr>
        <w:bCs/>
        <w:sz w:val="20"/>
      </w:rPr>
    </w:r>
  </w:p>
  <w:p>
    <w:pPr>
      <w:pStyle w:val="Header"/>
      <w:jc w:val="cent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ocumento">
    <w:name w:val="Titolo documento"/>
    <w:basedOn w:val="Heading1"/>
    <w:next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20:00Z</dcterms:created>
  <dc:creator>RP</dc:creator>
  <dc:description/>
  <dc:language>en-US</dc:language>
  <cp:lastModifiedBy>Elena Tabet</cp:lastModifiedBy>
  <dcterms:modified xsi:type="dcterms:W3CDTF">2002-03-22T13:25:00Z</dcterms:modified>
  <cp:revision>4</cp:revision>
  <dc:subject/>
  <dc:title>Scheda B3 - DESCRIZIONE DEL MULTI-PROGETTO</dc:title>
</cp:coreProperties>
</file>