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Lettera di volontà di aderire ad aggregazione per la presentazione dei progetti di attuazione dell'e-Government - modello per </w:t>
      </w:r>
      <w:r>
        <w:rPr>
          <w:u w:val="single"/>
        </w:rPr>
        <w:t>Coordinato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(modello da compilare su carta intestata dell'Amministrazione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sottoscritto 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gale rappresentante dell'Amministrazione  ____________________________________ con sede in _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>via 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tel. ______________________________  fax ___________________________________</w:t>
        <w:b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ICHIAR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i voler aderire, nel caso in cui il progetto venga ammesso a finanziamento, alla costituenda/costituita aggregazione per la realizzazione del progetto (riportare la denominazione estesa del progetto utilizzata nella scheda A1): _____________________________________________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che la forma associativa dell'aggregazione è (indicare anche, se esiste, il nome dell'aggregazione): __________________________________________________________________ _____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i accettare di assumere il ruolo di Amministrazione coordinatrice dell'aggregazione ai fini del proget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he il proprio referente designato, che quindi assume il ruolo di responsabile per il progetto è (indicare il nome, cognome e i riferimenti per contattare il referente - deve coincidere con il referente indicato nella scheda A della modulistica):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ì 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documento">
    <w:name w:val="Titolo documento"/>
    <w:basedOn w:val="Heading1"/>
    <w:next w:val="Heading1"/>
    <w:qFormat/>
    <w:pPr>
      <w:numPr>
        <w:ilvl w:val="0"/>
        <w:numId w:val="0"/>
      </w:numPr>
      <w:jc w:val="center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44:00Z</dcterms:created>
  <dc:creator>RP</dc:creator>
  <dc:description/>
  <dc:language>en-US</dc:language>
  <cp:lastModifiedBy>RP</cp:lastModifiedBy>
  <cp:lastPrinted>2002-01-31T12:40:00Z</cp:lastPrinted>
  <dcterms:modified xsi:type="dcterms:W3CDTF">2002-03-17T09:12:00Z</dcterms:modified>
  <cp:revision>11</cp:revision>
  <dc:subject/>
  <dc:title>Lettera di volontà di aderire ad aggregazione per la presentazione dei progetti di attuazione dell'e-Government</dc:title>
</cp:coreProperties>
</file>