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Lettera di volontà di aderire ad aggregazione per la presentazione dei progetti di attuazione dell'e-Government - modello per </w:t>
      </w:r>
      <w:r>
        <w:rPr>
          <w:u w:val="single"/>
        </w:rPr>
        <w:t>Partecipante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(modello da compilare su carta intestata dell'Amministrazione/Ente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Il sottoscritto _____________________________________________________________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legale rappresentante dell'Amministrazione/Ente  ________________________________ con sede in ______________________________________________________________ </w:t>
      </w:r>
    </w:p>
    <w:p>
      <w:pPr>
        <w:pStyle w:val="Normal"/>
        <w:rPr>
          <w:lang w:val="it-IT"/>
        </w:rPr>
      </w:pPr>
      <w:r>
        <w:rPr>
          <w:lang w:val="it-IT"/>
        </w:rPr>
        <w:t>via _____________________________________________________________________</w:t>
      </w:r>
    </w:p>
    <w:p>
      <w:pPr>
        <w:pStyle w:val="Normal"/>
        <w:rPr>
          <w:lang w:val="it-IT"/>
        </w:rPr>
      </w:pPr>
      <w:r>
        <w:rPr>
          <w:lang w:val="it-IT"/>
        </w:rPr>
        <w:t>tel. ______________________________  fax ___________________________________</w:t>
        <w:br/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DICHIARA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di voler aderire, nel caso in cui il progetto venga ammesso a finanziamento, alla costituenda/costituita aggregazione per la realizzazione del progetto (riportare la denominazione estesa del progetto utilizzata nella scheda A1): ____________________________________________________________________________________________________________________________________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 xml:space="preserve">che la forma associativa dell'aggregazione è (indicare anche, se esiste, il nome dell'aggregazione): __________________________________________________________________ __________________________________________________________________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di riconoscere come Amministrazione coordinatrice dell'aggregazione ai fini del progetto, l'Amministrazione: __________________________________________________________________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di riconoscere quale responsabile del progetto, il referente designato dall'Amministrazione coordinatrice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che il proprio referente designato per il progetto è (indicare nome, cognome e i riferimenti per contattare il referente - deve coincidere con il referente indicato nella scheda A della modulistica): 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lì __________________________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ab/>
        <w:tab/>
        <w:tab/>
        <w:tab/>
        <w:tab/>
        <w:tab/>
        <w:tab/>
        <w:tab/>
        <w:tab/>
        <w:tab/>
        <w:t>Firma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ab/>
        <w:tab/>
        <w:tab/>
        <w:tab/>
        <w:tab/>
        <w:tab/>
        <w:tab/>
        <w:t>____________________________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documento">
    <w:name w:val="Titolo documento"/>
    <w:basedOn w:val="Heading1"/>
    <w:next w:val="Heading1"/>
    <w:qFormat/>
    <w:pPr>
      <w:numPr>
        <w:ilvl w:val="0"/>
        <w:numId w:val="0"/>
      </w:numPr>
      <w:jc w:val="center"/>
      <w:outlineLvl w:val="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1T11:18:00Z</dcterms:created>
  <dc:creator>RP</dc:creator>
  <dc:description/>
  <dc:language>en-US</dc:language>
  <cp:lastModifiedBy>RP</cp:lastModifiedBy>
  <cp:lastPrinted>2002-02-26T16:45:00Z</cp:lastPrinted>
  <dcterms:modified xsi:type="dcterms:W3CDTF">2002-03-17T09:12:00Z</dcterms:modified>
  <cp:revision>11</cp:revision>
  <dc:subject/>
  <dc:title>Lettera di volontà di aderire ad aggregazione per la presentazione dei progetti di attuazione dell'e-Government</dc:title>
</cp:coreProperties>
</file>