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LE POLITICHE DELLA REGIONE PUGLIA </w:t>
      </w:r>
    </w:p>
    <w:p>
      <w:pPr>
        <w:pStyle w:val="Normal"/>
        <w:ind w:firstLine="708"/>
        <w:jc w:val="center"/>
        <w:rPr>
          <w:b/>
          <w:b/>
        </w:rPr>
      </w:pPr>
      <w:r>
        <w:rPr>
          <w:b/>
        </w:rPr>
        <w:t>IN FAVORE DELLA RICERCA E DELL’INNOVAZIONE</w:t>
      </w:r>
    </w:p>
    <w:p>
      <w:pPr>
        <w:pStyle w:val="Normal"/>
        <w:ind w:firstLine="708"/>
        <w:jc w:val="both"/>
        <w:rPr>
          <w:b/>
          <w:b/>
        </w:rPr>
      </w:pPr>
      <w:r>
        <w:rPr>
          <w:b/>
        </w:rPr>
      </w:r>
    </w:p>
    <w:p>
      <w:pPr>
        <w:pStyle w:val="Normal"/>
        <w:ind w:firstLine="708"/>
        <w:jc w:val="both"/>
        <w:rPr/>
      </w:pPr>
      <w:r>
        <w:rPr/>
      </w:r>
    </w:p>
    <w:p>
      <w:pPr>
        <w:pStyle w:val="Normal"/>
        <w:ind w:firstLine="708"/>
        <w:jc w:val="both"/>
        <w:rPr>
          <w:i/>
          <w:i/>
        </w:rPr>
      </w:pPr>
      <w:r>
        <w:rPr>
          <w:i/>
        </w:rPr>
        <w:t xml:space="preserve"> </w:t>
      </w:r>
      <w:r>
        <w:rPr>
          <w:i/>
        </w:rPr>
        <w:t>Ing. Gioacchino Maselli – Autorità di Gestione del POR Puglia 2000-2006</w:t>
      </w:r>
    </w:p>
    <w:p>
      <w:pPr>
        <w:pStyle w:val="Normal"/>
        <w:ind w:firstLine="708"/>
        <w:jc w:val="both"/>
        <w:rPr>
          <w:i/>
          <w:i/>
        </w:rPr>
      </w:pPr>
      <w:r>
        <w:rPr>
          <w:i/>
        </w:rPr>
      </w:r>
    </w:p>
    <w:p>
      <w:pPr>
        <w:pStyle w:val="Normal"/>
        <w:ind w:left="1416" w:firstLine="708"/>
        <w:jc w:val="both"/>
        <w:rPr>
          <w:i/>
          <w:i/>
        </w:rPr>
      </w:pPr>
      <w:r>
        <w:rPr>
          <w:i/>
        </w:rPr>
        <w:t>(ha relazionato al suo posto il Dott. P.Orlando)</w:t>
      </w:r>
    </w:p>
    <w:p>
      <w:pPr>
        <w:pStyle w:val="Normal"/>
        <w:ind w:firstLine="708"/>
        <w:jc w:val="both"/>
        <w:rPr/>
      </w:pPr>
      <w:r>
        <w:rPr/>
      </w:r>
    </w:p>
    <w:p>
      <w:pPr>
        <w:pStyle w:val="Normal"/>
        <w:ind w:firstLine="708"/>
        <w:jc w:val="both"/>
        <w:rPr/>
      </w:pPr>
      <w:r>
        <w:rPr/>
        <w:t xml:space="preserve">Desidero innanzitutto ringraziare gli organizzatori del Convegno per l’invito rivolto, ed in particolare  il Presidente di Tecnopolis Antonio De Giorgio per aver programmato  una giornata densa di riflessioni così come di indicazioni operative  che sono convinto risulteranno di grande interesse non solo per i rappresentanti delle imprese convenuti in questa occasione. </w:t>
      </w:r>
    </w:p>
    <w:p>
      <w:pPr>
        <w:pStyle w:val="Normal"/>
        <w:ind w:firstLine="708"/>
        <w:jc w:val="both"/>
        <w:rPr/>
      </w:pPr>
      <w:r>
        <w:rPr/>
      </w:r>
    </w:p>
    <w:p>
      <w:pPr>
        <w:pStyle w:val="Normal"/>
        <w:ind w:firstLine="708"/>
        <w:jc w:val="both"/>
        <w:rPr/>
      </w:pPr>
      <w:r>
        <w:rPr/>
        <w:t xml:space="preserve">Gli interventi che mi hanno preceduto hanno sottolineato la centralità del ruolo dell’innovazione per quel che riguarda i settori maturi, chiamati a riposizionare dal punto di vista strategico-competitivo  la propria offerta, sia per quello che riguarda l’evoluzione del modello di specializzazione regionale chiamato ad evolvere verso tipologie di produzione a maggiore contenuto di innovazione e di conoscenza. </w:t>
      </w:r>
    </w:p>
    <w:p>
      <w:pPr>
        <w:pStyle w:val="Normal"/>
        <w:ind w:firstLine="708"/>
        <w:jc w:val="both"/>
        <w:rPr/>
      </w:pPr>
      <w:r>
        <w:rPr/>
      </w:r>
    </w:p>
    <w:p>
      <w:pPr>
        <w:pStyle w:val="Normal"/>
        <w:ind w:firstLine="708"/>
        <w:jc w:val="both"/>
        <w:rPr/>
      </w:pPr>
      <w:r>
        <w:rPr/>
        <w:t>L’innovazione - come diceva anche il dott. Pino Riccardi nella sua introduzione - deve essere comunque intesa come un fenomeno sociale e quindi richiede un approccio che si rivela sempre più un approccio sistemico che coinvolge l’insieme degli interlocutori e degli organismi presenti sul territorio.</w:t>
      </w:r>
    </w:p>
    <w:p>
      <w:pPr>
        <w:pStyle w:val="Normal"/>
        <w:ind w:firstLine="708"/>
        <w:jc w:val="both"/>
        <w:rPr/>
      </w:pPr>
      <w:r>
        <w:rPr/>
      </w:r>
    </w:p>
    <w:p>
      <w:pPr>
        <w:pStyle w:val="Normal"/>
        <w:ind w:firstLine="708"/>
        <w:jc w:val="both"/>
        <w:rPr/>
      </w:pPr>
      <w:r>
        <w:rPr/>
        <w:t xml:space="preserve">Il primo aspetto che vorrei sottolineare è che – proprio in virtù di questo nuovo approccio sistemico che occorre perseguire - una delle questioni aperte per tutte le regioni è data dall’integrazione dell’aspetto dell’innovazione nelle politiche industriali e di sviluppo a livello comunitario, nazionale e regionale. Il carattere “pervasivo” dell’innovazione richiede uno sforzo significativo volto a favorire la diffusione in tutte le attività economiche e sociali, con una integrazione sempre più stretta tra gli obiettivi, le politiche e gli strumenti di attuazione in tutti i campi della sfera produttiva ed imprenditoriale. </w:t>
      </w:r>
    </w:p>
    <w:p>
      <w:pPr>
        <w:pStyle w:val="Normal"/>
        <w:ind w:firstLine="708"/>
        <w:jc w:val="both"/>
        <w:rPr/>
      </w:pPr>
      <w:r>
        <w:rPr/>
      </w:r>
    </w:p>
    <w:p>
      <w:pPr>
        <w:pStyle w:val="Normal"/>
        <w:ind w:firstLine="708"/>
        <w:jc w:val="both"/>
        <w:rPr/>
      </w:pPr>
      <w:r>
        <w:rPr/>
        <w:t xml:space="preserve">In Puglia oggi si sta lavorando proprio sulla possibilità di integrare le politiche dell’innovazione con le politiche a sostegno dello sviluppo industriale e della competitività, muovendo dalla piena consapevolezza di tale assunto. </w:t>
      </w:r>
    </w:p>
    <w:p>
      <w:pPr>
        <w:pStyle w:val="Normal"/>
        <w:ind w:firstLine="708"/>
        <w:jc w:val="both"/>
        <w:rPr/>
      </w:pPr>
      <w:r>
        <w:rPr/>
      </w:r>
    </w:p>
    <w:p>
      <w:pPr>
        <w:pStyle w:val="Normal"/>
        <w:ind w:firstLine="708"/>
        <w:jc w:val="both"/>
        <w:rPr/>
      </w:pPr>
      <w:r>
        <w:rPr/>
        <w:t xml:space="preserve">E questo è un aspetto centrale che richiama da un lato, un raccordo sempre più stretto tra organismi comunitari nazionali e regionali e dall’altro, la necessità di utilizzare nel modo più efficace la strumentazione a disposizione. Strumentazione sia di tipo tradizionale, sia più innovativa  che il nuovo modello di assetto federalista mette a disposizione della Puglia così come di tutte le altre regioni del Paese. </w:t>
      </w:r>
    </w:p>
    <w:p>
      <w:pPr>
        <w:pStyle w:val="Normal"/>
        <w:ind w:firstLine="708"/>
        <w:jc w:val="both"/>
        <w:rPr/>
      </w:pPr>
      <w:r>
        <w:rPr/>
      </w:r>
    </w:p>
    <w:p>
      <w:pPr>
        <w:pStyle w:val="Normal"/>
        <w:ind w:firstLine="708"/>
        <w:jc w:val="both"/>
        <w:rPr/>
      </w:pPr>
      <w:r>
        <w:rPr/>
        <w:t xml:space="preserve">Ma quali sono gli aspetti che a livello più operativo contraddistinguono l’intervento della Regione Puglia nel periodo più recente? </w:t>
      </w:r>
    </w:p>
    <w:p>
      <w:pPr>
        <w:pStyle w:val="Normal"/>
        <w:ind w:firstLine="708"/>
        <w:jc w:val="both"/>
        <w:rPr/>
      </w:pPr>
      <w:r>
        <w:rPr/>
      </w:r>
    </w:p>
    <w:p>
      <w:pPr>
        <w:pStyle w:val="Normal"/>
        <w:ind w:firstLine="708"/>
        <w:jc w:val="both"/>
        <w:rPr/>
      </w:pPr>
      <w:r>
        <w:rPr/>
        <w:t xml:space="preserve">In primo luogo la Regione Puglia ha puntato con decisione sulla programmazione delle risorse come aspetto strategico per poter definire politiche di sostegno all’innovazione ed alla ricerca, e come aspetto fondamentale per poter promuovere l’utilizzo più efficace e coerente delle risorse che provengono dall’Unione Europea, ma anche delle risorse ordinarie messe a disposizione dallo Stato (attraverso il Fondo per le Aree Sottoutilizzate – FAS) e dagli stanziamenti del bilancio regionale. </w:t>
      </w:r>
    </w:p>
    <w:p>
      <w:pPr>
        <w:pStyle w:val="Normal"/>
        <w:ind w:firstLine="708"/>
        <w:jc w:val="both"/>
        <w:rPr/>
      </w:pPr>
      <w:r>
        <w:rPr/>
      </w:r>
    </w:p>
    <w:p>
      <w:pPr>
        <w:pStyle w:val="Normal"/>
        <w:ind w:firstLine="708"/>
        <w:jc w:val="both"/>
        <w:rPr/>
      </w:pPr>
      <w:r>
        <w:rPr/>
        <w:t>A tale riguardo la Regione Puglia predisposto il Piano Regionale di Sviluppo (l’ultimo era del 1982) che rappresenta lo strumento generale di orientamento alle scelte specifiche dei singoli settore e che appare fortemente orientato al sostegno dell’innovazione e della competitività dei settori produttivi e del sistema Puglia nel suo insieme.</w:t>
      </w:r>
    </w:p>
    <w:p>
      <w:pPr>
        <w:pStyle w:val="Normal"/>
        <w:ind w:firstLine="708"/>
        <w:jc w:val="both"/>
        <w:rPr/>
      </w:pPr>
      <w:r>
        <w:rPr/>
      </w:r>
    </w:p>
    <w:p>
      <w:pPr>
        <w:pStyle w:val="Normal"/>
        <w:ind w:firstLine="708"/>
        <w:jc w:val="both"/>
        <w:rPr/>
      </w:pPr>
      <w:r>
        <w:rPr/>
        <w:t xml:space="preserve">Il sostegno alla competitività ed all’innovazione è l’aspetto determinante del Piano Regionale di Sviluppo che lo qualifica sia in riferimento alla strategia di fondo, sia nell’ambito delle traduzioni nei diversi settori ed ambiti di applicazione, dall’ambiente all’industria, dalle città alla formazione etc.  </w:t>
      </w:r>
    </w:p>
    <w:p>
      <w:pPr>
        <w:pStyle w:val="Normal"/>
        <w:ind w:firstLine="708"/>
        <w:jc w:val="both"/>
        <w:rPr/>
      </w:pPr>
      <w:r>
        <w:rPr/>
      </w:r>
    </w:p>
    <w:p>
      <w:pPr>
        <w:pStyle w:val="Normal"/>
        <w:ind w:firstLine="708"/>
        <w:jc w:val="both"/>
        <w:rPr/>
      </w:pPr>
      <w:r>
        <w:rPr/>
        <w:t xml:space="preserve">La Regione ha inoltre operato alcune scelte precise nella fase di predisposizione e di riprogrammazione del POR, destinando, ad esempio, le risorse rivenienti dalla premialità al finanziamento di quelle misure che presentano un impatto maggiore e più diretto sul sostegno all’innovazione. </w:t>
      </w:r>
    </w:p>
    <w:p>
      <w:pPr>
        <w:pStyle w:val="Normal"/>
        <w:ind w:firstLine="708"/>
        <w:jc w:val="both"/>
        <w:rPr/>
      </w:pPr>
      <w:r>
        <w:rPr/>
      </w:r>
    </w:p>
    <w:p>
      <w:pPr>
        <w:pStyle w:val="Normal"/>
        <w:ind w:firstLine="708"/>
        <w:jc w:val="both"/>
        <w:rPr/>
      </w:pPr>
      <w:r>
        <w:rPr/>
        <w:t>Il sostegno all’innovazione può contare oggi su una serie di strumenti specifici che sono stati negli anni precedenti portati a compimento: mi riferisco al “Piano regionale per la ricerca e l’innovazione”, al “Programma di attuazione delle strategie per la ricerca e l’innovazione”, ed al “Piano regionale per la Società dell’Informazione” che rappresentano ulteriori strumenti di programmazione che la Regione ha definito per impegnare nel modo più efficace le risorse finanziarie a disposizione da utilizzare in modo integrato e coerente a sostegno dell’innovazione e della ricerca.</w:t>
      </w:r>
    </w:p>
    <w:p>
      <w:pPr>
        <w:pStyle w:val="Normal"/>
        <w:ind w:firstLine="708"/>
        <w:jc w:val="both"/>
        <w:rPr/>
      </w:pPr>
      <w:r>
        <w:rPr/>
      </w:r>
    </w:p>
    <w:p>
      <w:pPr>
        <w:pStyle w:val="Normal"/>
        <w:ind w:firstLine="708"/>
        <w:jc w:val="both"/>
        <w:rPr/>
      </w:pPr>
      <w:r>
        <w:rPr/>
        <w:t>Per dare un’idea più concreta, diciamo che oggi l’ammontare dei fondi pubblici complessivi che provengono dai fondi comunitari e dalle risorse ordinarie per le aree sottoutilizzate superano i sette miliardi di euro. Di conseguenza nel periodo 2000-2006 - con un’appendice che si spinge fino al 2008 - la Regione ha programmato l’utilizzo di oltre sette miliardi di euro (intorno ai circa quattordicimila miliardi delle vecchie lire) all’interno dei quali circa il 70% di tali risorse evidenzia un impatto diretto sugli interventi a sostegno dell’innovazione e della ricerca sia nei confronti delle imprese, sia nella pubblica amministrazione.</w:t>
      </w:r>
    </w:p>
    <w:p>
      <w:pPr>
        <w:pStyle w:val="Normal"/>
        <w:ind w:firstLine="708"/>
        <w:jc w:val="both"/>
        <w:rPr/>
      </w:pPr>
      <w:r>
        <w:rPr/>
        <w:t xml:space="preserve"> </w:t>
      </w:r>
    </w:p>
    <w:p>
      <w:pPr>
        <w:pStyle w:val="Normal"/>
        <w:ind w:firstLine="708"/>
        <w:jc w:val="both"/>
        <w:rPr/>
      </w:pPr>
      <w:r>
        <w:rPr/>
        <w:t xml:space="preserve">Ci sono alcune variabili che orientano in modo più significativo le scelte della Regione: proverò a sintetizzarne alcune che possono aiutare a capire le direttrici lungo le quali vengono delineate le scelte di programmazione. </w:t>
      </w:r>
    </w:p>
    <w:p>
      <w:pPr>
        <w:pStyle w:val="Normal"/>
        <w:ind w:firstLine="708"/>
        <w:jc w:val="both"/>
        <w:rPr/>
      </w:pPr>
      <w:r>
        <w:rPr/>
      </w:r>
    </w:p>
    <w:p>
      <w:pPr>
        <w:pStyle w:val="Normal"/>
        <w:ind w:firstLine="708"/>
        <w:jc w:val="both"/>
        <w:rPr/>
      </w:pPr>
      <w:r>
        <w:rPr/>
        <w:t xml:space="preserve">Un aspetto preliminare va sottolineato: la programmazione di queste risorse viene svolta con un continuo, costante processo di concertazione con le parti sociali, le associazioni di categoria e con i soggetti istituzionali presenti sul territorio regionale (il mondo universitario, il sistema delle autonomie locali presenti). </w:t>
      </w:r>
    </w:p>
    <w:p>
      <w:pPr>
        <w:pStyle w:val="Normal"/>
        <w:ind w:firstLine="708"/>
        <w:jc w:val="both"/>
        <w:rPr/>
      </w:pPr>
      <w:r>
        <w:rPr/>
      </w:r>
    </w:p>
    <w:p>
      <w:pPr>
        <w:pStyle w:val="Normal"/>
        <w:ind w:firstLine="708"/>
        <w:jc w:val="both"/>
        <w:rPr/>
      </w:pPr>
      <w:r>
        <w:rPr/>
        <w:t xml:space="preserve">E questo è un altro aspetto chiave su cui la Regione ha puntato con decisione negli ultimi anni che in qualche modo sottolinea il processo di condivisione delle decisioni, di partecipazione alle scelte da parte dei soggetti presenti sul territorio messo in atto anche nel campo del sostegno all’innovazione ed alla ricerca. </w:t>
      </w:r>
    </w:p>
    <w:p>
      <w:pPr>
        <w:pStyle w:val="Normal"/>
        <w:ind w:firstLine="708"/>
        <w:jc w:val="both"/>
        <w:rPr/>
      </w:pPr>
      <w:r>
        <w:rPr/>
      </w:r>
    </w:p>
    <w:p>
      <w:pPr>
        <w:pStyle w:val="Normal"/>
        <w:ind w:firstLine="708"/>
        <w:jc w:val="both"/>
        <w:rPr/>
      </w:pPr>
      <w:r>
        <w:rPr/>
        <w:t xml:space="preserve">Ma torniamo agli aspetti più rilevanti che ispirano l’intervento della Regione Puglia. </w:t>
      </w:r>
    </w:p>
    <w:p>
      <w:pPr>
        <w:pStyle w:val="Normal"/>
        <w:ind w:firstLine="708"/>
        <w:jc w:val="both"/>
        <w:rPr/>
      </w:pPr>
      <w:r>
        <w:rPr/>
      </w:r>
    </w:p>
    <w:p>
      <w:pPr>
        <w:pStyle w:val="Normal"/>
        <w:ind w:firstLine="708"/>
        <w:jc w:val="both"/>
        <w:rPr/>
      </w:pPr>
      <w:r>
        <w:rPr/>
        <w:t xml:space="preserve">Una prima variabile che si ritrova nelle scelte di programmazione è costituita dalla dimensione territoriale delle politiche di ricerca e di innovazione. Dimensione territoriale intesa non  solo nella capacità di coniugare ed integrare le politiche e gli orientamenti comunitari su scala regionale, ma nella necessità di intervenire per potenziare il sistema regionale partendo dalle caratteristiche e dai fabbisogni differenziati che connotano i diversi sistemi socioeconomici territoriali presenti all’interno della Puglia. </w:t>
      </w:r>
    </w:p>
    <w:p>
      <w:pPr>
        <w:pStyle w:val="Normal"/>
        <w:ind w:firstLine="708"/>
        <w:jc w:val="both"/>
        <w:rPr/>
      </w:pPr>
      <w:r>
        <w:rPr/>
      </w:r>
    </w:p>
    <w:p>
      <w:pPr>
        <w:pStyle w:val="Normal"/>
        <w:ind w:firstLine="708"/>
        <w:jc w:val="both"/>
        <w:rPr/>
      </w:pPr>
      <w:r>
        <w:rPr/>
        <w:t>La dimensione territoriale delle politiche richiede inoltre una destinazione adeguata e calibrata sulle singole specificità territoriali anche dal punto di vista finanziario: ed in effetti questo principio è stato già attuato in numerosi interventi promossi dalla Regione, come ad esempio nel caso dell’attribuzione delle risorse finanziarie in tema di ricerca e di innovazione e di diffusione della Società dell’Informazione ai diversi PIT che ha tenuto conto dei fabbisogni di riposizionamento e di innovazione dei diversi sistemi territoriali produttivi della Puglia.</w:t>
      </w:r>
    </w:p>
    <w:p>
      <w:pPr>
        <w:pStyle w:val="Normal"/>
        <w:ind w:firstLine="708"/>
        <w:jc w:val="both"/>
        <w:rPr/>
      </w:pPr>
      <w:r>
        <w:rPr/>
      </w:r>
    </w:p>
    <w:p>
      <w:pPr>
        <w:pStyle w:val="Normal"/>
        <w:ind w:firstLine="708"/>
        <w:jc w:val="both"/>
        <w:rPr/>
      </w:pPr>
      <w:r>
        <w:rPr/>
        <w:t>Ma ci sono anche altri strumenti  che privilegiano la scala territoriale degli interventi, come ad esempio gli Accordi di Programma Quadro territoriali e settoriali, compreso quello per il TAC – che verrà successivamente illustrato dal Dott. Corvino – ed una serie di Accordi di Programma Quadro che sono in corso di predisposizione su scala territoriale con ripercussioni dirette sulla competitività dei sistemi produttivi locali, come nei casi dell’area di Brindisi e di Taranto in particolare.</w:t>
      </w:r>
    </w:p>
    <w:p>
      <w:pPr>
        <w:pStyle w:val="Normal"/>
        <w:ind w:firstLine="708"/>
        <w:jc w:val="both"/>
        <w:rPr/>
      </w:pPr>
      <w:r>
        <w:rPr/>
      </w:r>
    </w:p>
    <w:p>
      <w:pPr>
        <w:pStyle w:val="Normal"/>
        <w:ind w:firstLine="708"/>
        <w:jc w:val="both"/>
        <w:rPr/>
      </w:pPr>
      <w:r>
        <w:rPr/>
        <w:t xml:space="preserve">Un ulteriore elemento che caratterizza le modalità di intervento della Regione riguarda inoltre quello della dimensione urbana, perché tutti sappiamo da tempo che le città ed i sistemi urbani svolgono un ruolo importante nel sostegno alle dinamiche dell’innovazione, a partire dalla vocazione e specializzazione terziaria che connota lo sviluppo delle città di maggiore dimensione che si rivela oggi sempre più strategica nel sostegno alle strategie di innovazione dei sistemi produttivi locali. </w:t>
      </w:r>
    </w:p>
    <w:p>
      <w:pPr>
        <w:pStyle w:val="Normal"/>
        <w:ind w:firstLine="708"/>
        <w:jc w:val="both"/>
        <w:rPr/>
      </w:pPr>
      <w:r>
        <w:rPr/>
      </w:r>
    </w:p>
    <w:p>
      <w:pPr>
        <w:pStyle w:val="Normal"/>
        <w:ind w:firstLine="708"/>
        <w:jc w:val="both"/>
        <w:rPr/>
      </w:pPr>
      <w:r>
        <w:rPr/>
        <w:t xml:space="preserve">Oggi in Puglia le città sono chiamate a svolgere un ruolo importante nello sviluppo di alcuni servizi a maggiore valore aggiunto che rivestono un ruolo strategico nei processi di innovazione delle imprese. Non a caso l’attenzione ai centri urbani come motore catalizzatore dello sviluppo territoriale è una delle grandi linee lungo le quali si articolerà il prossimo ciclo di programmazione a partire dal 2007: su tale versante la Regione Puglia è intervenuta programmando una parte cospicua delle risorse ordinarie provenienti dal Fondo per le Aree Sottoutilizzate a sostegno delle città ed in particolare dello sviluppo di servizi innovativi ad elevato contenuto di conoscenza che possono rivestire un ruolo propulsivo nei confronti dello sviluppo dei sistemi produttivi locali </w:t>
      </w:r>
    </w:p>
    <w:p>
      <w:pPr>
        <w:pStyle w:val="Normal"/>
        <w:ind w:firstLine="708"/>
        <w:jc w:val="both"/>
        <w:rPr/>
      </w:pPr>
      <w:r>
        <w:rPr/>
      </w:r>
    </w:p>
    <w:p>
      <w:pPr>
        <w:pStyle w:val="Normal"/>
        <w:ind w:firstLine="708"/>
        <w:jc w:val="both"/>
        <w:rPr/>
      </w:pPr>
      <w:r>
        <w:rPr/>
        <w:t xml:space="preserve">Un secondo aspetto di rilievo che orienta le scelte della Regione è costituito dall’accento sulla creazione di reti di cooperazione e reti di conoscenza a sostegno dello sviluppo e dell’innovazione. </w:t>
      </w:r>
    </w:p>
    <w:p>
      <w:pPr>
        <w:pStyle w:val="Normal"/>
        <w:ind w:firstLine="708"/>
        <w:jc w:val="both"/>
        <w:rPr/>
      </w:pPr>
      <w:r>
        <w:rPr/>
      </w:r>
    </w:p>
    <w:p>
      <w:pPr>
        <w:pStyle w:val="Normal"/>
        <w:ind w:firstLine="708"/>
        <w:jc w:val="both"/>
        <w:rPr/>
      </w:pPr>
      <w:r>
        <w:rPr/>
        <w:t xml:space="preserve">Proprio perché oggi l’innovazione è sempre più il risultato di un approccio di sistema, del contributo attivo di tutti i soggetti presenti sul territorio, un obiettivo strategico nelle scelte di programmazione riguarda proprio la creazione di reti di conoscenza e di cooperazione. Su questo ci sono già iniziative importanti avviate negli anni scorsi , come ad esempio due bandi della Misura 6.2 del POR Puglia. </w:t>
      </w:r>
    </w:p>
    <w:p>
      <w:pPr>
        <w:pStyle w:val="Normal"/>
        <w:ind w:firstLine="708"/>
        <w:jc w:val="both"/>
        <w:rPr/>
      </w:pPr>
      <w:r>
        <w:rPr/>
      </w:r>
    </w:p>
    <w:p>
      <w:pPr>
        <w:pStyle w:val="Normal"/>
        <w:ind w:firstLine="708"/>
        <w:jc w:val="both"/>
        <w:rPr/>
      </w:pPr>
      <w:r>
        <w:rPr/>
        <w:t xml:space="preserve">Il primo è rivolto alle associazioni di categoria ed al sistema delle professioni, veicolo importante nel trasferimento dell’innovazione nei confronti delle imprese. Il bando della Regione Puglia sulle “business net-community” rappresenta ancora oggi l’unico bando nelle regioni del Mezzogiorno su questo tipo di obiettivi, costituendo un bando altamente innovativo finalizzato alla creazione di reti di conoscenza incentrate sulle associazioni di categoria come stimolo nei confronti delle imprese associate, e come ulteriore incentivo alla creazione di ulteriori reti di cooperazione a livello imprenditoriale. </w:t>
      </w:r>
    </w:p>
    <w:p>
      <w:pPr>
        <w:pStyle w:val="Normal"/>
        <w:ind w:firstLine="708"/>
        <w:jc w:val="both"/>
        <w:rPr/>
      </w:pPr>
      <w:r>
        <w:rPr/>
      </w:r>
    </w:p>
    <w:p>
      <w:pPr>
        <w:pStyle w:val="Normal"/>
        <w:ind w:firstLine="708"/>
        <w:jc w:val="both"/>
        <w:rPr/>
      </w:pPr>
      <w:r>
        <w:rPr/>
        <w:t>Il secondo bando  - sempre riferito alla misura 6.2 del POR Puglia – ha interessato le reti e le aggregazioni di comuni che svolgono anch’esse un ruolo importante, non solo nello sviluppo dell’innovazione, dell’</w:t>
      </w:r>
      <w:r>
        <w:rPr>
          <w:i/>
        </w:rPr>
        <w:t>e-democracy</w:t>
      </w:r>
      <w:r>
        <w:rPr/>
        <w:t xml:space="preserve"> e dell’</w:t>
      </w:r>
      <w:r>
        <w:rPr>
          <w:i/>
        </w:rPr>
        <w:t>e-government,</w:t>
      </w:r>
      <w:r>
        <w:rPr/>
        <w:t xml:space="preserve"> ma anche per quello che riguarda l’interfaccia e l’offerta di alcuni servizi nei confronti delle imprese e delle reti d’impresa: lo sviluppo di queste reti di conoscenza è anche uno degli obiettivi centrali del Protocollo d’intesa che la Regione - nel dicembre del 2004 - ha stipulato con il mondo universitario regionale, con l’obiettivo di sviluppare reti di cooperazione con il mondo delle imprese anche attraverso alcune iniziative che riguardano gli scambi e la predisposizione di attività di stage e di tirocinio di ricercatori all’interno delle imprese e dei sistemi d’impresa, nonché la realizzazione di un </w:t>
      </w:r>
      <w:r>
        <w:rPr>
          <w:i/>
        </w:rPr>
        <w:t>liaison</w:t>
      </w:r>
      <w:r>
        <w:rPr/>
        <w:t xml:space="preserve"> </w:t>
      </w:r>
      <w:r>
        <w:rPr>
          <w:i/>
        </w:rPr>
        <w:t>office</w:t>
      </w:r>
      <w:r>
        <w:rPr/>
        <w:t xml:space="preserve"> regionale alla stregua di altre esperienze estere che hanno dato vita a risultati importanti proprio nelle attività di raccordo fra domanda ed offerta di ricerca e innovazione.</w:t>
      </w:r>
    </w:p>
    <w:p>
      <w:pPr>
        <w:pStyle w:val="Normal"/>
        <w:ind w:firstLine="708"/>
        <w:jc w:val="both"/>
        <w:rPr/>
      </w:pPr>
      <w:r>
        <w:rPr/>
      </w:r>
    </w:p>
    <w:p>
      <w:pPr>
        <w:pStyle w:val="Normal"/>
        <w:ind w:firstLine="708"/>
        <w:jc w:val="both"/>
        <w:rPr/>
      </w:pPr>
      <w:r>
        <w:rPr/>
        <w:t xml:space="preserve">Il raccordo tra domanda ed offerta costituisce un ulteriore obiettivo centrale nelle scelte di programmazione della Regione: oggi a sostegno di tale attività risultano presenti due iniziative particolarmente importanti. </w:t>
      </w:r>
    </w:p>
    <w:p>
      <w:pPr>
        <w:pStyle w:val="Normal"/>
        <w:ind w:firstLine="708"/>
        <w:jc w:val="both"/>
        <w:rPr/>
      </w:pPr>
      <w:r>
        <w:rPr/>
      </w:r>
    </w:p>
    <w:p>
      <w:pPr>
        <w:pStyle w:val="Normal"/>
        <w:ind w:firstLine="708"/>
        <w:jc w:val="both"/>
        <w:rPr/>
      </w:pPr>
      <w:r>
        <w:rPr/>
        <w:t>La prima è legata alla realizzazione dell’Osservatorio sull’innovazione il cui obiettivo prioritario è quello di monitorare l’evoluzione, ma anche di costituire allo stesso tempo uno strumento concreto per favorire il raccordo tra domanda ed offerta.</w:t>
      </w:r>
    </w:p>
    <w:p>
      <w:pPr>
        <w:pStyle w:val="Normal"/>
        <w:ind w:firstLine="708"/>
        <w:jc w:val="both"/>
        <w:rPr/>
      </w:pPr>
      <w:r>
        <w:rPr/>
      </w:r>
    </w:p>
    <w:p>
      <w:pPr>
        <w:pStyle w:val="Normal"/>
        <w:ind w:firstLine="708"/>
        <w:jc w:val="both"/>
        <w:rPr/>
      </w:pPr>
      <w:r>
        <w:rPr/>
        <w:t xml:space="preserve">La seconda iniziativa riguarda la creazione di tre Poli tecnologici all’interno di tre PIT, anch’essi finalizzati a favorire l’accordo tra l’offerta di innovazione e la domanda proveniente dal sistema delle imprese. Tre Poli tecnologici caratterizzati da una specializzazione nel settore manifatturiero, nel settore dell’agroalimentare e nel settore dei trasporti e della logistica che verranno realizzati all’interno di tre aree PIT con l’obiettivo di diventare un punto di riferimento qualificato sulle tematiche della ricerca e del trasferimento dell’innovazione per l’intero territorio regionale. </w:t>
      </w:r>
    </w:p>
    <w:p>
      <w:pPr>
        <w:pStyle w:val="Normal"/>
        <w:ind w:firstLine="708"/>
        <w:jc w:val="both"/>
        <w:rPr/>
      </w:pPr>
      <w:r>
        <w:rPr/>
      </w:r>
    </w:p>
    <w:p>
      <w:pPr>
        <w:pStyle w:val="Normal"/>
        <w:ind w:firstLine="708"/>
        <w:jc w:val="both"/>
        <w:rPr/>
      </w:pPr>
      <w:r>
        <w:rPr/>
        <w:t xml:space="preserve">Ci sono poi altre iniziative specifiche che qualificano ulteriormente le strategie regionali a sostegno della ricerca e dell’innovazione in alcune aree di specializzazione particolari, come nel  caso dell’ambiente, delle biotecnologie: la Regione in proposito sta attuando un programma di azioni innovative nel campo delle biotecnologie con la costituzione di alcuni poli territoriali che registreranno ricadute importanti in alcuni settori anche tradizionali del nostro sistema produttivo, a partire dalle applicazioni di interesse per l’agricoltura e l’agroalimentare. </w:t>
      </w:r>
    </w:p>
    <w:p>
      <w:pPr>
        <w:pStyle w:val="Normal"/>
        <w:ind w:firstLine="708"/>
        <w:jc w:val="both"/>
        <w:rPr/>
      </w:pPr>
      <w:r>
        <w:rPr/>
      </w:r>
    </w:p>
    <w:p>
      <w:pPr>
        <w:pStyle w:val="Normal"/>
        <w:ind w:firstLine="708"/>
        <w:jc w:val="both"/>
        <w:rPr/>
      </w:pPr>
      <w:r>
        <w:rPr/>
        <w:t>Naturalmente un’area privilegiata a sostegno dell’innovazione è quella dalla Società dell’Informazione che presenta ricadute molteplici sul mondo delle imprese, a partire, ad esempio, dalla predisposizione dell’infrastruttura a larga banda: la Regione Puglia è la prima ed allo stato attuale l’unica Regione del Mezzogiorno ad aver programmato ed impegnato risorse per la creazione dell’infrastruttura a larga banda sull’intero territorio regionale, con l’obiettivo di costruire quell’ “autostrada digitale” che rappresenta il requisito di base per poter veicolare in modo efficace i servizi a maggiore valore aggiunto. E’ difficile, infatti, pensare a servizi efficaci che funzionano efficacemente nel campo della formazione a distanza e della telemedicina senza essere dotati dell’infrastruttura necessaria che consente di far veicolare questi contenuti in modo adeguato dal punto di vista tecnico-funzionale.</w:t>
      </w:r>
    </w:p>
    <w:p>
      <w:pPr>
        <w:pStyle w:val="Normal"/>
        <w:ind w:firstLine="708"/>
        <w:jc w:val="both"/>
        <w:rPr/>
      </w:pPr>
      <w:r>
        <w:rPr/>
      </w:r>
    </w:p>
    <w:p>
      <w:pPr>
        <w:pStyle w:val="Normal"/>
        <w:ind w:firstLine="708"/>
        <w:jc w:val="both"/>
        <w:rPr/>
      </w:pPr>
      <w:r>
        <w:rPr/>
        <w:t>Un ulteriore aspetto da sottolineare riguarda altre iniziative specifiche a sostegno dell’</w:t>
      </w:r>
      <w:r>
        <w:rPr>
          <w:i/>
        </w:rPr>
        <w:t>e-business</w:t>
      </w:r>
      <w:r>
        <w:rPr/>
        <w:t xml:space="preserve"> e dei processi di internazionalizzazione delle imprese che partiranno nelle prossime settimane.</w:t>
      </w:r>
    </w:p>
    <w:p>
      <w:pPr>
        <w:pStyle w:val="Normal"/>
        <w:ind w:firstLine="708"/>
        <w:jc w:val="both"/>
        <w:rPr/>
      </w:pPr>
      <w:r>
        <w:rPr/>
      </w:r>
    </w:p>
    <w:p>
      <w:pPr>
        <w:pStyle w:val="Normal"/>
        <w:ind w:firstLine="708"/>
        <w:jc w:val="both"/>
        <w:rPr/>
      </w:pPr>
      <w:r>
        <w:rPr/>
        <w:t xml:space="preserve">La rimodulazione della Misura 6.2 prevede la creazione di “progetti paese” e di “progetti settore” che aiutino non solo le singole imprese, ma soprattutto i sistemi territoriali d’impresa a internazionalizzarsi,  con una spinta consistente verso strategie che non puntano unicamente ad aumentare gli attuali livelli di export, ma ad acquisire una presenza più ampia e duratura sui mercati internazionali. </w:t>
      </w:r>
    </w:p>
    <w:p>
      <w:pPr>
        <w:pStyle w:val="Normal"/>
        <w:ind w:firstLine="708"/>
        <w:jc w:val="both"/>
        <w:rPr/>
      </w:pPr>
      <w:r>
        <w:rPr/>
      </w:r>
    </w:p>
    <w:p>
      <w:pPr>
        <w:pStyle w:val="Normal"/>
        <w:ind w:firstLine="708"/>
        <w:jc w:val="both"/>
        <w:rPr/>
      </w:pPr>
      <w:r>
        <w:rPr/>
        <w:t xml:space="preserve">Due iniziative - e mi accingo a concludere - partiranno nelle prossime settimane con specifico riferimento alle imprese. </w:t>
      </w:r>
    </w:p>
    <w:p>
      <w:pPr>
        <w:pStyle w:val="Normal"/>
        <w:ind w:firstLine="708"/>
        <w:jc w:val="both"/>
        <w:rPr/>
      </w:pPr>
      <w:r>
        <w:rPr/>
      </w:r>
    </w:p>
    <w:p>
      <w:pPr>
        <w:pStyle w:val="Normal"/>
        <w:ind w:firstLine="708"/>
        <w:jc w:val="both"/>
        <w:rPr/>
      </w:pPr>
      <w:r>
        <w:rPr/>
        <w:t>La prima riguarda la misura 3.13 del POR Puglia che,  rimodulata recentemente, prevede uno stanziamento di cinquanta milioni di euro per il finanziamento di attività di ricerca da parte di imprese e consorzi di imprese secondo le tipologie di interventi previste dal nuovo regolamento comunitario n.364 del febbraio 2004. Tale misura prevede il finanziamento di progetti di ricerca industriale, di ricerca precompetitiva e di trasferimento tecnologico, con la possibilità di rincorrere alla rendicontazione dei costi relativi anche alla produzione ed acquisizione di brevetti.</w:t>
      </w:r>
    </w:p>
    <w:p>
      <w:pPr>
        <w:pStyle w:val="Normal"/>
        <w:ind w:firstLine="708"/>
        <w:jc w:val="both"/>
        <w:rPr/>
      </w:pPr>
      <w:r>
        <w:rPr/>
      </w:r>
    </w:p>
    <w:p>
      <w:pPr>
        <w:pStyle w:val="Normal"/>
        <w:ind w:firstLine="708"/>
        <w:jc w:val="both"/>
        <w:rPr/>
      </w:pPr>
      <w:r>
        <w:rPr/>
        <w:t>Il secondo strumento riguarda i Pacchetti Integrati di Agevolazione (PIA) che, rivolti ad imprese di media dimensione ed a consorzi di PMI, finanziano l’ampliamento della base produttiva strettamente legata all’acquisizione di progetti di innovazione, di ricerca e di trasferimento tecnologico.</w:t>
      </w:r>
    </w:p>
    <w:p>
      <w:pPr>
        <w:pStyle w:val="Normal"/>
        <w:ind w:firstLine="708"/>
        <w:jc w:val="both"/>
        <w:rPr/>
      </w:pPr>
      <w:r>
        <w:rPr/>
      </w:r>
    </w:p>
    <w:p>
      <w:pPr>
        <w:pStyle w:val="Normal"/>
        <w:ind w:firstLine="708"/>
        <w:jc w:val="both"/>
        <w:rPr/>
      </w:pPr>
      <w:r>
        <w:rPr/>
        <w:t>Questo strumento dei PIA costituisce una sfida importante alla luce dell’attuale evoluzione dei sistemi produttivi locali che la Regione ha predisposto sulla base anche delle richieste e dei fabbisogni pervenuti proprio dal mondo delle imprese; non è uno strumento assimilabile alla Legge n.488, ma un’opportunità per favorire processi di innovazione, di ricerca e di riposizionamento di prodotto e mercato. È quindi uno strumento fortemente tarato su fabbisogni di sistemi che hanno necessità di innovare, di riconvertire e riqualificare ulteriormente la propria produzione: per questo è stata prevista la possibilità di usufruire in misura aggiuntiva delle opportunità messe a disposizione dalla misura 3.13 sulla ricerca e l’innovazione, dalla misura 4.20 che consente di svolgere la formazione per il personale già presente in azienda, e dalla Misura 3.11 che finanzia gli aiuti all’occupazione per il personale di nuova assunzione.</w:t>
      </w:r>
    </w:p>
    <w:p>
      <w:pPr>
        <w:pStyle w:val="Normal"/>
        <w:ind w:firstLine="708"/>
        <w:jc w:val="both"/>
        <w:rPr/>
      </w:pPr>
      <w:r>
        <w:rPr/>
      </w:r>
    </w:p>
    <w:p>
      <w:pPr>
        <w:pStyle w:val="Normal"/>
        <w:ind w:firstLine="708"/>
        <w:jc w:val="both"/>
        <w:rPr/>
      </w:pPr>
      <w:r>
        <w:rPr/>
        <w:t xml:space="preserve">Un ultimo riferimento obbligato riguarda lo strumento  creato dalla Regione Puglia per coordinare le politiche a sostegno della ricerca e dell’innovazione. Con la legge n.1 del 7 gennaio 2004 è stata creata l’ “Agenzia regionale per la tecnologia e l’innovazione” (ARTI) che costituisce l’organismo tecnico-operativo  e strumentale della Regione mirato allo sviluppo tecnologico nei settori produttivi, alla riqualificazione del territorio ed alla promozione e diffusione dell’innovazione. </w:t>
      </w:r>
    </w:p>
    <w:p>
      <w:pPr>
        <w:pStyle w:val="Normal"/>
        <w:ind w:firstLine="708"/>
        <w:jc w:val="both"/>
        <w:rPr/>
      </w:pPr>
      <w:r>
        <w:rPr/>
      </w:r>
    </w:p>
    <w:p>
      <w:pPr>
        <w:pStyle w:val="Normal"/>
        <w:ind w:firstLine="708"/>
        <w:jc w:val="both"/>
        <w:rPr/>
      </w:pPr>
      <w:r>
        <w:rPr/>
        <w:t xml:space="preserve">Tra i diversi compiti dell’ARTI rientrano i seguenti: </w:t>
      </w:r>
    </w:p>
    <w:p>
      <w:pPr>
        <w:pStyle w:val="Normal"/>
        <w:numPr>
          <w:ilvl w:val="0"/>
          <w:numId w:val="1"/>
        </w:numPr>
        <w:jc w:val="both"/>
        <w:rPr/>
      </w:pPr>
      <w:r>
        <w:rPr/>
        <w:t>Operare come istituto di previsione tecnologico-scientifico della Regione allo scopo di identificare le linee di sviluppo future del territorio e di indirizzare le risorse disponibili in concertazione con gli attori tecnologico-scientifici pubblici e privati della Puglia;</w:t>
      </w:r>
    </w:p>
    <w:p>
      <w:pPr>
        <w:pStyle w:val="Normal"/>
        <w:numPr>
          <w:ilvl w:val="0"/>
          <w:numId w:val="1"/>
        </w:numPr>
        <w:jc w:val="both"/>
        <w:rPr/>
      </w:pPr>
      <w:r>
        <w:rPr/>
        <w:t>Agire come strumento operativo della Regione nel coordinamento, nella gestione e nell’indirizzo delle risorse destinate alle istituzioni (consorzi di ricerca, enti di ricerca pubblici e privati, università, etc.) e al sistema produttivo per la ricerca, l’innovazione e lo sviluppo tecnologico;</w:t>
      </w:r>
    </w:p>
    <w:p>
      <w:pPr>
        <w:pStyle w:val="Normal"/>
        <w:numPr>
          <w:ilvl w:val="0"/>
          <w:numId w:val="1"/>
        </w:numPr>
        <w:jc w:val="both"/>
        <w:rPr/>
      </w:pPr>
      <w:r>
        <w:rPr/>
        <w:t>Realizzare i programmi di sostegno all’innovazione ed al trasferimento tecnologico promossi dalla Regione, con strumenti progettuali specifici dedicati al potenziamento del partenariato tecnologico pubblico-privato</w:t>
      </w:r>
    </w:p>
    <w:p>
      <w:pPr>
        <w:pStyle w:val="Normal"/>
        <w:numPr>
          <w:ilvl w:val="0"/>
          <w:numId w:val="1"/>
        </w:numPr>
        <w:jc w:val="both"/>
        <w:rPr/>
      </w:pPr>
      <w:r>
        <w:rPr/>
        <w:t>Svolgere attività di valutazione tecnico-scientifica e gestionale ex-ante ed ex-post  e di monitoraggio continuo dei progetti sui fondi da essa gestiti e sui progetti e programmi di sviluppo e innovazione finanziati.</w:t>
      </w:r>
    </w:p>
    <w:p>
      <w:pPr>
        <w:pStyle w:val="Normal"/>
        <w:jc w:val="both"/>
        <w:rPr/>
      </w:pPr>
      <w:r>
        <w:rPr/>
      </w:r>
    </w:p>
    <w:p>
      <w:pPr>
        <w:pStyle w:val="Normal"/>
        <w:jc w:val="both"/>
        <w:rPr/>
      </w:pPr>
      <w:r>
        <w:rPr/>
        <w:t>L’ARTI è chiamata ad esercitare le proprie competenze nel quadro delle scelte di programmazione e pianificazione regionale e in attuazione delle direttive generali impartite dalla Giunta regionale.</w:t>
      </w:r>
    </w:p>
    <w:p>
      <w:pPr>
        <w:pStyle w:val="Normal"/>
        <w:jc w:val="both"/>
        <w:rPr/>
      </w:pPr>
      <w:r>
        <w:rPr/>
      </w:r>
    </w:p>
    <w:p>
      <w:pPr>
        <w:pStyle w:val="Normal"/>
        <w:jc w:val="both"/>
        <w:rPr/>
      </w:pPr>
      <w:r>
        <w:rPr/>
        <w:t>Come ho cercato di dimostrare nel mio breve intervento, la ricerca e l’innovazione costituiscono sfide importanti per le prospettive di sviluppo della Puglia : a tal fine la Regione sta concentrando i propri sforzi per perseguire in modo efficace e coerente tali strategie nell’auspicio di divenire un’economia competitiva ed innovativa  in linea con l’obiettivo delineato dal Consiglio di Lisbona nel 2000.</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sectPr>
      <w:footerReference w:type="default" r:id="rId2"/>
      <w:footerReference w:type="first" r:id="rId3"/>
      <w:type w:val="nextPage"/>
      <w:pgSz w:w="11906" w:h="16838"/>
      <w:pgMar w:left="1134" w:right="1134" w:gutter="0" w:header="0" w:top="198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01:00Z</dcterms:created>
  <dc:creator>MANUELA</dc:creator>
  <dc:description/>
  <dc:language>en-US</dc:language>
  <cp:lastModifiedBy>Tecnopolis</cp:lastModifiedBy>
  <dcterms:modified xsi:type="dcterms:W3CDTF">2005-03-02T11:01:00Z</dcterms:modified>
  <cp:revision>2</cp:revision>
  <dc:subject/>
  <dc:title>Devo innanzitutto porgere i saluti e le scuse dell’Ingegner Maselli dell’autorità di gestione del P</dc:title>
</cp:coreProperties>
</file>