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SINTESI SESSIONI PARALLELE</w:t>
      </w:r>
    </w:p>
    <w:p>
      <w:pPr>
        <w:pStyle w:val="Normal"/>
        <w:jc w:val="both"/>
        <w:rPr>
          <w:b/>
          <w:b/>
        </w:rPr>
      </w:pPr>
      <w:r>
        <w:rPr>
          <w:b/>
        </w:rPr>
      </w:r>
    </w:p>
    <w:p>
      <w:pPr>
        <w:pStyle w:val="Normal"/>
        <w:jc w:val="both"/>
        <w:rPr/>
      </w:pPr>
      <w:r>
        <w:rPr>
          <w:b/>
        </w:rPr>
        <w:t>ING. FRANCESCO SURICO</w:t>
      </w:r>
      <w:r>
        <w:rPr/>
        <w:t xml:space="preserve">: </w:t>
      </w:r>
    </w:p>
    <w:p>
      <w:pPr>
        <w:pStyle w:val="Normal"/>
        <w:jc w:val="both"/>
        <w:rPr/>
      </w:pPr>
      <w:r>
        <w:rPr/>
        <w:t xml:space="preserve">La sintesi degli interventi (rispetto al panorama dello scenario che abbiamo colto stamattina in Puglia) ci dà non solo speranza, ma evidenzia come, dalla contrazione del settore Tessile-Abbigliamento - che rimane un settore fondamentale per l’economia pugliese - ci sono tutti gli elementi endogeni che sia sul fronte della Pubblica Amministrazione in particolar modo del sistema non solo della ricerca ma dello sforzo a sostegno e all’adozione anche dello sviluppo di soluzioni la Regione Puglia gli strumenti ci sono, li ha programmati, sono pronti ad essere attivati nel prossimo triennio e possono vedere già un fermento che dev’essere ampliato, affinché quella riconversione o trasformazione del settore tessile possa avere valorizzazione, e quindi superare quella che come fisiologia di settore in questi momenti si viene attratti dalla crisi della contrazione dimensionale ed occupazionale. La sintesi è sicuramente di prospettiva positiva, che vede nella necessità di mettere insieme - ma non soltanto con degli slogan – operativamente, con una capacità d’integrare sia la parte di offerta di soluzioni di ricerca che la domanda, e portare le imprese del Tessile-Abbigliamento pugliese a cogliere le potenzialità a livello regionale già attive - come abbiamo visto oggi - una prospettiva positiva, che richiede uno sforzo da parte di tutti gli attori di mettersi in squadra per poter cogliere l’obiettivo comune </w:t>
      </w:r>
    </w:p>
    <w:p>
      <w:pPr>
        <w:pStyle w:val="Normal"/>
        <w:jc w:val="both"/>
        <w:rPr/>
      </w:pPr>
      <w:r>
        <w:rPr/>
      </w:r>
    </w:p>
    <w:p>
      <w:pPr>
        <w:pStyle w:val="Normal"/>
        <w:jc w:val="both"/>
        <w:rPr/>
      </w:pPr>
      <w:r>
        <w:rPr/>
      </w:r>
    </w:p>
    <w:p>
      <w:pPr>
        <w:pStyle w:val="Normal"/>
        <w:jc w:val="both"/>
        <w:rPr/>
      </w:pPr>
      <w:r>
        <w:rPr>
          <w:b/>
        </w:rPr>
        <w:t>DOTT. MAURIZIO CAPRINO</w:t>
      </w:r>
      <w:r>
        <w:rPr/>
        <w:t xml:space="preserve">: </w:t>
      </w:r>
    </w:p>
    <w:p>
      <w:pPr>
        <w:pStyle w:val="Normal"/>
        <w:jc w:val="both"/>
        <w:rPr/>
      </w:pPr>
      <w:r>
        <w:rPr/>
        <w:t xml:space="preserve">Io sono Maurizio Caprino, un giornalista del “Il Sole 24 Ore – Edizione sud”, ho coordinato i lavori della sessione parallela, in cui è emersa questa necessità di mettersi </w:t>
      </w:r>
      <w:r>
        <w:rPr>
          <w:i/>
        </w:rPr>
        <w:t>tutti</w:t>
      </w:r>
      <w:r>
        <w:rPr/>
        <w:t xml:space="preserve"> insieme, ed anche di mettere </w:t>
      </w:r>
      <w:r>
        <w:rPr>
          <w:i/>
        </w:rPr>
        <w:t>tutto</w:t>
      </w:r>
      <w:r>
        <w:rPr/>
        <w:t xml:space="preserve"> insieme. In che senso? Mettersi tutti insieme perché è emerso un dato clamoroso: l’82% del materiale tessile - a livello nazionale - utilizzato nei processi produttivi, viene sprecato, non arriva al destinatario finale per mille motivi: perché è arrivato tardi in negozio, era della taglia o del colore sbagliato ecc. ecc. </w:t>
      </w:r>
    </w:p>
    <w:p>
      <w:pPr>
        <w:pStyle w:val="Normal"/>
        <w:jc w:val="both"/>
        <w:rPr/>
      </w:pPr>
      <w:r>
        <w:rPr/>
        <w:t>Dietro questo dato, è evidentissimo che è necessario avere dei macchinari che consentano una flessibilità produttiva tale da limitare le scorte indesiderate, un sistema logistico tale da far arrivare il prodotto giusto al momento giusto, un sistema di commercializzazione - intesa anche come semplice abilità di chi vende, anche del singolo commesso - di piazzare il prodotto in un certo modo, e quindi di valorizzare ciò che effettivamente va valorizzato. Tutti insieme, tutto insieme: è necessario mettere insieme gli attori ed i processi.</w:t>
      </w:r>
    </w:p>
    <w:p>
      <w:pPr>
        <w:pStyle w:val="Normal"/>
        <w:jc w:val="both"/>
        <w:rPr>
          <w:b/>
          <w:b/>
        </w:rPr>
      </w:pPr>
      <w:r>
        <w:rPr/>
        <w:t>Purtroppo abbiamo dovuto registrare che siamo abbastanza lontani.</w:t>
      </w:r>
    </w:p>
    <w:p>
      <w:pPr>
        <w:pStyle w:val="Normal"/>
        <w:jc w:val="both"/>
        <w:rPr/>
      </w:pPr>
      <w:r>
        <w:rPr/>
        <w:t>Le risorse poi a disposizione non sono tante, e la dimostrazione di questo viene dal fatto che una parte non trascurabile del dibattito, nonostante non fosse in programma, è stata assorbita dalla questione dell’accesso al credito: il ruolo delle banche, cosa dovrebbe fare la banca, cosa invece dovrebbe fare l’impresa per farsi preferire dalla banca; quindi ci si è un po’ incagliati su questo.</w:t>
      </w:r>
    </w:p>
    <w:p>
      <w:pPr>
        <w:pStyle w:val="Normal"/>
        <w:jc w:val="both"/>
        <w:rPr/>
      </w:pPr>
      <w:r>
        <w:rPr/>
        <w:t xml:space="preserve">Abbiamo avuto la conferma che i problemi sono noti a tutti, la Regione ha risposto puntualmente alle contestazioni che le sono state mosse, dicendo che nei bandi appena partiti si è ovviato alle pecche del passato, quindi si incentiva un buon uso dei fondi di finanziamento privati, si vuole disabituare l’impresa a vivere solo di finanziamento pubblico, bisogna sganciare sempre più le decisioni di investimento dal fatto di avere o non avere il finanziamento pubblico. Il che - come insegnano esperienze di altri territori - è una carta vincente, e poi questi bandi regionali prevedono una premialità per chi si costituisce in consorzio. </w:t>
      </w:r>
    </w:p>
    <w:p>
      <w:pPr>
        <w:pStyle w:val="Normal"/>
        <w:jc w:val="both"/>
        <w:rPr/>
      </w:pPr>
      <w:r>
        <w:rPr/>
        <w:t xml:space="preserve">Il messaggio più importante che è venuto dalla sessione, è proprio questo: occorre mettersi insieme tutti quanti, anche a livello di consorzio: non solo consorzio d’imprese, ma fare entrare nei consorzi anche enti rappresentanti del mondo scientifico e della ricerca, per realizzare questo benedetto collegamento, la cui ricerca è stata il filo di tutta la giornata odierna. </w:t>
      </w:r>
    </w:p>
    <w:p>
      <w:pPr>
        <w:pStyle w:val="Normal"/>
        <w:jc w:val="both"/>
        <w:rPr/>
      </w:pPr>
      <w:r>
        <w:rPr/>
        <w:t>Con questo penso di aver concluso la mia sintesi, vi ringraz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0:29:00Z</dcterms:created>
  <dc:creator>MANUELA</dc:creator>
  <dc:description/>
  <dc:language>en-US</dc:language>
  <cp:lastModifiedBy>agrimi</cp:lastModifiedBy>
  <dcterms:modified xsi:type="dcterms:W3CDTF">2005-02-18T11:43:00Z</dcterms:modified>
  <cp:revision>32</cp:revision>
  <dc:subject/>
  <dc:title/>
</cp:coreProperties>
</file>