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Intervento del dott. Michele DI BENEDETTO</w:t>
      </w:r>
      <w:r>
        <w:rPr/>
        <w:t xml:space="preserve">: </w:t>
      </w:r>
    </w:p>
    <w:p>
      <w:pPr>
        <w:pStyle w:val="Normal"/>
        <w:jc w:val="both"/>
        <w:rPr/>
      </w:pPr>
      <w:r>
        <w:rPr/>
      </w:r>
    </w:p>
    <w:p>
      <w:pPr>
        <w:pStyle w:val="Normal"/>
        <w:rPr/>
      </w:pPr>
      <w:r>
        <w:rPr/>
        <w:t xml:space="preserve">La </w:t>
      </w:r>
      <w:r>
        <w:rPr>
          <w:i/>
        </w:rPr>
        <w:t>Omron</w:t>
      </w:r>
      <w:r>
        <w:rPr/>
        <w:t xml:space="preserve"> è una multinazionale giapponese che offre tecnologie, innovazione, x cui è chiaro che con la realtà pugliese ha saldato da anni un rapporto stretto. Noi abbiamo guardato al mercato pugliese nella sua totalità. È vero che nell’ambito della moda e dell’abbigliamento l’impresa pugliese innova in termini di capacità produttiva, di tecnologia, ma è anche vero che un tema importante è la questione della grandezza, la dimensione  della piccola media impresa. Spesso la PMI nel settentrione ha avuto la capacità di innovare soprattutto di prodotto marchio, brand del design, di emergere e prevaricare il mercato nazionale, quello domestico, europeo, e sbarcare sul mercato internazionale. Un esempio di alcuni anni fa, chi immaginava il fiore sulla maglia di un uomo? GURU l’ha fatto, è stata 1 idea vincente, e si è imposto in alcuni segmenti di mercato prepotentemente. In Puglia è emerso che da 50.000 imprese, nell’arco di 3-4 anni ci ritroviamo con imprese quantità numero ed occupazione dimezzata  quasi è fondamentale dato con cui confrontarsi, ed al di là della questione tecnologica, che ci riguarda da vicino, dato: il nostro giro d’affari in puglia è sempre cresciuto, ciò significa che la tecnologia in Puglia viene recepita. Nel tac, il giro d’affari è diminuito a vantaggio di altri segmenti di mercato come l’industria agroalimentare, meccanica, costruttori di impianti e macchine . mentre al  nord l’industria tessile è stata penalizzata dal pdiv manifatturiero in termini di giro d’affari ma è cresciuta molto in termini di costruttori d’impianti di macchine di produzione, la Lombardia specialmente è uno dei max esportatori di macchine tessili sul mercato interna. Abbiamo difficoltà a produrre il prodotto finito, grande facilità d’esportazione delle macchine che producono quel prodotto. Cina e Turchia sono i maggiori mercati del meccanotessile. Uno dei nodi fondamentali è quello della formazione, dalla quale non possiamo prescindere, dell’organizzazione aziendale interna e del personale dell’azienda .c’è ricerca di personale qualificato, che comprenda conosca ed abbia dimestichezza con le tecnologie , bisogno di personale in grado di fare marketing, di comunicare ciò che fa l’azienda verso i mercati internazionali, verso l’esterno .qs carenza di personale è 1 aspetto decisivo, allora ben venga 1 tavolo di concertazione che veda la regione, l’università, le imprese, noi multinazionali siamo fortemente disponibili, noi collaboriamo con le università, con Tecnopolis da anni, mi risulta che la Regione Puglia abbia sviluppato un’istituzione – l’A.R.T.I. – che sarà vicina alle nuove tecnologie, alla realtà tecnologia di questa regione. Io penso che attraverso gli strumenti di concertazione si debba avere la possibilità di dialogare permanentemente capire, comprendere mercati e produzione pugliesi, per anticipare i trend e determinate situazioni contingent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29:00Z</dcterms:created>
  <dc:creator>Chagall</dc:creator>
  <dc:description/>
  <dc:language>en-US</dc:language>
  <cp:lastModifiedBy>Chagall</cp:lastModifiedBy>
  <dcterms:modified xsi:type="dcterms:W3CDTF">2005-02-22T11:30:00Z</dcterms:modified>
  <cp:revision>1</cp:revision>
  <dc:subject/>
  <dc:title>Intervento del dott</dc:title>
</cp:coreProperties>
</file>