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u w:val="single"/>
        </w:rPr>
      </w:pPr>
      <w:r>
        <w:rPr>
          <w:b/>
          <w:sz w:val="32"/>
          <w:szCs w:val="32"/>
          <w:u w:val="single"/>
        </w:rPr>
        <w:t>Intervento del dott. VITO GALLOTTA:</w:t>
      </w:r>
    </w:p>
    <w:p>
      <w:pPr>
        <w:pStyle w:val="Normal"/>
        <w:jc w:val="both"/>
        <w:rPr>
          <w:b/>
          <w:b/>
          <w:caps/>
          <w:sz w:val="32"/>
          <w:szCs w:val="32"/>
          <w:u w:val="single"/>
        </w:rPr>
      </w:pPr>
      <w:r>
        <w:rPr>
          <w:b/>
          <w:caps/>
          <w:sz w:val="32"/>
          <w:szCs w:val="32"/>
          <w:u w:val="single"/>
        </w:rPr>
      </w:r>
    </w:p>
    <w:p>
      <w:pPr>
        <w:pStyle w:val="Normal"/>
        <w:ind w:firstLine="708"/>
        <w:jc w:val="both"/>
        <w:rPr/>
      </w:pPr>
      <w:r>
        <w:rPr/>
        <w:t>E quindi formazione come anello di collegamento tra ricerca ed imprese, formazione di tipo tradizionale ma classico, nell’università, perché “tradizionale” dà l’idea di qualcosa di superato la formazione classica per le grandi strutture di base del settore umanistico e scientifico ha ancora la sua validità però dobbiamo muoverci su orizzonti nuovi cioè gli orizzonti della formazione universitaria per………….</w:t>
      </w:r>
    </w:p>
    <w:p>
      <w:pPr>
        <w:pStyle w:val="Normal"/>
        <w:jc w:val="both"/>
        <w:rPr>
          <w:b/>
          <w:b/>
          <w:caps/>
        </w:rPr>
      </w:pPr>
      <w:r>
        <w:rPr>
          <w:b/>
          <w:caps/>
          <w:highlight w:val="green"/>
        </w:rPr>
        <w:t>Fine lato cassetta</w:t>
      </w:r>
    </w:p>
    <w:p>
      <w:pPr>
        <w:pStyle w:val="Normal"/>
        <w:jc w:val="both"/>
        <w:rPr>
          <w:b/>
          <w:b/>
          <w:caps/>
        </w:rPr>
      </w:pPr>
      <w:r>
        <w:rPr>
          <w:b/>
          <w:caps/>
        </w:rPr>
      </w:r>
    </w:p>
    <w:p>
      <w:pPr>
        <w:pStyle w:val="Normal"/>
        <w:jc w:val="both"/>
        <w:rPr/>
      </w:pPr>
      <w:r>
        <w:rPr/>
        <w:t xml:space="preserve"> </w:t>
      </w:r>
      <w:r>
        <w:rPr/>
        <w:t>(</w:t>
      </w:r>
      <w:r>
        <w:rPr>
          <w:b/>
          <w:caps/>
          <w:highlight w:val="green"/>
        </w:rPr>
        <w:t>mancano alcune parole, hanno girato la cassetta</w:t>
      </w:r>
      <w:r>
        <w:rPr/>
        <w:t xml:space="preserve">) ………sul mercato e cresce se riesce ad operare una serie di sinergie. Bisogna saper gestire insieme nel modo migliore gli aspetti di gestione economico aziendale, di ottimizzazione delle tecnologie, bisogna saper creare l’azienda di moda. l’azienda deve presentare ogni sei mesi una nuova collezione, per stare sul mercato. La moda è un settore particolare, la </w:t>
      </w:r>
      <w:r>
        <w:rPr>
          <w:b/>
        </w:rPr>
        <w:t>creatività</w:t>
      </w:r>
      <w:r>
        <w:rPr/>
        <w:t xml:space="preserve"> è fondamentale ma va tenuta all’interno di un sistema di </w:t>
      </w:r>
      <w:r>
        <w:rPr>
          <w:b/>
        </w:rPr>
        <w:t>capacità gestionale</w:t>
      </w:r>
      <w:r>
        <w:rPr/>
        <w:t xml:space="preserve">: creatività per i prodotti dello stilismo di moda e capacità di gestione aziendale e di </w:t>
      </w:r>
      <w:r>
        <w:rPr>
          <w:b/>
        </w:rPr>
        <w:t>adeguatezza alle tecnologie</w:t>
      </w:r>
      <w:r>
        <w:rPr/>
        <w:t xml:space="preserve"> più recenti, queste sono le condizioni economico-aziendali e tecnologiche perché il prodotto di moda sia concorrenziale sui mercati internazionali.</w:t>
      </w:r>
    </w:p>
    <w:p>
      <w:pPr>
        <w:pStyle w:val="Normal"/>
        <w:ind w:firstLine="708"/>
        <w:jc w:val="both"/>
        <w:rPr/>
      </w:pPr>
      <w:r>
        <w:rPr/>
        <w:t xml:space="preserve">Il </w:t>
      </w:r>
      <w:r>
        <w:rPr>
          <w:b/>
        </w:rPr>
        <w:t>corso di laurea interfacoltà</w:t>
      </w:r>
      <w:r>
        <w:rPr/>
        <w:t xml:space="preserve">, proprio perché raccoglie trasversalmente queste competenze disseminate in varie facoltà dell’università di bari, il </w:t>
      </w:r>
      <w:r>
        <w:rPr>
          <w:b/>
        </w:rPr>
        <w:t>corso di laurea in “Scienze e Tecnologie della</w:t>
      </w:r>
      <w:r>
        <w:rPr/>
        <w:t xml:space="preserve"> </w:t>
      </w:r>
      <w:r>
        <w:rPr>
          <w:b/>
        </w:rPr>
        <w:t>Moda</w:t>
      </w:r>
      <w:r>
        <w:rPr/>
        <w:t xml:space="preserve">” è nato appunto con un obiettivo di questo genere: c’è una grande realtà in Puglia, delle PMI nel settore Tessile-Abbigliamento, questa realtà va rafforzata anche attraverso la capacità di formare personale adeguato. Quattro anni fa, il rettore Girone - sulla base di una serie di contatti con Camera di Commercio e Assindustria di Bari e delle altre province pugliesi - cominciò a disegnare un progetto di questo genere. Mi fece l’onore ed il privilegio di affidarmi il coordinamento organizzativo dello staff che ha poi realizzato questo progetto, che ho seguito passo passo, dalla fase della progettazione alla sua realizzazione. Abbiamo dato struttura organizzativa ad un  processo formativo, sulle linee che vi ho detto prima. </w:t>
      </w:r>
    </w:p>
    <w:p>
      <w:pPr>
        <w:pStyle w:val="Normal"/>
        <w:ind w:firstLine="708"/>
        <w:jc w:val="both"/>
        <w:rPr/>
      </w:pPr>
      <w:r>
        <w:rPr/>
        <w:t>Oggi come oggi, chi lavora in un’azienda di moda deve saper coordinare il lavoro dello stilista, del creativo, deve saper tenere saldamente in pugno le redini della gestione aziendale, deve saper seguire l’innovazione e riportare all’interno dell’azienda l’innovazione che serve per i prodotti che quell’azienda realizza, deve saper ottimizzare - e quindi le competenze dell’ingegnere gestionale in questo caso sono fondamentali - ottimizzare la struttura tecnologica della produzione in rapporto alle scelte di prodotto ed ai vincoli di gestione aziendale.</w:t>
      </w:r>
    </w:p>
    <w:p>
      <w:pPr>
        <w:pStyle w:val="Normal"/>
        <w:ind w:firstLine="708"/>
        <w:jc w:val="both"/>
        <w:rPr/>
      </w:pPr>
      <w:r>
        <w:rPr/>
        <w:t>Questo si inserisce in una cornice più ampia, che negli ultimi venti anni le scienze sociali hanno analizzato per il settore moda: la psicologia della moda, le tendenze di sociologia dei consumi, l’analisi socioantropologica del prodotto di moda. Perché oggi io, Vito Gallotta, ho una giacca grigia e domani no? Quali sono i motivi profondi per  cui ognuno preferisce una cravatta di un tipo piuttosto che un altro? Questa, per gli studiosi di scienze sociali è una componente fondamentale, nel momento in cui la concorrenza si fa serrata, quando sappiamo che la produzione non è più il famoso standard di fordiana memoria : “</w:t>
      </w:r>
      <w:r>
        <w:rPr>
          <w:i/>
        </w:rPr>
        <w:t>comprate un auto di qualsiasi colore, purché sia</w:t>
      </w:r>
      <w:r>
        <w:rPr/>
        <w:t xml:space="preserve"> </w:t>
      </w:r>
      <w:r>
        <w:rPr>
          <w:i/>
        </w:rPr>
        <w:t>nero</w:t>
      </w:r>
      <w:r>
        <w:rPr/>
        <w:t xml:space="preserve">”, ma nel momento in cui le tecnologie consentono di realizzare serie di piccole quantità di prodotti diversificate tra loro, tutto questo deve rispondere all’elemento del collegamento tra l’orizzonte delle scienze sociali sull’analisi dei comportamenti dei consumatori dei prodotti di moda, analisi di mercato in senso statistico-quantitativo, proiezioni che vanno verso lo stilista, dallo stilista al gestionale, </w:t>
      </w:r>
      <w:r>
        <w:rPr>
          <w:b/>
        </w:rPr>
        <w:t>squadra complessiva che definisce il progetto per la collezione del prossimo anno, in cui convergono insieme lo stilista, il gestionale ma anche chi ha fatto l’analisi di mercato e chi dà input continui sui cambiamenti delle correnti di opinione del pubblico</w:t>
      </w:r>
      <w:r>
        <w:rPr/>
        <w:t>.</w:t>
      </w:r>
    </w:p>
    <w:p>
      <w:pPr>
        <w:pStyle w:val="Normal"/>
        <w:ind w:firstLine="708"/>
        <w:jc w:val="both"/>
        <w:rPr/>
      </w:pPr>
      <w:r>
        <w:rPr/>
        <w:t xml:space="preserve">Perché il pubblico domani vorrebbe un pullover giallo a strisce marroni dopo aver sempre preso pullover marroni a strisce gialle? Se uno individua questa strada prima degli altri, ha un grosso vantaggio competitivo; se la perde, rischia di uscire dal mercato. Tutto questo oggi significa </w:t>
      </w:r>
      <w:r>
        <w:rPr>
          <w:b/>
        </w:rPr>
        <w:t>formazione finalizzata</w:t>
      </w:r>
      <w:r>
        <w:rPr/>
        <w:t xml:space="preserve">, per questo abbiamo sollecitato la partecipazione dei professionisti del settore. Abbiamo trovato le imprese (e con Marinuzzi abbiamo lavorato insieme dall’inizio col settore Tessile-Abbigliamento di Assindustria nel costruire questo progetto) stilisti, alcune delle grandi firme - l’anno scorso  Pignatelli, moda maschile, quest’ anno Ennio Capasa - ci sono questi personaggi, che hanno costruito la loro carriera emigrando e che trovano di grande interesse il fatto che la </w:t>
      </w:r>
      <w:r>
        <w:rPr>
          <w:b/>
        </w:rPr>
        <w:t>Puglia si metta oggi in condizione di formare in sede, in loco, i giovani</w:t>
      </w:r>
      <w:r>
        <w:rPr/>
        <w:t xml:space="preserve"> che hanno una vocazione alla moda, perchè il fatto che questi giovani </w:t>
      </w:r>
      <w:r>
        <w:rPr>
          <w:b/>
        </w:rPr>
        <w:t>non emigrino</w:t>
      </w:r>
      <w:r>
        <w:rPr/>
        <w:t xml:space="preserve">, per loro che hanno il polso continuo dell’evoluzione del settore a livello italiano ed internazionale, è la leva fondamentale perché il settore cresca. </w:t>
      </w:r>
    </w:p>
    <w:p>
      <w:pPr>
        <w:pStyle w:val="Normal"/>
        <w:ind w:firstLine="708"/>
        <w:jc w:val="both"/>
        <w:rPr/>
      </w:pPr>
      <w:r>
        <w:rPr/>
        <w:t>Lo sforzo che noi stiamo facendo è in questa direzione. Io ho consegnato una scheda in cui sono illustrate le caratteristiche del corso di laurea , il piano di studi, i miei recapiti telefonici ed e.mail perché è fondamentale, per qualunque collaborazione con protagonisti, imprese, stilisti, centri di ricerca .</w:t>
      </w:r>
    </w:p>
    <w:p>
      <w:pPr>
        <w:pStyle w:val="Normal"/>
        <w:ind w:firstLine="708"/>
        <w:jc w:val="both"/>
        <w:rPr/>
      </w:pPr>
      <w:r>
        <w:rPr>
          <w:b/>
        </w:rPr>
        <w:t>Per crescere bisogna fare squadra</w:t>
      </w:r>
      <w:r>
        <w:rPr/>
        <w:t xml:space="preserve">, capovolgendo ciò che Arbore dice nella sua godibilissima trasmissione: “meno siamo e meglio stiamo”, quando si tratta di fare cabaret, ma </w:t>
      </w:r>
      <w:r>
        <w:rPr>
          <w:b/>
        </w:rPr>
        <w:t>quando si tratta di fare ricerca ed innovazione per lo sviluppo, più siamo, più ci organizziamo e meglio stiamo, o almeno speriamo di riuscire a stare megl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1:04:00Z</dcterms:created>
  <dc:creator>Chagall</dc:creator>
  <dc:description/>
  <dc:language>en-US</dc:language>
  <cp:lastModifiedBy>Chagall</cp:lastModifiedBy>
  <dcterms:modified xsi:type="dcterms:W3CDTF">2005-02-22T11:09:00Z</dcterms:modified>
  <cp:revision>2</cp:revision>
  <dc:subject/>
  <dc:title>VITO GALLOTTA:</dc:title>
</cp:coreProperties>
</file>