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 xml:space="preserve">Intervento del PROF. GESUALDO: </w:t>
      </w:r>
    </w:p>
    <w:p>
      <w:pPr>
        <w:pStyle w:val="Normal"/>
        <w:jc w:val="both"/>
        <w:rPr>
          <w:b/>
          <w:b/>
          <w:sz w:val="32"/>
          <w:szCs w:val="32"/>
          <w:u w:val="single"/>
        </w:rPr>
      </w:pPr>
      <w:r>
        <w:rPr>
          <w:b/>
          <w:sz w:val="32"/>
          <w:szCs w:val="32"/>
          <w:u w:val="single"/>
        </w:rPr>
      </w:r>
    </w:p>
    <w:p>
      <w:pPr>
        <w:pStyle w:val="Normal"/>
        <w:ind w:firstLine="708"/>
        <w:jc w:val="both"/>
        <w:rPr/>
      </w:pPr>
      <w:r>
        <w:rPr/>
        <w:t xml:space="preserve">Io rappresento il mio rettore che mi ha delegato. Mi riallaccio all’intervento del dott. Morleo: sono stato il responsabile operativo del </w:t>
      </w:r>
      <w:r>
        <w:rPr>
          <w:b/>
        </w:rPr>
        <w:t>P.R.A.I</w:t>
      </w:r>
      <w:r>
        <w:rPr/>
        <w:t xml:space="preserve">. (Programma Regionale per le Azioni Innovative) per l’università di Foggia, un famoso programma che si è piazzato al quinto posto tra 158 proposte europee: </w:t>
      </w:r>
      <w:r>
        <w:rPr>
          <w:b/>
        </w:rPr>
        <w:t>noi abbiamo avuto l’esperienza di denaro pubblico messo a disposizione del sistema</w:t>
      </w:r>
      <w:r>
        <w:rPr/>
        <w:t xml:space="preserve"> </w:t>
      </w:r>
      <w:r>
        <w:rPr>
          <w:b/>
        </w:rPr>
        <w:t>bancario</w:t>
      </w:r>
      <w:r>
        <w:rPr/>
        <w:t xml:space="preserve">, e Morleo lo sa, </w:t>
      </w:r>
      <w:r>
        <w:rPr>
          <w:b/>
        </w:rPr>
        <w:t>e la nostra esperienza non è stata molto positiva per  quanto riguarda le PMI</w:t>
      </w:r>
      <w:r>
        <w:rPr/>
        <w:t>, tanto è vero che qualche PMI è ora in difficoltà, poiché non è stata in grado di auto finanziarsi su alcune progettualità  regionali che venivano fuori dal bando PRAI.</w:t>
      </w:r>
    </w:p>
    <w:p>
      <w:pPr>
        <w:pStyle w:val="Normal"/>
        <w:ind w:firstLine="708"/>
        <w:jc w:val="both"/>
        <w:rPr/>
      </w:pPr>
      <w:r>
        <w:rPr/>
        <w:t xml:space="preserve">Io sono un docente , un accademico: riconosco che l’università fino ad oggi non ha dato una grande apertura al mondo del lavoro, non si è confrontata con le esigenze delle PMI. La ricerca deve creare l’impresa, come l’impresa deve creare la ricerca. È presente il prof. Elia che - se non erro - ha condiviso con noi il progetto P.R.A.I: come università di Lecce, la mia è stata un’esperienza bellissima, tutto sommato. </w:t>
      </w:r>
    </w:p>
    <w:p>
      <w:pPr>
        <w:pStyle w:val="Normal"/>
        <w:ind w:firstLine="708"/>
        <w:jc w:val="both"/>
        <w:rPr/>
      </w:pPr>
      <w:r>
        <w:rPr/>
        <w:t xml:space="preserve">Solo l’ente finanziario è venuto meno: fra virgolette, e non per colpa del dott. Morleo. Noi siamo stati bravi, per merito dell’università e dell’impresa. gli unici in Puglia ad aver costituito grazie al programma P.R.A.I. </w:t>
      </w:r>
      <w:r>
        <w:rPr>
          <w:b/>
        </w:rPr>
        <w:t>un consorzio misto in cui l’università non è maggioritaria</w:t>
      </w:r>
      <w:r>
        <w:rPr/>
        <w:t>, ed è la prima volta, perchè sappiamo bene quali sono state le logiche fino ad ora dell’intervento dell’università in consorzi di ricerca per creare il trasferimento tecnologico.</w:t>
      </w:r>
    </w:p>
    <w:p>
      <w:pPr>
        <w:pStyle w:val="Normal"/>
        <w:ind w:firstLine="708"/>
        <w:jc w:val="both"/>
        <w:rPr/>
      </w:pPr>
      <w:r>
        <w:rPr/>
        <w:t xml:space="preserve">Bellissima esperienza vissuta con Assindustria, Camera di Commercio, Comune, Provincia, due aziende multinazionali e sei aziende pugliesi, da Lecce a Foggia. A luglio scorso abbiamo costituito questo consorzio , abbiamo già avuto i primi due CdA, abbiamo varato il business plan del </w:t>
      </w:r>
      <w:r>
        <w:rPr>
          <w:b/>
        </w:rPr>
        <w:t>biopolo dauno</w:t>
      </w:r>
      <w:r>
        <w:rPr/>
        <w:t xml:space="preserve"> che ha una vocazione prevalentemente </w:t>
      </w:r>
      <w:r>
        <w:rPr>
          <w:b/>
        </w:rPr>
        <w:t>agroalimentare</w:t>
      </w:r>
      <w:r>
        <w:rPr/>
        <w:t xml:space="preserve">, per cui io oggi mi sento un pesce fuor d’acqua nel sistema moda, ma  - grazie ad incontri fatti con Assindustria ed il sistema bancario - mi sono reso conto come docente di quanto sia </w:t>
      </w:r>
      <w:r>
        <w:rPr>
          <w:b/>
        </w:rPr>
        <w:t>importante creare il tavolo di</w:t>
      </w:r>
      <w:r>
        <w:rPr/>
        <w:t xml:space="preserve"> </w:t>
      </w:r>
      <w:r>
        <w:rPr>
          <w:b/>
        </w:rPr>
        <w:t>concertazione e di trattativa</w:t>
      </w:r>
      <w:r>
        <w:rPr/>
        <w:t xml:space="preserve">, è venuta fuori </w:t>
      </w:r>
      <w:r>
        <w:rPr>
          <w:b/>
        </w:rPr>
        <w:t xml:space="preserve"> una tecnologia che noi utilizziamo nella</w:t>
      </w:r>
      <w:r>
        <w:rPr/>
        <w:t xml:space="preserve"> </w:t>
      </w:r>
      <w:r>
        <w:rPr>
          <w:b/>
        </w:rPr>
        <w:t>facoltà di Agraria</w:t>
      </w:r>
      <w:r>
        <w:rPr/>
        <w:t xml:space="preserve"> (premetto che io sono della facoltà di medicina, ma abbiamo creato simbiosi tra le facoltà, compresi economisti e giuristi)  è venuta fuori una tecnologia </w:t>
      </w:r>
      <w:r>
        <w:rPr>
          <w:b/>
        </w:rPr>
        <w:t>che può essere applicata alla pelle della</w:t>
      </w:r>
      <w:r>
        <w:rPr/>
        <w:t xml:space="preserve"> </w:t>
      </w:r>
      <w:r>
        <w:rPr>
          <w:b/>
        </w:rPr>
        <w:t>spigola , per le scarpe ed i cinturini</w:t>
      </w:r>
      <w:r>
        <w:rPr/>
        <w:t xml:space="preserve">, idea che si sta brevettando. </w:t>
      </w:r>
    </w:p>
    <w:p>
      <w:pPr>
        <w:pStyle w:val="Normal"/>
        <w:ind w:firstLine="708"/>
        <w:jc w:val="both"/>
        <w:rPr/>
      </w:pPr>
      <w:r>
        <w:rPr/>
        <w:t>Mancano le idee , a volte l’industria non riesce a colloquiare col mondo accademico e non vengono fuori le idee, bisogna stare più a contatto, e questo manca, sia in Puglia che in Italia, siamo il fanalino di coda, anche la moda ha avuto una battuta d’arresto, e secondo me le biotecnologie possono benissimo sposarsi con questo.</w:t>
      </w:r>
    </w:p>
    <w:p>
      <w:pPr>
        <w:pStyle w:val="Normal"/>
        <w:jc w:val="both"/>
        <w:rPr/>
      </w:pPr>
      <w:r>
        <w:rPr>
          <w:b/>
        </w:rPr>
        <w:t>Esperienza negativa</w:t>
      </w:r>
      <w:r>
        <w:rPr/>
        <w:t>: queste progettualità, che hanno generato dei prodotti che mi auguro trovino mercato, e sono d’accordo con Sciannameo che è necessario valutare, mettere degli indici che danno valore aggiunto a quell’impresa, a quello spin off, se quello spin off è in grado di generare un prodotto che poi trova applicazione sul mercato, e si fa la sua nicchia o la sua diffusione globale.</w:t>
      </w:r>
    </w:p>
    <w:p>
      <w:pPr>
        <w:pStyle w:val="Normal"/>
        <w:ind w:firstLine="708"/>
        <w:jc w:val="both"/>
        <w:rPr/>
      </w:pPr>
      <w:r>
        <w:rPr/>
        <w:t xml:space="preserve">Io ho fatto due brevetti e purtroppo ho dovuto colloquiare con –Milano e con Roma, perché ho poca possibilità di colloquiare in Puglia. Però anche il sistema universitario e le imprese si stanno organizzando in questo, per cui apprezzo molto questa apertura che leii ha dato ai centri di ricerca, ai sistemi. </w:t>
      </w:r>
      <w:r>
        <w:rPr>
          <w:b/>
        </w:rPr>
        <w:t>Noi come biopolo dauno</w:t>
      </w:r>
      <w:r>
        <w:rPr/>
        <w:t xml:space="preserve"> siamo sistema, siamo una compagine ben rappresentata da tutti, dal mondo industriale al mondo accademico, noi avevamo questi progetti che abbiamo portato a termine</w:t>
      </w:r>
      <w:r>
        <w:rPr>
          <w:b/>
        </w:rPr>
        <w:t xml:space="preserve">, avevamo bisogno di un partner bancario economico, per mancanza di collaborazione tra Regione, modo bancario, università e PMI, queste PMI sono state costrette ad autofinanziare il programma, con difficoltà, perché il rate d’interesse applicato solo per otto mesi era molto elevato. </w:t>
      </w:r>
      <w:r>
        <w:rPr/>
        <w:t>Noi ce l’abbiamo fatta, i progetti sono stati chiusi, rendicontati tranne uno perché era una piccola industria che aveva bisogno di sostegno per andare avanti.</w:t>
      </w:r>
    </w:p>
    <w:p>
      <w:pPr>
        <w:pStyle w:val="Normal"/>
        <w:ind w:firstLine="708"/>
        <w:jc w:val="both"/>
        <w:rPr/>
      </w:pPr>
      <w:r>
        <w:rPr/>
        <w:t>Mi fa piacere che Sciannameo abbia detto che nel mondo della moda ora verranno messi a disposizione dei fondi pubblici come è successo per il PRAI, perché c’erano 5 miliardi di vecchie lire, a progettualità, soldi pubblici, bastava  fare il progetto, saperlo rendicontare, dare il prodotto, in rendicontazione il sistema bancario avrebbe recuperato le somme prestate. Purtroppo questo non c’è stato, non c’era nessun rischio, capisco bene che le biotecnologie sono ad alto rischio, una su dieci, una su cento è vincente, ma dobbiamo anche ammettere che chi non risica non rosica e quando si sta intorno ad un tavolo di concertazione, tutti gli attori devono fare la propria parte.</w:t>
      </w:r>
    </w:p>
    <w:p>
      <w:pPr>
        <w:pStyle w:val="Normal"/>
        <w:ind w:firstLine="708"/>
        <w:jc w:val="both"/>
        <w:rPr/>
      </w:pPr>
      <w:r>
        <w:rPr/>
      </w:r>
    </w:p>
    <w:p>
      <w:pPr>
        <w:pStyle w:val="Normal"/>
        <w:jc w:val="both"/>
        <w:rPr/>
      </w:pPr>
      <w:r>
        <w:rPr>
          <w:b/>
          <w:i/>
        </w:rPr>
        <w:t>MORLEO</w:t>
      </w:r>
      <w:r>
        <w:rPr/>
        <w:t xml:space="preserve">: io credo che il mondo dell’università, travolto in maniera tumultuosa da questa esigenza di affacciarsi sul mercato (che non conosceva, e che ci metterà molto tempo a conoscere), non abituato a gestire la complessità dei rapporti che il mercato impone, poi tira fuori queste considerazioni assolutamente non condivisibili. Le cose che citava il prof Gesualdo non corrispondono al vero, perché il prof. non lo ha seguito da vicino quindi ne ha una visione molto parziale e strumentale. Il discorso dei progetti del P.R.A.I. che si sono aggiudicati i bandi di gara, è un discorso troppo a sé stante, parziale. </w:t>
      </w:r>
    </w:p>
    <w:p>
      <w:pPr>
        <w:pStyle w:val="Normal"/>
        <w:jc w:val="both"/>
        <w:rPr/>
      </w:pPr>
      <w:r>
        <w:rPr/>
        <w:t>Ci troviamo di fronte a micro realtà assolutamente impreparate a considerare che il rapporto con una banca si gestisce in un regime di trasparenza, in quel sistema cooperativo che io auspico e che però forse molte imprese, specialmente le più piccole, non sono nemmeno in grado di intuire. Lei sa, professore, che le imprese ritenevano che essendosi aggiudicato il bando dovevano passare dalla cassa della banca a prelevare anticipatamente il contributo senza comprendere che la concessione di credito fosse legata ad un contributo che andrà a realizzarsi in un’operazione comportante rischio, perché non esiste una operazione di qualità fatta con impresa in difficoltà, queste cose sono l’abc dell’operatività del rapporto tra un impresa ed una banca.</w:t>
      </w:r>
    </w:p>
    <w:p>
      <w:pPr>
        <w:pStyle w:val="Normal"/>
        <w:jc w:val="both"/>
        <w:rPr/>
      </w:pPr>
      <w:r>
        <w:rPr/>
        <w:t>Io stesso sono stato contattato da qualcuna di queste imprese e neppure le più piccole, cui ho fatto un discorso basilare: “dammi la possibilità di inquadrarti giuridicamente, economicamente, affinché io possa realizzare un piccolo studio di credito”, non sono state in grado di fornirmi questa documentazione, quindi non diciamo cose che non corrispondono alla realtà.</w:t>
      </w:r>
    </w:p>
    <w:p>
      <w:pPr>
        <w:pStyle w:val="Normal"/>
        <w:jc w:val="both"/>
        <w:rPr/>
      </w:pPr>
      <w:r>
        <w:rPr/>
        <w:t xml:space="preserve">Che ci sia un </w:t>
      </w:r>
      <w:r>
        <w:rPr>
          <w:b/>
        </w:rPr>
        <w:t>problema di rapporti tra banca ed impresa</w:t>
      </w:r>
      <w:r>
        <w:rPr/>
        <w:t xml:space="preserve"> . soprattutto al sud – è comprensibile, ma </w:t>
      </w:r>
      <w:r>
        <w:rPr>
          <w:b/>
        </w:rPr>
        <w:t>non è concepibile che l’impresa ritenga che la banca sia lì e che funzioni come un bancomat.</w:t>
      </w:r>
    </w:p>
    <w:p>
      <w:pPr>
        <w:pStyle w:val="Normal"/>
        <w:jc w:val="both"/>
        <w:rPr>
          <w:b/>
          <w:b/>
        </w:rPr>
      </w:pPr>
      <w:r>
        <w:rPr>
          <w:b/>
        </w:rPr>
      </w:r>
    </w:p>
    <w:p>
      <w:pPr>
        <w:pStyle w:val="Normal"/>
        <w:jc w:val="both"/>
        <w:rPr/>
      </w:pPr>
      <w:r>
        <w:rPr>
          <w:b/>
          <w:i/>
        </w:rPr>
        <w:t>GESUALDO</w:t>
      </w:r>
      <w:r>
        <w:rPr/>
        <w:t>: Io non volevo accusarla di nulla, ma lei conosce bene la problematica. Alle banche era stato proposto un rate molto elevato, per cui le PMI hanno fatto riferimento su altri enti finanziari, hanno avuto l’anticipazione di credito a tassi più bassi. Io penso che le PMI regionali vogliano investire, se trovano il giusto partner finanziario.</w:t>
      </w:r>
    </w:p>
    <w:p>
      <w:pPr>
        <w:pStyle w:val="Normal"/>
        <w:jc w:val="both"/>
        <w:rPr/>
      </w:pPr>
      <w:r>
        <w:rPr/>
        <w:t xml:space="preserve">Ho vissuto la problematica da vicino per due anni, dalla scrittura progettuale fino alla chiusura. Senza polemica, il concetto è, se dobbiamo essere di partner. Dobbiamo esserlo davvero, glielo dice un accademico che è sempre stato dentro le proprie mura, oggi fortunatamente l’accademico esce, si porta sul territorio, le PMI, vengono insieme, e ben vengano questi matrimoni, altrimenti non ci sarà competitività , innovazione, prodott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15:00Z</dcterms:created>
  <dc:creator>Chagall</dc:creator>
  <dc:description/>
  <dc:language>en-US</dc:language>
  <cp:lastModifiedBy>Chagall</cp:lastModifiedBy>
  <dcterms:modified xsi:type="dcterms:W3CDTF">2005-02-22T11:16:00Z</dcterms:modified>
  <cp:revision>1</cp:revision>
  <dc:subject/>
  <dc:title>Intervento del PROF</dc:title>
</cp:coreProperties>
</file>