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rPr>
      </w:pPr>
      <w:r>
        <w:rPr>
          <w:rFonts w:cs="Verdana" w:ascii="Verdana" w:hAnsi="Verdana"/>
          <w:b/>
          <w:bCs/>
          <w:sz w:val="20"/>
        </w:rPr>
        <w:t>Intervento del dott. Paolo Marinuzz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Abbiamo visto cosa ci può offrire la PI (proprietà intellettuale). Noi, come operatori del settore Tessile – Abbigliamento, effettivamente usiamo poco la tutela della proprietà intellettuale, se non per quanto riguarda la parte della tutela del nostro marchio, quindi la gran parte degli interventi è per prevenire come diceva l’avvocato le contraffazioni le frodi e le aziende più esposte sul mercato con prodotti che fanno parte di collezioni e quindi hanno degli investimenti finanziari nella comunicazione hanno necessità di una serie di azioni che le tutelino nei confronti di chi poi va fraudolentemente ad utilizzare questo proprio marchio per quanto riguarda i brevetti ci sono grandi difficoltà nel settore Tessile-Abbigliamento, diverso è il settore delle fibre, dove essendo spesso di derivazione di soluzioni chimiche dal settore chimico lì c’è possibilità di brevettare tantissime soluzioni, lì c’è un gran sviluppo di brevetti, brevetti che vengono utilizzati molto nel settore meccano-tessile dove i produttori italiani sono ai vertici a livello mondiale. Nel Tessile e Abbigliamento. Questa difficoltà esiste ed è concreta non banale, pensiamo al fatto che sia difficile brevettare un tessuto o un capo d’abbigliamento, salvo per determinati particolari - e questa del polsino mi è nuova - forse dobbiamo pensarci di più, forse una diversa consapevolezza di quello che può essere sfruttato come arma contro i concorrenti potrebbe portare le aziende a pensare ad ulteriori sviluppi in questo sen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1:00:00Z</dcterms:created>
  <dc:creator>Chagall</dc:creator>
  <dc:description/>
  <dc:language>en-US</dc:language>
  <cp:lastModifiedBy>Chagall</cp:lastModifiedBy>
  <dcterms:modified xsi:type="dcterms:W3CDTF">2005-02-22T11:01:00Z</dcterms:modified>
  <cp:revision>1</cp:revision>
  <dc:subject/>
  <dc:title>Intervento del dott</dc:title>
</cp:coreProperties>
</file>