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szCs w:val="32"/>
          <w:u w:val="single"/>
        </w:rPr>
        <w:t>Intervento del Dott. Roberto MORLEO</w:t>
      </w:r>
      <w:r>
        <w:rPr/>
        <w:t xml:space="preserve"> </w:t>
      </w:r>
    </w:p>
    <w:p>
      <w:pPr>
        <w:pStyle w:val="Normal"/>
        <w:jc w:val="both"/>
        <w:rPr/>
      </w:pPr>
      <w:r>
        <w:rPr/>
      </w:r>
    </w:p>
    <w:p>
      <w:pPr>
        <w:pStyle w:val="Normal"/>
        <w:jc w:val="both"/>
        <w:rPr/>
      </w:pPr>
      <w:r>
        <w:rPr/>
        <w:t>(</w:t>
      </w:r>
      <w:r>
        <w:rPr>
          <w:i/>
        </w:rPr>
        <w:t xml:space="preserve">in risposta a Sciannameo che aveva introdotto il tema dei </w:t>
      </w:r>
      <w:r>
        <w:rPr>
          <w:b/>
          <w:i/>
        </w:rPr>
        <w:t>rapporti tra banca ed impresa</w:t>
      </w:r>
      <w:r>
        <w:rPr>
          <w:i/>
        </w:rPr>
        <w:t>)</w:t>
      </w:r>
      <w:r>
        <w:rPr/>
        <w:t xml:space="preserve"> non posso essere diplomatico,o elusivo o in difesa, credo che le regole dei rapporti tra banche ed imprese, in senso più ampio, al di là del discorso moda, </w:t>
      </w:r>
      <w:r>
        <w:rPr>
          <w:b/>
        </w:rPr>
        <w:t>debbano passare da un sistema competitivo</w:t>
      </w:r>
      <w:r>
        <w:rPr/>
        <w:t xml:space="preserve"> - come purtroppo è stato fino ad oggi - </w:t>
      </w:r>
      <w:r>
        <w:rPr>
          <w:b/>
        </w:rPr>
        <w:t>ad un sistema cooperativo.</w:t>
      </w:r>
    </w:p>
    <w:p>
      <w:pPr>
        <w:pStyle w:val="Normal"/>
        <w:ind w:firstLine="708"/>
        <w:jc w:val="both"/>
        <w:rPr/>
      </w:pPr>
      <w:r>
        <w:rPr/>
        <w:t xml:space="preserve">Nel campo specifico dell’innovazione, sperando che poi non diventi uno slogan perché oggi se ne sente parlare un po’ troppo, è chiaro che </w:t>
      </w:r>
      <w:r>
        <w:rPr>
          <w:b/>
        </w:rPr>
        <w:t>l’innovazione comporta investimenti importanti</w:t>
      </w:r>
      <w:r>
        <w:rPr/>
        <w:t xml:space="preserve">, ad alto assorbimento di capitale, d’altra parte sappiamo che </w:t>
      </w:r>
      <w:r>
        <w:rPr>
          <w:b/>
        </w:rPr>
        <w:t>i risultati dell’innovazione sono</w:t>
      </w:r>
      <w:r>
        <w:rPr/>
        <w:t xml:space="preserve"> </w:t>
      </w:r>
      <w:r>
        <w:rPr>
          <w:b/>
        </w:rPr>
        <w:t>imprevedibili</w:t>
      </w:r>
      <w:r>
        <w:rPr/>
        <w:t xml:space="preserve">, dall’esito incerto, e con </w:t>
      </w:r>
      <w:r>
        <w:rPr>
          <w:b/>
        </w:rPr>
        <w:t xml:space="preserve">ritorni economici incerti e dilatati nel tempo. </w:t>
      </w:r>
      <w:r>
        <w:rPr/>
        <w:t xml:space="preserve">Se questo è vero, è evidente che sono investimenti a rischio e dovrebbero essere finanziati con capitali di rischio, però sono anche ad alto assorbimento di capitale, perciò necessitano di investimenti importanti. Se il mercato dei capitali in Italia è quello che noi conosciamo, non c’è la possibilità che le imprese possono essere fortemente corroborate, d’altra parte diciamoci la verità, la banca è un’impresa a tutti gli effetti, quindi oltre a valutare i rischi di mercato e di controparte, non credo che possa poi essere chiamata a valutare i rischi legati a certe scelte di investimento. </w:t>
      </w:r>
    </w:p>
    <w:p>
      <w:pPr>
        <w:pStyle w:val="Normal"/>
        <w:ind w:firstLine="708"/>
        <w:jc w:val="both"/>
        <w:rPr/>
      </w:pPr>
      <w:r>
        <w:rPr/>
        <w:t xml:space="preserve">Eppure, sono proprio le banche a correre il rischio di essere penalizzate nel medio e lungo termine dagli effetti di uno sviluppo che non passa per la via della ricerca e l’innovazione, quindi il ruolo delle banche in questo momento,al sud, rischiano di accartocciarsi sulla crisi del sistema delle imprese. Ecco perché sostengo si debba passare da un tipo di rapporto da competitivo a cooperativo, io sono fortemente convinto della necessità, dell’applicazione nella valutazione del merito di credito delle imprese, quindi - con la standardizzazione inevitabilmente introdotta da Basilea 2 - di </w:t>
      </w:r>
      <w:r>
        <w:rPr>
          <w:b/>
        </w:rPr>
        <w:t>introdurre</w:t>
      </w:r>
      <w:r>
        <w:rPr/>
        <w:t xml:space="preserve"> insieme ai rating di valutazione patrimoniale, finanziario ed economico, anche un rating che gli studiosi della materia definiscono </w:t>
      </w:r>
      <w:r>
        <w:rPr>
          <w:b/>
        </w:rPr>
        <w:t>rating tecnologico,</w:t>
      </w:r>
      <w:r>
        <w:rPr/>
        <w:t xml:space="preserve"> nel senso che chi finanzia l’impresa dovrà avere la capacità di ottenere credito (dicono i testi che essa si fonda sulla capacità prospettica di produrre reddito). Io direi che da ora in poi dovrebbe basarsi un po’ di più sulla capacità dell’impresa di generare quei meccanismi innovativi in tecnologia. </w:t>
      </w:r>
    </w:p>
    <w:p>
      <w:pPr>
        <w:pStyle w:val="Normal"/>
        <w:ind w:firstLine="708"/>
        <w:jc w:val="both"/>
        <w:rPr/>
      </w:pPr>
      <w:r>
        <w:rPr/>
        <w:t xml:space="preserve">Il campo della moda: sì, io credo che nel fashion la creatività sia un fattore importante, però anche da consumatore, il fattore più importante di differenziazione - e quindi di successo - sia oggi nella </w:t>
      </w:r>
      <w:r>
        <w:rPr>
          <w:b/>
        </w:rPr>
        <w:t>ricerca di nuovi materiali e tessuti</w:t>
      </w:r>
      <w:r>
        <w:rPr/>
        <w:t xml:space="preserve">, anche perché i giovani credo tengano particolarmente d’occhio quest’opportunità. Fatte queste premesse, per quatto riguarda il ruolo della banca, - l’avvocato Marzano parlava della Banca Intesa che ha prodotto uno strumento finanziario di affiancamento - anche il San Paolo Imi: chi opera in ricerca, in innovazione, in tecnologia sa bene che la banca specializzata del gruppo ha gestito in regime di monopolio per circa trent’anni i fondi della ricerca, finanziando 15 miliardi di investimenti in ricerca, per cui c’è un know how particolarissimo che nel breve termine non sarà facile replicare. </w:t>
      </w:r>
    </w:p>
    <w:p>
      <w:pPr>
        <w:pStyle w:val="Normal"/>
        <w:ind w:firstLine="708"/>
        <w:jc w:val="both"/>
        <w:rPr/>
      </w:pPr>
      <w:r>
        <w:rPr/>
        <w:t xml:space="preserve">Il </w:t>
      </w:r>
      <w:r>
        <w:rPr>
          <w:b/>
        </w:rPr>
        <w:t>nostro gruppo</w:t>
      </w:r>
      <w:r>
        <w:rPr/>
        <w:t xml:space="preserve"> sta per chiedere alla Regione Puglia di incontrarci, affinché si possa applicare su scala pugliese quello che il nostro gruppo sta cominciando a fare con altre regioni, ovvero una </w:t>
      </w:r>
      <w:r>
        <w:rPr>
          <w:b/>
        </w:rPr>
        <w:t>collaborazione, cooperazione con l’organo istituzionale, per la diffusione su territorio regionale di un prodotto che la nostra banca ha messo a punto da qualche mese</w:t>
      </w:r>
      <w:r>
        <w:rPr/>
        <w:t xml:space="preserve">, presentato alla Fiera del Levante </w:t>
      </w:r>
      <w:r>
        <w:rPr>
          <w:b/>
        </w:rPr>
        <w:t xml:space="preserve">in materia di sviluppo biotecnologico applicato all’industria, prodotto specificamente dedicato alle </w:t>
      </w:r>
      <w:r>
        <w:rPr>
          <w:b/>
          <w:caps/>
        </w:rPr>
        <w:t>pmi</w:t>
      </w:r>
      <w:r>
        <w:rPr>
          <w:b/>
        </w:rPr>
        <w:t xml:space="preserve"> che investono in innovazione e tecnologia, un prodotto libero da condizionamenti e vincoli di tipo agevolativo della mano pubblica, ma specificamente alle imprese che investono in tecnologia, senza garanzie particolari, a condizioni particolarmente favorevoli rispetto agli attuali</w:t>
      </w:r>
      <w:r>
        <w:rPr/>
        <w:t xml:space="preserve"> </w:t>
      </w:r>
      <w:r>
        <w:rPr>
          <w:b/>
        </w:rPr>
        <w:t>tassi di mercato</w:t>
      </w:r>
      <w:r>
        <w:rPr/>
        <w:t>, perché noi siamo i primi, perchè le banche rischiano di essere travolte dagli effetti di una ricerca che si arena; e noi siamo i primi ad essere sensibili, vogliamo essere di stimolo alle imprese. affinché possano percepire l’importanza dell’innovazione di processi e prodotti, poiché noi crediamo che sia il fattore di sviluppo principale. C’è 1 particolare attenzione, siamo consapevoli che la stessa Regione Puglia col suo piano di sviluppo regionale si è mossa ampiamente in quella direzione, alla Regione va riconosciuto il suo merito.</w:t>
      </w:r>
    </w:p>
    <w:p>
      <w:pPr>
        <w:pStyle w:val="Normal"/>
        <w:ind w:firstLine="708"/>
        <w:jc w:val="both"/>
        <w:rPr/>
      </w:pPr>
      <w:r>
        <w:rPr/>
        <w:t xml:space="preserve">Ricordo che la Regione Puglia nell’ambito di un concorso europeo, ha presentato un progetto svolto in collaborazione con Tecnopolis, col sistema delle università, con la mia banca come partner finanziario che ha posto le basi per la </w:t>
      </w:r>
      <w:r>
        <w:rPr>
          <w:b/>
        </w:rPr>
        <w:t>creazione di un polo biotecnologico pugliese</w:t>
      </w:r>
      <w:r>
        <w:rPr/>
        <w:t xml:space="preserve"> per investimenti in biotecnologie, investimenti e ricerca su prodotti da applicare all’industria nel campo della sanità, nell’agroalimentare e dell’ambiente. Però non è detto che la creazione di questo polo poi, non possa dedicarsi anche alla ricerca di nuovi materiali per l’industria della moda.</w:t>
      </w:r>
    </w:p>
    <w:p>
      <w:pPr>
        <w:pStyle w:val="Normal"/>
        <w:jc w:val="both"/>
        <w:rPr>
          <w:b/>
          <w:b/>
        </w:rPr>
      </w:pPr>
      <w:r>
        <w:rPr>
          <w:b/>
          <w:highlight w:val="green"/>
        </w:rPr>
        <w:t>(DOMANDA INCOMPRENSIBILE DAL PUBBLICO)</w:t>
      </w:r>
    </w:p>
    <w:p>
      <w:pPr>
        <w:pStyle w:val="Normal"/>
        <w:jc w:val="both"/>
        <w:rPr/>
      </w:pPr>
      <w:r>
        <w:rPr/>
        <w:t>Su scala pugliese , per quanto attiene a questo prodotto specifico, che è un prodotto assolutamente avulso da interventi pubblici, non ci sono né contributi in conto capitale né contributi in conto interessi. è un rapporto tra la banca e l’impresa, la banca mette a disposizione il suo know how ed assiste l’impresa anche nella fase di progettazione, di ricerca fondi  - del M.I.U.R., se ci fosse l’opportunità - l’assiste nella fase di indagine di mercato, con un meccanismo di erogazione molto semplice.</w:t>
      </w:r>
    </w:p>
    <w:p>
      <w:pPr>
        <w:pStyle w:val="Normal"/>
        <w:jc w:val="both"/>
        <w:rPr/>
      </w:pPr>
      <w:r>
        <w:rPr/>
        <w:t xml:space="preserve">In Puglia (e spero sia colpa nostra, che non siamo riusciti a diffondere il prodotto, non vorrei fosse anche colpa della mancanza di una progettualità) spero che diffondendo questo prodotto su scala più ampia, con i canali di cui dispone la Regione Puglia, possa dare 1 spinta:, fino ad ora c’è stato scarso ricorso a questo tipo di prodotto </w:t>
      </w:r>
    </w:p>
    <w:p>
      <w:pPr>
        <w:pStyle w:val="Normal"/>
        <w:jc w:val="both"/>
        <w:rPr/>
      </w:pPr>
      <w:r>
        <w:rPr/>
      </w:r>
    </w:p>
    <w:p>
      <w:pPr>
        <w:pStyle w:val="Normal"/>
        <w:jc w:val="both"/>
        <w:rPr/>
      </w:pPr>
      <w:r>
        <w:rPr>
          <w:b/>
          <w:i/>
        </w:rPr>
        <w:t>(intervento di ALTRA VOCE)</w:t>
      </w:r>
      <w:r>
        <w:rPr/>
        <w:t>: una verifica sull’efficacia dello strumento che il San Paolo mette a disposizione, la potremo avere solo quando la Regione, mettendo a disposizione delle risorse pubbliche – cosa che da settembre non è successa - forse stimolerà quella progettualità cui si richiamava il dott. Morleo, e quindi forse tra qualche mese - atteso che noi dovremmo partire a breve - potremo darle una risposta, verificando se il tessuto produttivo ha risposto o n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1:11:00Z</dcterms:created>
  <dc:creator>Chagall</dc:creator>
  <dc:description/>
  <dc:language>en-US</dc:language>
  <cp:lastModifiedBy>Chagall</cp:lastModifiedBy>
  <dcterms:modified xsi:type="dcterms:W3CDTF">2005-02-22T11:14:00Z</dcterms:modified>
  <cp:revision>1</cp:revision>
  <dc:subject/>
  <dc:title>Intervento del Dott</dc:title>
</cp:coreProperties>
</file>