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>
          <w:sz w:val="24"/>
        </w:rPr>
      </w:pPr>
      <w:r>
        <w:rPr>
          <w:sz w:val="24"/>
        </w:rPr>
        <w:t>Programma Operativo Nazionale per le Regioni Obiettivo 1</w:t>
      </w:r>
    </w:p>
    <w:p>
      <w:pPr>
        <w:pStyle w:val="Corpodeltesto2"/>
        <w:rPr>
          <w:sz w:val="24"/>
        </w:rPr>
      </w:pPr>
      <w:r>
        <w:rPr>
          <w:sz w:val="24"/>
        </w:rPr>
        <w:t>“</w:t>
      </w:r>
      <w:r>
        <w:rPr>
          <w:sz w:val="24"/>
        </w:rPr>
        <w:t>Ricerca Scientifica, Sviluppo Tecnologico, Alta Formazione”  2000-2006</w:t>
      </w:r>
    </w:p>
    <w:p>
      <w:pPr>
        <w:pStyle w:val="Corpodeltesto2"/>
        <w:rPr>
          <w:sz w:val="24"/>
        </w:rPr>
      </w:pPr>
      <w:r>
        <w:rPr>
          <w:sz w:val="24"/>
        </w:rPr>
        <w:t>Asse III – Misura III.6/D – Promozione della partecipazione femminile al mercato del lavoro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Arial" w:hAnsi="Arial" w:cs="Arial"/>
          <w:b/>
          <w:b/>
          <w:sz w:val="32"/>
        </w:rPr>
      </w:pPr>
      <w:r>
        <w:rPr>
          <w:rFonts w:cs="Tahoma" w:ascii="Tahoma" w:hAnsi="Tahoma"/>
          <w:b/>
          <w:bCs/>
          <w:smallCaps/>
          <w:sz w:val="32"/>
        </w:rPr>
        <w:t>Operatore Free-lance esperto in Editoria e Comunicazione Multisettoriale Avanzata</w:t>
      </w:r>
    </w:p>
    <w:p>
      <w:pPr>
        <w:pStyle w:val="Corpodeltesto2"/>
        <w:rPr>
          <w:b/>
          <w:b/>
          <w:i/>
          <w:i/>
        </w:rPr>
      </w:pPr>
      <w:r>
        <w:rPr>
          <w:rFonts w:cs="Tahoma" w:ascii="Tahoma" w:hAnsi="Tahoma"/>
          <w:b/>
          <w:bCs/>
          <w:smallCaps/>
        </w:rPr>
        <w:t>OPFREC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rFonts w:cs="Tahoma" w:ascii="Tahoma" w:hAnsi="Tahoma"/>
          <w:b/>
          <w:bCs/>
          <w:sz w:val="24"/>
        </w:rPr>
        <w:t>n° 1494/684</w:t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>
          <w:i/>
          <w:i/>
          <w:sz w:val="28"/>
        </w:rPr>
      </w:pPr>
      <w:r>
        <w:rPr>
          <w:i/>
          <w:sz w:val="28"/>
        </w:rPr>
        <w:t>Soggetto Proponente</w:t>
      </w:r>
    </w:p>
    <w:p>
      <w:pPr>
        <w:pStyle w:val="Corpodeltesto2"/>
        <w:rPr>
          <w:b/>
          <w:b/>
          <w:sz w:val="28"/>
        </w:rPr>
      </w:pPr>
      <w:r>
        <w:rPr>
          <w:b/>
          <w:sz w:val="28"/>
        </w:rPr>
        <w:t>Università degli Studi di Bari</w:t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i/>
          <w:sz w:val="28"/>
        </w:rPr>
        <w:t>Attuatore:</w:t>
      </w:r>
    </w:p>
    <w:p>
      <w:pPr>
        <w:pStyle w:val="Corpodeltesto2"/>
        <w:rPr>
          <w:sz w:val="24"/>
        </w:rPr>
      </w:pPr>
      <w:r>
        <w:rPr>
          <w:b/>
          <w:sz w:val="28"/>
        </w:rPr>
        <w:t>Università degli Studi di Bari – Facoltà di Lingue e Letterature Straniere</w:t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ind w:left="680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ALLEGATO A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DOMANDA  DI  AMMISSIONE  ALLE  SELEZIO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_Nome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____ Prov. ___________il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C.A.P. 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a _________________________________________ n° ________Cod. fisc.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Cell. __________________ e-mail ____________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l fine dichiara di possedere, alla data di prima pubblicazione del bando, i seguenti requisi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più di 6 mesi nelle regioni dell’Obiettivo 1 (Campania, Puglia, Basilicata, Calabria, Sicilia, Sardegna)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presso la Facoltà di 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ll’Università________________________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tolo della tesi 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/dottorato di ricerca in__________________________ realizzato dal __________ al 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attualmente o essere stato in passato allievo di corsi finanziati nell’ambito dell’avviso 4391/2001 del MI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attualmente non occupato / inoccupa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fine, di voler sostenere le prove in lingua straniera nelle seguenti due lingue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rancese</w:t>
        <w:tab/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glese</w:t>
        <w:tab/>
        <w:tab/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desco</w:t>
        <w:tab/>
        <w:tab/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usso</w:t>
        <w:tab/>
        <w:tab/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agnolo</w:t>
        <w:tab/>
        <w:tab/>
      </w:r>
      <w:r>
        <w:rPr>
          <w:rFonts w:eastAsia="Symbol" w:cs="Symbol" w:ascii="Symbol" w:hAnsi="Symbol"/>
          <w:sz w:val="22"/>
        </w:rPr>
        <w:t>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ttestati di frequenza di corsi di lingua inglese e/o di informa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ltri titoli attinenti al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fotocopia di un documento di identità con firma in origina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Eventuali comunicazioni devono essermi inviate al seguente indirizz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(indicare anche eventuale indirizzo di posta elettronic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el proprio documento d’identità vali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/>
      </w:pPr>
      <w:r>
        <w:rPr/>
        <w:t>Il/la sottoscritto/a in merito ai dati personali riportati nella seguente domanda e negli allegati, esprime il consenso al loro trattamento anche informatico, 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1871" w:hanging="7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8:42:00Z</dcterms:created>
  <dc:creator>Tecnopolis</dc:creator>
  <dc:description/>
  <dc:language>en-US</dc:language>
  <cp:lastModifiedBy> uniba</cp:lastModifiedBy>
  <cp:lastPrinted>2003-06-10T17:46:00Z</cp:lastPrinted>
  <dcterms:modified xsi:type="dcterms:W3CDTF">2003-06-10T15:57:00Z</dcterms:modified>
  <cp:revision>5</cp:revision>
  <dc:subject/>
  <dc:title>Programma Operativo Nazionale per le Regioni Obiettivo 1</dc:title>
</cp:coreProperties>
</file>