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bCs/>
          <w:lang w:val="it-IT"/>
        </w:rPr>
      </w:pPr>
      <w:r>
        <w:rPr>
          <w:b/>
          <w:bCs/>
          <w:lang w:val="it-IT"/>
        </w:rPr>
        <w:t>ALLEGATO Domanda.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A: Oracle Italia S.r.l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Viale Ercole Marelli 303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20099 Sesto san Giovanni (M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Corpodeltesto3"/>
        <w:rPr/>
      </w:pPr>
      <w:r>
        <w:rPr/>
        <w:t>DOMANDA DI PARTECIPAZIONE ALLA SELEZIONE PER L’ATTRIBUZIONE DI N.3 BORSE DI STUDIO EROGATE DA ORACLE ITALIA S.r.l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Il/La. sottoscritto/a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gnome</w:t>
        <w:tab/>
        <w:tab/>
        <w:tab/>
        <w:tab/>
        <w:t>nom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nato/a il ………………………….. a …………………………………............ prov. …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residente in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Via ……………………………………………………….. n. …… </w:t>
      </w:r>
      <w:r>
        <w:rPr/>
        <w:t>C.A.P. …………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Città …………………………………………………. </w:t>
      </w:r>
      <w:r>
        <w:rPr/>
        <w:t xml:space="preserve">       prov.…………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tel. ……………………………………….   Mobile: .................................................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Codice fiscale …………………………………………………………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ndirizzo di posta elettronica:…………………………………………………………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Titolo di studio ………………………… ……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Università: ……………………………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Votazione:…………………………….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Data conseguimento: ………………………….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Altri studi in corso o titolo conseguiti:…………………………………………………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Lingue straniere conosciute e livello:…………………………………………………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Ulteriori esperienze professionali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noscenze tecnologie Oracle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noscenze linguaggi di programmazione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Conoscenze tematiche inerenti al settore pubblico locale e sanitario: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Oltre al curriculum accademico ulteriori informazioni che si ritengano di particolare interesse per la selezione potranno essere allegate alla presente domand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CHIED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di essere ammesso/a alla selezione per l’assegnazione di borsa di studio biennale erogata da Oracle Italia S.r.l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4320" w:firstLine="720"/>
        <w:jc w:val="both"/>
        <w:rPr>
          <w:lang w:val="it-IT"/>
        </w:rPr>
      </w:pPr>
      <w:r>
        <w:rPr>
          <w:lang w:val="it-IT"/>
        </w:rPr>
        <w:t>In fede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ab/>
        <w:tab/>
        <w:tab/>
        <w:tab/>
        <w:t>(firma o nome cognome del candidato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ì,        ___________________                         ………………………………………………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2"/>
      <w:szCs w:val="22"/>
      <w:lang w:val="it-IT"/>
    </w:rPr>
  </w:style>
  <w:style w:type="paragraph" w:styleId="Corpodeltesto3">
    <w:name w:val="Corpo del testo 3"/>
    <w:basedOn w:val="Normal"/>
    <w:qFormat/>
    <w:pPr>
      <w:jc w:val="both"/>
    </w:pPr>
    <w:rPr>
      <w:b/>
      <w:bCs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3:54:00Z</dcterms:created>
  <dc:creator>sfiora</dc:creator>
  <dc:description/>
  <dc:language>en-US</dc:language>
  <cp:lastModifiedBy>CAMPANIELLO</cp:lastModifiedBy>
  <cp:lastPrinted>2006-09-01T15:44:00Z</cp:lastPrinted>
  <dcterms:modified xsi:type="dcterms:W3CDTF">2006-09-01T13:54:00Z</dcterms:modified>
  <cp:revision>2</cp:revision>
  <dc:subject/>
  <dc:title>Oracle Italia  s</dc:title>
</cp:coreProperties>
</file>